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1416" w:hanging="14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Р І Ш Е Н Н Я                </w:t>
      </w:r>
    </w:p>
    <w:p>
      <w:pPr>
        <w:pStyle w:val="Normal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27 </w:t>
      </w:r>
      <w:r>
        <w:rPr>
          <w:b/>
          <w:sz w:val="28"/>
          <w:szCs w:val="28"/>
        </w:rPr>
        <w:t>серпня 202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. Тростянець </w:t>
        <w:tab/>
        <w:tab/>
        <w:tab/>
        <w:tab/>
        <w:t xml:space="preserve">№ </w:t>
      </w:r>
      <w:r>
        <w:rPr>
          <w:b/>
          <w:sz w:val="28"/>
          <w:szCs w:val="28"/>
          <w:lang w:val="uk-UA"/>
        </w:rPr>
        <w:t>610</w:t>
      </w: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несення змін до рішення виконавчого комітету Тростянецької міської ради № 9 від 16.01.2024 року «Про затвердження штатного розпису комунальної установи «Центр надання соціальних послуг»  Тростянецької міської ради з 01 січня 2024 року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 метою впорядкування штатного розпису центра надання соціальних послуг, відповідно до Закону України «Про Державний бюджет України на 2024 рік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у України «Про соціальні послуги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України від 03.03.2020 №177 «Деякі питання діяльності центрів надання соціальних послу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и Кабінету Міністрів України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від 30.08.2002 № 1298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ст.34, ст. 59 Закону України «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рішення 19 сесії 8 скликання (четверте пленарне засідання) Тростянецької міської ради від 24.04.2024  №228  «</w:t>
      </w:r>
      <w:r>
        <w:rPr>
          <w:rFonts w:cs="Times New Roman" w:ascii="Times New Roman" w:hAnsi="Times New Roman"/>
          <w:sz w:val="28"/>
          <w:lang w:val="uk-UA" w:eastAsia="ar-SA"/>
        </w:rPr>
        <w:t xml:space="preserve">Про внесення змін до рішення 2 сесії 8 скликання (друге пленарне засідання) Тростянецької міської ради від 14.12.2020 № 172 «Про затвердження структури та загальної чисельності працівників Комунальної установи «Центр надання соціальних послуг» Тростянецької міської ради з </w:t>
      </w:r>
      <w:r>
        <w:rPr>
          <w:rFonts w:cs="Times New Roman" w:ascii="Times New Roman" w:hAnsi="Times New Roman"/>
          <w:sz w:val="28"/>
          <w:lang w:val="uk-UA"/>
        </w:rPr>
        <w:t xml:space="preserve"> 01.01.2021 року»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"/>
        <w:ind w:firstLine="567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. Внести зміни до рішення </w:t>
      </w:r>
      <w:r>
        <w:rPr>
          <w:bCs/>
          <w:szCs w:val="28"/>
          <w:lang w:val="uk-UA"/>
        </w:rPr>
        <w:t>виконавчого комітету Тростянецької міської ради  від 16.01.2024 № 9   «Про затвердження штатного розпису комунальної установи «Центр надання соціальних послуг»  Тростянецької міської ради з 01 січня 2024 року», виклавши додаток до рішення в новій редакції, додається.</w:t>
      </w:r>
    </w:p>
    <w:p>
      <w:pPr>
        <w:pStyle w:val="TextBody"/>
        <w:ind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ind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</w:t>
      </w:r>
      <w:r>
        <w:rPr>
          <w:bCs/>
          <w:szCs w:val="28"/>
          <w:lang w:val="uk-UA"/>
        </w:rPr>
        <w:t xml:space="preserve">2. Штатний розпис комунальної установи «Центр надання соціальних послуг» ТМР затвердити з 01.08.2024 року. </w:t>
      </w:r>
    </w:p>
    <w:p>
      <w:pPr>
        <w:pStyle w:val="TextBody"/>
        <w:ind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    </w:t>
      </w:r>
      <w:r>
        <w:rPr>
          <w:szCs w:val="28"/>
          <w:lang w:val="uk-UA"/>
        </w:rPr>
        <w:t>3. Рішення виконавчого комітету Тростянецької міської ради від 14.05.2024 № 352 «Про внесення змін до рішення виконавчого комітету Тростянецької міської ради № 9 від 16.01.2024 року «Про затвердження штатного розпису комунальної установи «Центр надання соціальних послуг» Тростянецької міської ради з 01 січня 2024 року» вважати таким, що втратило чинність.</w:t>
      </w:r>
    </w:p>
    <w:p>
      <w:pPr>
        <w:pStyle w:val="TextBody"/>
        <w:ind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начальника відділу соціального захисту населення  Тростянецької міської ради </w:t>
        <w:br/>
        <w:t>Соболь С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</w:t>
        <w:tab/>
        <w:tab/>
        <w:tab/>
        <w:tab/>
        <w:t xml:space="preserve">         Юрій БОВА</w:t>
      </w:r>
    </w:p>
    <w:sectPr>
      <w:type w:val="nextPage"/>
      <w:pgSz w:w="11906" w:h="16838"/>
      <w:pgMar w:left="1701" w:right="737" w:gutter="0" w:header="0" w:top="992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Нижни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1:00Z</dcterms:created>
  <dc:creator>Loner-XP</dc:creator>
  <dc:description/>
  <cp:keywords/>
  <dc:language>en-US</dc:language>
  <cp:lastModifiedBy>user-tmr</cp:lastModifiedBy>
  <cp:lastPrinted>2024-08-26T10:22:00Z</cp:lastPrinted>
  <dcterms:modified xsi:type="dcterms:W3CDTF">2024-08-28T06:12:00Z</dcterms:modified>
  <cp:revision>33</cp:revision>
  <dc:subject/>
  <dc:title> </dc:title>
</cp:coreProperties>
</file>