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Додаток </w:t>
      </w:r>
    </w:p>
    <w:p>
      <w:pPr>
        <w:pStyle w:val="Normal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до рішення виконавчого комітету</w:t>
      </w:r>
    </w:p>
    <w:p>
      <w:pPr>
        <w:pStyle w:val="Normal"/>
        <w:jc w:val="righ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Тростянецької міської ради</w:t>
      </w:r>
    </w:p>
    <w:p>
      <w:pPr>
        <w:pStyle w:val="Normal"/>
        <w:jc w:val="right"/>
        <w:rPr/>
      </w:pPr>
      <w:r>
        <w:rPr>
          <w:color w:val="000000"/>
          <w:sz w:val="22"/>
          <w:szCs w:val="22"/>
          <w:lang w:val="uk-UA"/>
        </w:rPr>
        <w:t xml:space="preserve">№ </w:t>
      </w:r>
      <w:r>
        <w:rPr>
          <w:color w:val="000000"/>
          <w:sz w:val="22"/>
          <w:szCs w:val="22"/>
          <w:lang w:val="uk-UA"/>
        </w:rPr>
        <w:t>486 від 24 липня 2025 року</w:t>
      </w:r>
    </w:p>
    <w:p>
      <w:pPr>
        <w:pStyle w:val="Normal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Тарифи на платні стоматологічні послуги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які надає КНП «Тростянецька міська лікарня» Тростянецької міської ради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0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3"/>
        <w:gridCol w:w="5669"/>
        <w:gridCol w:w="1701"/>
        <w:gridCol w:w="1985"/>
      </w:tblGrid>
      <w:tr>
        <w:trPr>
          <w:trHeight w:val="58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sz w:val="22"/>
                <w:szCs w:val="22"/>
                <w:lang w:val="uk-UA"/>
              </w:rPr>
              <w:t>з/п</w:t>
            </w:r>
          </w:p>
        </w:tc>
        <w:tc>
          <w:tcPr>
            <w:tcW w:w="5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Найменування обстеж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артість без ПДВ, грн.</w:t>
            </w:r>
          </w:p>
        </w:tc>
      </w:tr>
      <w:tr>
        <w:trPr/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томатологічна допомога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ервинний огляд хворого (включає запис анамнезу, фізичних обстежень, запланованої програми діагностики та лікув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0,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гляд порожнини рота, визначення пародонтологічного стату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5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рада , якщо хворий звернувся тільки за порадою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овторний огляд амбулаторного хворого (включає запис анамнезу, фізичного обстеження, контролю призначеного лікув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онсультація хворого (запис огляду та порада, дані на прохання лікаря, який лікує, іншим лікарем для спеціальної оцінки стану та подальшого лікув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неболювання провідников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4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неболювання інфільтрацій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72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гляд ротової порожнини та визначення гігієнічного індек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6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наліз рентгенограми прицільно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9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наліз панорамної рентгеног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няття зубного каменю, нальоту інструментальним способом з усіх зу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4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няття зубного каменю, нальоту за допомогою ультразвукового апарату з усіх зу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6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біркове пришліфування зубів, усунення травматичної оклюз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8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няття м'якого зубного нальоту з усіх зу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07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ведення професійної гігієни усіх зу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05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вчання правилам гігієни порожнини р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Накладання пломби при лікуванні карієсу та його ускладнень з склоіномерного цемен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38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ування одного зуба при поверхневому і середньому карієсі (без накладання пломб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" w:hanging="0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ування одного зуба при глибокому карієсі (без накладання   пломб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41,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кладання пломби при лікуванні карієсу та його ускладнень з композитного матері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9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сунення дефекту пломб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0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кладання пломби при лікуванні карієсу та його ускладнень зі світлополімерного матері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480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епарування каріозної порожнини (або трепанація коронки), розкриття рогу пульпової кам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кладання девіталізуючої пасти та пов'я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ульпотом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9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Екстирпація пульпи з одного кореня з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14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>0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струментальна та медикаментозна обробка одного каналу з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8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омбування одного каналу кореня зуба пастою, що полімеризується (цемент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40</w:t>
            </w:r>
            <w:r>
              <w:rPr>
                <w:bCs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омбування одного каналу кореня зуба пастою, що полімери-зується  та гутаперчевими штифтами (або термопласто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190</w:t>
            </w:r>
            <w:r>
              <w:rPr>
                <w:bCs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риття перфорації каналу зуба або перфорації дна пульпової каме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еханічне та хімічне розширення облітерованого каналу з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8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пломбування кореневого каналу зуба, запломбованого пастою, що полімеризується, або цемен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4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Накладання лікувальної пов'язки при лікуванні карієсу та його ускладненнях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 пульпі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43,0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 періодонти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40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uk-UA"/>
              </w:rPr>
              <w:t>0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лення постійної плом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uk-UA"/>
              </w:rPr>
              <w:t>108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ікування захворювань пародонту: накладання лікувальної пов'язки на ясна та зубоясневі кишені (одне відвід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10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робка уражених поверхонь слизової оболонки, лікувальні пов'язки (одне відвідуванн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30,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новлення зруйнованої коронки однокореневого зуба пломбувальним композитним матеріал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22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новлення зруйнованої коронки однокореневого зуба за допомогою дротяного каркасу, анкерних штифтів, пласмаси або композитного матері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730,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дновлення зруйнованої коронки однокореневого зуба за допомогою дротяного каркасу, анкерних штифтів, та світлополімерного матеріа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80,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кладання тимчасової плом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41,0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лення тимчасової пломб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ірургічна стоматологічна допомо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Первинний огляд хворого (включає запис анамнезу, фізичних обстежень, запланованої програми діагностики та лікування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рада, якщо хворий звернувся тільки за порад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неболювання провідник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3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Знеболювання інфільтраційн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Огляд ротової порожнини та визначення гігієнічного індек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9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наліз рентгенограми прицільної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9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Аналіз ортопантограми, панорамної, рентгенограми, томогр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8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лення зуба просте (включаючи витрати часу на огляд хворого, анестезію, заповнення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23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лення зуба складне (включаючи витрати часу на огляд хворого, анестезію,заповнення документа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криття абсцесу, дрену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30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тин капюш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160</w:t>
            </w:r>
            <w:r>
              <w:rPr>
                <w:bCs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мивання капюш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5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тин окіст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8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зекція капюш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96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далення одонто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560</w:t>
            </w:r>
            <w:r>
              <w:rPr>
                <w:bCs/>
                <w:color w:val="000000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озтин абсцесу з наступним дренуванн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4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астика вуздечки я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20,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винна хірургічна обробка р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5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в'язка після складного хірургічного втруч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7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пинення кровотечі після видалення з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50,0</w:t>
            </w: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няття шв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67,</w:t>
            </w:r>
            <w:r>
              <w:rPr>
                <w:bCs/>
                <w:color w:val="000000"/>
                <w:sz w:val="24"/>
                <w:szCs w:val="24"/>
              </w:rPr>
              <w:t>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кладання швів на лунку після видалення з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5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правлення звичайного вивиху скронево-нижньощелепного сугл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6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правлення гострого вивиху скронево-нижньощелепного суглоб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цеду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317,00</w:t>
            </w:r>
          </w:p>
        </w:tc>
      </w:tr>
      <w:tr>
        <w:trPr/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Зубне протезування</w:t>
            </w:r>
          </w:p>
        </w:tc>
      </w:tr>
      <w:tr>
        <w:trPr/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Знімні протези</w:t>
            </w:r>
          </w:p>
        </w:tc>
      </w:tr>
      <w:tr>
        <w:trPr/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Виготовлення пластиночних протезів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Частковий протез (базис)для пластмасових зу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баз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ru-RU"/>
              </w:rPr>
              <w:t>2148,9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уб у частковому протезі з пластмасовими зу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,5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вний протез з пластмасовими зуб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оте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52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Додаткові роботи до пластиночних протез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готовлення штампованого зуба із ста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4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оляція тору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0,4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готовлення індивідуально і ло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71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Виготовлення еластичної підкладки до базис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готовлення круглого кламера із ста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Ремонт пластиночних протез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емонт перелому баз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61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емонт двох переломів в одному базис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09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варка одного з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77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варка двох зу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88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варка трьох зу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11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варка чотирьох зуб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2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Приварка одного кламе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62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варка двох кламер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варка одного кламера і одного зу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8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варка одного зуба і ремонт перелому баз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09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риварка двох зубів і ремонт перелому баз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4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i/>
                <w:iCs/>
                <w:sz w:val="24"/>
                <w:szCs w:val="24"/>
                <w:u w:val="single"/>
                <w:lang w:val="uk-UA" w:eastAsia="ru-RU"/>
              </w:rPr>
              <w:t>Примітка:</w:t>
            </w:r>
            <w:r>
              <w:rPr>
                <w:i/>
                <w:iCs/>
                <w:sz w:val="24"/>
                <w:szCs w:val="24"/>
                <w:lang w:val="uk-UA" w:eastAsia="ru-RU"/>
              </w:rPr>
              <w:t xml:space="preserve"> приварка більше чотирьох зубів оплачується як новий проте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Незйомні протези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4"/>
                <w:szCs w:val="24"/>
                <w:u w:val="single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Виготовлення коро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ампована коронка із ста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8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ампована коронка і сталі з пластмасовою облицьов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28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ампована коронка із сталі з пластмасовим облицюванням зі штифт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24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ронка пластмас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67,00</w:t>
            </w:r>
          </w:p>
        </w:tc>
      </w:tr>
      <w:tr>
        <w:trPr/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Виготовлення проміжних частин мостовидних протез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уб сталь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66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уб  сталевий з пластмасовою фасет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33,00</w:t>
            </w:r>
          </w:p>
        </w:tc>
      </w:tr>
      <w:tr>
        <w:trPr/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Додаткові робо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пайка стальних коро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Цементування коронок (уніц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8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няття коро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Ремонт фасет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0,00</w:t>
            </w:r>
          </w:p>
        </w:tc>
      </w:tr>
      <w:tr>
        <w:trPr/>
        <w:tc>
          <w:tcPr>
            <w:tcW w:w="10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Інші види робіт та послуг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тиск з еластичних відбиточних матері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8,1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тиск із сгонафлекс-кр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7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тиск із стомафлекс-солі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2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ляд хвор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7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клик додо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7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нсульт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8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йка проміжних частин до коро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шт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,00</w:t>
            </w:r>
          </w:p>
        </w:tc>
      </w:tr>
      <w:tr>
        <w:trPr/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Паяні незнімні протези зі стал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ронка сталь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08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ронка стальна з пластмасовою облицьов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28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7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ронка зі штифтом з пластмасовою   облицьов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424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пайка стальних коро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уб ли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9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уб литий штифт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0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кладка оклюзіцій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4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уб литий з пластмасовою фасет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71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Зуб штифтовий з пластмасовою фасетко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85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  <w:t>Елементи незнімних пластиночних протез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 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4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ламер гну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2,00</w:t>
            </w:r>
          </w:p>
        </w:tc>
      </w:tr>
      <w:tr>
        <w:trPr/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5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ламер ли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осл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9,00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римітка: нарахування податку на додану вартість здійснюється відповідно до вимог чинного законодавства.</w:t>
      </w:r>
    </w:p>
    <w:p>
      <w:pPr>
        <w:pStyle w:val="Normal"/>
        <w:tabs>
          <w:tab w:val="clear" w:pos="708"/>
          <w:tab w:val="left" w:pos="3365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2"/>
          <w:lang w:val="uk-UA"/>
        </w:rPr>
        <w:t>Заступник міського голови</w:t>
        <w:tab/>
        <w:tab/>
        <w:tab/>
        <w:tab/>
        <w:t xml:space="preserve">     Володимир ЗЛЕПКО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b w:val="false"/>
      <w:sz w:val="26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b w:val="false"/>
      <w:i w:val="false"/>
      <w:u w:val="none"/>
    </w:rPr>
  </w:style>
  <w:style w:type="character" w:styleId="WW8Num9z0">
    <w:name w:val="WW8Num9z0"/>
    <w:qFormat/>
    <w:rPr>
      <w:b w:val="false"/>
      <w:sz w:val="26"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i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uk-UA" w:bidi="ar-SA"/>
    </w:rPr>
  </w:style>
  <w:style w:type="character" w:styleId="FontStyle59">
    <w:name w:val="Font Style59"/>
    <w:qFormat/>
    <w:rPr>
      <w:rFonts w:ascii="Arial" w:hAnsi="Arial" w:cs="Arial"/>
      <w:sz w:val="22"/>
      <w:szCs w:val="22"/>
    </w:rPr>
  </w:style>
  <w:style w:type="character" w:styleId="Style13">
    <w:name w:val="Верхний колонтитул Знак"/>
    <w:qFormat/>
    <w:rPr>
      <w:rFonts w:ascii="Tms Rmn" w:hAnsi="Tms Rmn" w:eastAsia="Calibri" w:cs="Tms Rmn"/>
      <w:lang w:val="en-US" w:bidi="ar-SA"/>
    </w:rPr>
  </w:style>
  <w:style w:type="character" w:styleId="Style14">
    <w:name w:val="Нижний колонтитул Знак"/>
    <w:qFormat/>
    <w:rPr>
      <w:rFonts w:ascii="Tms Rmn" w:hAnsi="Tms Rmn" w:eastAsia="Calibri" w:cs="Tms Rmn"/>
      <w:lang w:val="en-US" w:bidi="ar-SA"/>
    </w:rPr>
  </w:style>
  <w:style w:type="character" w:styleId="21">
    <w:name w:val="Основной текст с отступом 2 Знак"/>
    <w:qFormat/>
    <w:rPr>
      <w:lang w:val="ru-RU" w:bidi="ar-SA"/>
    </w:rPr>
  </w:style>
  <w:style w:type="character" w:styleId="Style15">
    <w:name w:val="Знак Знак"/>
    <w:qFormat/>
    <w:rPr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sz w:val="24"/>
    </w:rPr>
  </w:style>
  <w:style w:type="character" w:styleId="2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Style18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lang w:val="uk-UA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7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ms Rmn" w:hAnsi="Tms Rmn" w:eastAsia="Calibri" w:cs="Tms Rm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Tms Rmn" w:hAnsi="Tms Rmn" w:eastAsia="Calibri" w:cs="Tms Rmn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12:16:00Z</dcterms:created>
  <dc:creator>v-server1</dc:creator>
  <dc:description/>
  <cp:keywords/>
  <dc:language>en-US</dc:language>
  <cp:lastModifiedBy>user-tmr</cp:lastModifiedBy>
  <cp:lastPrinted>2025-07-28T15:45:00Z</cp:lastPrinted>
  <dcterms:modified xsi:type="dcterms:W3CDTF">2025-07-28T12:46:00Z</dcterms:modified>
  <cp:revision>22</cp:revision>
  <dc:subject/>
  <dc:title>1</dc:title>
</cp:coreProperties>
</file>