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ind w:left="2832" w:hanging="283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д 24 липня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>№ 477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ходження опалювального періоду 2024–2025 років </w:t>
      </w:r>
      <w:bookmarkStart w:id="0" w:name="_Hlk165622222"/>
      <w:r>
        <w:rPr>
          <w:b/>
          <w:sz w:val="28"/>
          <w:szCs w:val="28"/>
          <w:lang w:val="uk-UA"/>
        </w:rPr>
        <w:t>на території Тростянецької 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заступника міського голови з питань житлово-комунального господарства, будівництва, благоустрою, транспорту та зв’язку Заяц Юрія Миколайовича про підсумки проходження опалювального періоду 2024–2025 років на території Тростянецької міської територіальної громади, керуючись пп. 1 п. "а" ст. 30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. 52, ст. 59 Закону України «Про місцеве самоврядування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Інформацію заступника міського голови Заяц Ю. М. про підсумки проходження опалювального періоду 2024–2025 років на території Тростянецької міської територіальної громади прийняти до відома,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Юрій БОВА</w:t>
      </w:r>
    </w:p>
    <w:sectPr>
      <w:type w:val="nextPage"/>
      <w:pgSz w:w="11906" w:h="16838"/>
      <w:pgMar w:left="1701" w:right="737" w:gutter="0" w:header="0" w:top="992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32:00Z</dcterms:created>
  <dc:creator>1</dc:creator>
  <dc:description/>
  <cp:keywords/>
  <dc:language>en-US</dc:language>
  <cp:lastModifiedBy>user-tmr</cp:lastModifiedBy>
  <cp:lastPrinted>2022-07-29T09:26:00Z</cp:lastPrinted>
  <dcterms:modified xsi:type="dcterms:W3CDTF">2025-07-24T13:35:00Z</dcterms:modified>
  <cp:revision>59</cp:revision>
  <dc:subject/>
  <dc:title> </dc:title>
</cp:coreProperties>
</file>