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ind w:left="2832" w:hanging="28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24 ли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47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слуховування звіту поліцейського офіцера громади Охтирського РВП ГУНП в Сумській області про забезпечення законності та правопорядку на території Тростянецької міської територіальної громади за 6 місяців 2025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аслухавши та обговоривши звіт поліцейського офіцера громади Охтирського РВП ГУНП в Сумській області, а саме звіти майора поліції Вовянко Сергія Миколайовича та старшого лейтенанта поліції Костенка Ярослава Сергійовича про забезпечення законності та правопорядку на території Тростянецької міської територіальної громади за 6 місяців 2025 року, керуючись Законом України «Про національну поліцію», ст. ст. 38, 59 Закону України «Про місцеве самоврядування в Україні»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4"/>
          <w:szCs w:val="28"/>
          <w:lang w:val="uk-UA"/>
        </w:rPr>
      </w:pPr>
      <w:r>
        <w:rPr>
          <w:color w:val="000000"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1416" w:firstLine="708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віт поліцейського офіцера громади Охтирського РВП ГУНП в Сумській області про забезпечення законності та правопорядку на території Тростянецької міської територіальної громади за 6 місяців 2025 року, взяти до відома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іський голова     </w:t>
        <w:tab/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73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PMingLiU;新細明體"/>
      <w:sz w:val="28"/>
      <w:lang w:val="uk-UA"/>
    </w:rPr>
  </w:style>
  <w:style w:type="character" w:styleId="2">
    <w:name w:val="Заголовок 2 Знак"/>
    <w:qFormat/>
    <w:rPr>
      <w:rFonts w:eastAsia="PMingLiU;新細明體"/>
      <w:b/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Admin</dc:creator>
  <dc:description/>
  <cp:keywords/>
  <dc:language>en-US</dc:language>
  <cp:lastModifiedBy>user-tmr</cp:lastModifiedBy>
  <cp:lastPrinted>2023-12-26T13:35:00Z</cp:lastPrinted>
  <dcterms:modified xsi:type="dcterms:W3CDTF">2025-07-24T12:44:00Z</dcterms:modified>
  <cp:revision>297</cp:revision>
  <dc:subject/>
  <dc:title> </dc:title>
</cp:coreProperties>
</file>