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/>
        <w:tc>
          <w:tcPr>
            <w:tcW w:w="15136" w:type="dxa"/>
            <w:tcBorders/>
          </w:tcPr>
          <w:tbl>
            <w:tblPr>
              <w:tblW w:w="15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4"/>
              <w:gridCol w:w="6696"/>
            </w:tblGrid>
            <w:tr>
              <w:trPr/>
              <w:tc>
                <w:tcPr>
                  <w:tcW w:w="8304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lang w:val="uk-UA"/>
                    </w:rPr>
                    <w:t>«</w:t>
                  </w:r>
                  <w:r>
                    <w:rPr/>
                    <w:t>ПОГОДЖЕНО</w:t>
                  </w:r>
                  <w:r>
                    <w:rPr>
                      <w:lang w:val="uk-UA"/>
                    </w:rPr>
                    <w:t>»</w:t>
                  </w:r>
                </w:p>
                <w:p>
                  <w:pPr>
                    <w:pStyle w:val="Style15"/>
                    <w:spacing w:lineRule="auto" w:line="276" w:before="0" w:after="0"/>
                    <w:ind w:right="331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ачальник фінансового управління</w:t>
                  </w:r>
                </w:p>
                <w:p>
                  <w:pPr>
                    <w:pStyle w:val="Style15"/>
                    <w:spacing w:lineRule="auto" w:line="276" w:before="0" w:after="0"/>
                    <w:ind w:right="331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ростянецької міської ради</w:t>
                  </w:r>
                </w:p>
                <w:p>
                  <w:pPr>
                    <w:pStyle w:val="Style15"/>
                    <w:spacing w:lineRule="auto" w:line="276" w:before="0" w:after="0"/>
                    <w:ind w:right="331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 Альона КАЛІНІЧЕНКО</w:t>
                  </w:r>
                </w:p>
                <w:p>
                  <w:pPr>
                    <w:pStyle w:val="Style15"/>
                    <w:spacing w:lineRule="auto" w:line="276" w:before="0" w:after="0"/>
                    <w:ind w:right="331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«24» червня 2025 року</w:t>
                  </w:r>
                </w:p>
                <w:p>
                  <w:pPr>
                    <w:pStyle w:val="Style15"/>
                    <w:spacing w:lineRule="auto" w:line="276" w:before="0" w:after="0"/>
                    <w:ind w:right="3315" w:hanging="0"/>
                    <w:rPr/>
                  </w:pPr>
                  <w:r>
                    <w:rPr/>
                    <w:b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lang w:val="uk-UA"/>
                    </w:rPr>
                  </w:pPr>
                  <w:bookmarkStart w:id="0" w:name="99"/>
                  <w:bookmarkEnd w:id="0"/>
                  <w:r>
                    <w:rPr>
                      <w:lang w:val="uk-UA"/>
                    </w:rPr>
                    <w:t>Додаток 2</w:t>
                    <w:br/>
                    <w:t xml:space="preserve">до Порядку складання, затвердження та контролю виконання фінансового плану </w:t>
                  </w:r>
                </w:p>
                <w:p>
                  <w:pPr>
                    <w:pStyle w:val="Style15"/>
                    <w:spacing w:before="280" w:after="0"/>
                    <w:ind w:right="892" w:hanging="0"/>
                    <w:jc w:val="right"/>
                    <w:rPr/>
                  </w:pP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«ЗАТВЕРДЕНО»</w:t>
                  </w:r>
                </w:p>
                <w:p>
                  <w:pPr>
                    <w:pStyle w:val="Style15"/>
                    <w:spacing w:before="0" w:after="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Міський голова</w:t>
                  </w:r>
                </w:p>
                <w:p>
                  <w:pPr>
                    <w:pStyle w:val="Style15"/>
                    <w:spacing w:before="0" w:after="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______________ Юрій БОВА</w:t>
                  </w:r>
                </w:p>
                <w:p>
                  <w:pPr>
                    <w:pStyle w:val="Style15"/>
                    <w:spacing w:before="0" w:after="0"/>
                    <w:jc w:val="right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  <w:r>
                    <w:rPr>
                      <w:lang w:val="uk-UA"/>
                    </w:rPr>
                    <w:t>«24» червня 2025 року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5"/>
        <w:jc w:val="center"/>
        <w:rPr>
          <w:lang w:val="uk-UA"/>
        </w:rPr>
      </w:pPr>
      <w:bookmarkStart w:id="1" w:name="8443"/>
      <w:bookmarkEnd w:id="1"/>
      <w:r>
        <w:rPr>
          <w:lang w:val="uk-UA"/>
        </w:rPr>
        <w:t xml:space="preserve">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8"/>
        <w:gridCol w:w="1698"/>
        <w:gridCol w:w="1416"/>
      </w:tblGrid>
      <w:tr>
        <w:trPr/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</w:t>
            </w:r>
          </w:p>
        </w:tc>
      </w:tr>
      <w:tr>
        <w:trPr/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  <w:r>
              <w:rPr>
                <w:b/>
                <w:lang w:val="uk-UA"/>
              </w:rPr>
              <w:t>Комунальне підприємство Тростянецької міської ради «Телерадіокомпанія Тростянець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ЄДРПО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750354</w:t>
            </w:r>
          </w:p>
        </w:tc>
      </w:tr>
      <w:tr>
        <w:trPr/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рганізаційно-правова форм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КОПФ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Територія </w:t>
            </w:r>
            <w:r>
              <w:rPr>
                <w:b/>
                <w:lang w:val="uk-UA"/>
              </w:rPr>
              <w:t>Сумська обла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КОАТУ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25010100</w:t>
            </w:r>
          </w:p>
        </w:tc>
      </w:tr>
      <w:tr>
        <w:trPr/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б’єкт управлін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ПОДУ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алуз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ЗКГН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ид економічної діяльності   </w:t>
            </w:r>
            <w:r>
              <w:rPr>
                <w:b/>
                <w:lang w:val="uk-UA"/>
              </w:rPr>
              <w:t>Діяльність у сфері телевізійного мовлення</w:t>
            </w:r>
            <w:r>
              <w:rPr>
                <w:lang w:val="uk-UA"/>
              </w:rPr>
              <w:t xml:space="preserve">                                                   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КВЕД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.20</w:t>
            </w:r>
          </w:p>
        </w:tc>
      </w:tr>
      <w:tr>
        <w:trPr/>
        <w:tc>
          <w:tcPr>
            <w:tcW w:w="1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диниця виміру, тис.грн   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Форма власності                                                                                                                                 Стандарти звітності МСФ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Місцезнаходження </w:t>
            </w:r>
            <w:r>
              <w:rPr>
                <w:b/>
              </w:rPr>
              <w:t>вул.Вознесенська</w:t>
            </w:r>
            <w:r>
              <w:rPr/>
              <w:t xml:space="preserve">, </w:t>
            </w:r>
            <w:r>
              <w:rPr>
                <w:b/>
              </w:rPr>
              <w:t>буд.53В, м.Тростянець,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Охтирський</w:t>
            </w:r>
            <w:r>
              <w:rPr>
                <w:b/>
              </w:rPr>
              <w:t xml:space="preserve"> район,</w:t>
            </w:r>
            <w:r>
              <w:rPr/>
              <w:t xml:space="preserve"> </w:t>
            </w:r>
            <w:r>
              <w:rPr>
                <w:b/>
              </w:rPr>
              <w:t>Сумська обл., 4260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елефон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різвище та власне ім'я керівника  </w:t>
            </w:r>
            <w:r>
              <w:rPr>
                <w:b/>
                <w:lang w:val="uk-UA"/>
              </w:rPr>
              <w:t>Гребенькова А.М.</w:t>
            </w:r>
          </w:p>
        </w:tc>
      </w:tr>
    </w:tbl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jc w:val="center"/>
        <w:rPr/>
      </w:pPr>
      <w:bookmarkStart w:id="2" w:name="4497"/>
      <w:bookmarkEnd w:id="2"/>
      <w:r>
        <w:rPr>
          <w:lang w:val="uk-UA"/>
        </w:rPr>
        <w:t>ЗВІТ</w:t>
        <w:br/>
        <w:t>про виконання фінансового плану</w:t>
      </w:r>
    </w:p>
    <w:p>
      <w:pPr>
        <w:pStyle w:val="Style15"/>
        <w:jc w:val="center"/>
        <w:rPr>
          <w:lang w:val="uk-UA"/>
        </w:rPr>
      </w:pPr>
      <w:bookmarkStart w:id="3" w:name="4498"/>
      <w:bookmarkEnd w:id="3"/>
      <w:r>
        <w:rPr>
          <w:b/>
          <w:bCs/>
          <w:lang w:val="uk-UA"/>
        </w:rPr>
        <w:t>за _____________</w:t>
      </w:r>
      <w:r>
        <w:rPr>
          <w:b/>
          <w:bCs/>
          <w:u w:val="single"/>
          <w:lang w:val="uk-UA"/>
        </w:rPr>
        <w:t>2024</w:t>
      </w:r>
      <w:r>
        <w:rPr>
          <w:b/>
          <w:bCs/>
          <w:lang w:val="uk-UA"/>
        </w:rPr>
        <w:t>_______________</w:t>
        <w:br/>
      </w:r>
      <w:r>
        <w:rPr>
          <w:sz w:val="20"/>
          <w:szCs w:val="20"/>
          <w:lang w:val="uk-UA"/>
        </w:rPr>
        <w:t>(квартал, рік)</w:t>
      </w:r>
    </w:p>
    <w:p>
      <w:pPr>
        <w:pStyle w:val="Heading3"/>
        <w:jc w:val="center"/>
        <w:rPr/>
      </w:pPr>
      <w:bookmarkStart w:id="4" w:name="4499"/>
      <w:bookmarkEnd w:id="4"/>
      <w:r>
        <w:rPr>
          <w:lang w:val="uk-UA"/>
        </w:rPr>
        <w:t xml:space="preserve">Основні фінансові </w:t>
      </w:r>
      <w:r>
        <w:rPr/>
        <w:t>показники</w:t>
      </w:r>
    </w:p>
    <w:tbl>
      <w:tblPr>
        <w:tblW w:w="15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882"/>
        <w:gridCol w:w="1588"/>
        <w:gridCol w:w="1618"/>
        <w:gridCol w:w="1612"/>
        <w:gridCol w:w="1612"/>
        <w:gridCol w:w="1423"/>
        <w:gridCol w:w="1360"/>
      </w:tblGrid>
      <w:tr>
        <w:trPr/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" w:name="4500"/>
            <w:bookmarkEnd w:id="5"/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" w:name="4501"/>
            <w:bookmarkEnd w:id="6"/>
            <w:r>
              <w:rPr>
                <w:lang w:val="uk-UA"/>
              </w:rPr>
              <w:t>Код рядк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" w:name="4502"/>
            <w:bookmarkEnd w:id="7"/>
            <w:r>
              <w:rPr>
                <w:lang w:val="uk-UA"/>
              </w:rPr>
              <w:t>Факт наростаючим підсумком з початку року</w:t>
            </w:r>
          </w:p>
        </w:tc>
        <w:tc>
          <w:tcPr>
            <w:tcW w:w="6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" w:name="4503"/>
            <w:bookmarkEnd w:id="8"/>
            <w:r>
              <w:rPr>
                <w:lang w:val="uk-UA"/>
              </w:rPr>
              <w:t>Звітний період (рік)</w:t>
            </w:r>
          </w:p>
        </w:tc>
      </w:tr>
      <w:tr>
        <w:trPr/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" w:name="4504"/>
            <w:bookmarkEnd w:id="9"/>
            <w:r>
              <w:rPr>
                <w:lang w:val="uk-UA"/>
              </w:rPr>
              <w:t>минулий рі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" w:name="4505"/>
            <w:bookmarkEnd w:id="10"/>
            <w:r>
              <w:rPr>
                <w:lang w:val="uk-UA"/>
              </w:rPr>
              <w:t>поточний рік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" w:name="4506"/>
            <w:bookmarkEnd w:id="11"/>
            <w:r>
              <w:rPr>
                <w:lang w:val="uk-UA"/>
              </w:rPr>
              <w:t>пла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" w:name="4507"/>
            <w:bookmarkEnd w:id="12"/>
            <w:r>
              <w:rPr>
                <w:lang w:val="uk-UA"/>
              </w:rPr>
              <w:t>фак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" w:name="4508"/>
            <w:bookmarkEnd w:id="13"/>
            <w:r>
              <w:rPr>
                <w:lang w:val="uk-UA"/>
              </w:rPr>
              <w:t>відхилення, +/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" w:name="4509"/>
            <w:bookmarkEnd w:id="14"/>
            <w:r>
              <w:rPr>
                <w:lang w:val="uk-UA"/>
              </w:rPr>
              <w:t>виконання, %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" w:name="4510"/>
            <w:bookmarkEnd w:id="15"/>
            <w:r>
              <w:rPr>
                <w:lang w:val="uk-UA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" w:name="4511"/>
            <w:bookmarkEnd w:id="16"/>
            <w:r>
              <w:rPr>
                <w:lang w:val="uk-UA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" w:name="4512"/>
            <w:bookmarkEnd w:id="17"/>
            <w:r>
              <w:rPr>
                <w:lang w:val="uk-UA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" w:name="4513"/>
            <w:bookmarkEnd w:id="18"/>
            <w:r>
              <w:rPr>
                <w:lang w:val="uk-UA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4514"/>
            <w:bookmarkEnd w:id="19"/>
            <w:r>
              <w:rPr>
                <w:lang w:val="uk-UA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4515"/>
            <w:bookmarkEnd w:id="20"/>
            <w:r>
              <w:rPr>
                <w:lang w:val="uk-UA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4516"/>
            <w:bookmarkEnd w:id="21"/>
            <w:r>
              <w:rPr>
                <w:lang w:val="uk-UA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4517"/>
            <w:bookmarkEnd w:id="22"/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4518"/>
            <w:bookmarkEnd w:id="23"/>
            <w:r>
              <w:rPr>
                <w:b/>
                <w:bCs/>
                <w:lang w:val="uk-UA"/>
              </w:rPr>
              <w:t>I. Формування фінансових результатів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" w:name="4519"/>
            <w:bookmarkEnd w:id="24"/>
            <w:r>
              <w:rPr>
                <w:b/>
                <w:bCs/>
                <w:lang w:val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4520"/>
            <w:bookmarkEnd w:id="25"/>
            <w:r>
              <w:rPr>
                <w:b/>
                <w:bCs/>
                <w:lang w:val="uk-UA"/>
              </w:rPr>
              <w:t>1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4521"/>
            <w:bookmarkEnd w:id="26"/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4522"/>
            <w:bookmarkEnd w:id="27"/>
            <w:r>
              <w:rPr>
                <w:b/>
                <w:bCs/>
                <w:lang w:val="uk-UA"/>
              </w:rPr>
              <w:t>8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" w:name="4523"/>
            <w:bookmarkEnd w:id="28"/>
            <w:r>
              <w:rPr>
                <w:b/>
                <w:bCs/>
                <w:lang w:val="uk-UA"/>
              </w:rPr>
              <w:t>13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" w:name="4524"/>
            <w:bookmarkEnd w:id="29"/>
            <w:r>
              <w:rPr>
                <w:b/>
                <w:bCs/>
                <w:lang w:val="uk-UA"/>
              </w:rPr>
              <w:t>8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" w:name="4525"/>
            <w:bookmarkEnd w:id="30"/>
            <w:r>
              <w:rPr>
                <w:b/>
                <w:bCs/>
                <w:lang w:val="uk-UA"/>
              </w:rPr>
              <w:t>-4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4526"/>
            <w:bookmarkEnd w:id="31"/>
            <w:r>
              <w:rPr>
                <w:b/>
                <w:bCs/>
                <w:lang w:val="uk-UA"/>
              </w:rPr>
              <w:t>63,7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lang w:val="uk-UA"/>
              </w:rPr>
            </w:pPr>
            <w:r>
              <w:rPr>
                <w:color w:val="000000"/>
              </w:rPr>
              <w:t>Фінансова підтримка з місцевого бюджет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4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50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0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24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6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32" w:name="4527"/>
            <w:bookmarkEnd w:id="32"/>
            <w:r>
              <w:rPr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4528"/>
            <w:bookmarkEnd w:id="33"/>
            <w:r>
              <w:rPr>
                <w:lang w:val="uk-UA"/>
              </w:rPr>
              <w:t>10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4529"/>
            <w:bookmarkEnd w:id="34"/>
            <w:r>
              <w:rPr>
                <w:lang w:val="uk-UA"/>
              </w:rPr>
              <w:t>1374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4530"/>
            <w:bookmarkEnd w:id="35"/>
            <w:r>
              <w:rPr>
                <w:lang w:val="uk-UA"/>
              </w:rPr>
              <w:t>1920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4531"/>
            <w:bookmarkEnd w:id="36"/>
            <w:r>
              <w:rPr>
                <w:lang w:val="uk-UA"/>
              </w:rPr>
              <w:t>2103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4532"/>
            <w:bookmarkEnd w:id="37"/>
            <w:r>
              <w:rPr>
                <w:lang w:val="uk-UA"/>
              </w:rPr>
              <w:t>1920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4533"/>
            <w:bookmarkEnd w:id="38"/>
            <w:r>
              <w:rPr>
                <w:lang w:val="uk-UA"/>
              </w:rPr>
              <w:t>18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4534"/>
            <w:bookmarkEnd w:id="39"/>
            <w:r>
              <w:rPr>
                <w:lang w:val="uk-UA"/>
              </w:rPr>
              <w:t>91,3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0" w:name="4535"/>
            <w:bookmarkEnd w:id="40"/>
            <w:r>
              <w:rPr>
                <w:b/>
                <w:bCs/>
                <w:lang w:val="uk-UA"/>
              </w:rPr>
              <w:t>Валовий прибуток/збит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4536"/>
            <w:bookmarkEnd w:id="41"/>
            <w:r>
              <w:rPr>
                <w:b/>
                <w:bCs/>
                <w:lang w:val="uk-UA"/>
              </w:rPr>
              <w:t>1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4537"/>
            <w:bookmarkEnd w:id="42"/>
            <w:r>
              <w:rPr>
                <w:b/>
                <w:bCs/>
                <w:lang w:val="uk-UA"/>
              </w:rPr>
              <w:t>581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4538"/>
            <w:bookmarkEnd w:id="43"/>
            <w:r>
              <w:rPr>
                <w:b/>
                <w:bCs/>
                <w:lang w:val="uk-UA"/>
              </w:rPr>
              <w:t>565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" w:name="4539"/>
            <w:bookmarkEnd w:id="44"/>
            <w:r>
              <w:rPr>
                <w:b/>
                <w:bCs/>
                <w:lang w:val="uk-UA"/>
              </w:rPr>
              <w:t>681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" w:name="4540"/>
            <w:bookmarkEnd w:id="45"/>
            <w:r>
              <w:rPr>
                <w:b/>
                <w:bCs/>
                <w:lang w:val="uk-UA"/>
              </w:rPr>
              <w:t>565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4541"/>
            <w:bookmarkEnd w:id="46"/>
            <w:r>
              <w:rPr>
                <w:b/>
                <w:bCs/>
                <w:lang w:val="uk-UA"/>
              </w:rPr>
              <w:t>-115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" w:name="4542"/>
            <w:bookmarkEnd w:id="47"/>
            <w:r>
              <w:rPr>
                <w:b/>
                <w:bCs/>
                <w:lang w:val="uk-UA"/>
              </w:rPr>
              <w:t>83,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8" w:name="4543"/>
            <w:bookmarkEnd w:id="48"/>
            <w:r>
              <w:rPr>
                <w:b/>
                <w:bCs/>
                <w:lang w:val="uk-UA"/>
              </w:rPr>
              <w:t>EBITD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9" w:name="4544"/>
            <w:bookmarkEnd w:id="49"/>
            <w:r>
              <w:rPr>
                <w:b/>
                <w:bCs/>
                <w:lang w:val="uk-UA"/>
              </w:rPr>
              <w:t>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0" w:name="4545"/>
            <w:bookmarkEnd w:id="50"/>
            <w:r>
              <w:rPr>
                <w:b/>
                <w:bCs/>
                <w:lang w:val="uk-UA"/>
              </w:rPr>
              <w:t>4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1" w:name="4546"/>
            <w:bookmarkEnd w:id="51"/>
            <w:r>
              <w:rPr>
                <w:b/>
                <w:bCs/>
                <w:lang w:val="uk-UA"/>
              </w:rPr>
              <w:t>24,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2" w:name="4547"/>
            <w:bookmarkEnd w:id="52"/>
            <w:r>
              <w:rPr>
                <w:b/>
                <w:bCs/>
                <w:lang w:val="uk-UA"/>
              </w:rPr>
              <w:t>25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3" w:name="4548"/>
            <w:bookmarkEnd w:id="53"/>
            <w:r>
              <w:rPr>
                <w:b/>
                <w:bCs/>
                <w:lang w:val="uk-UA"/>
              </w:rPr>
              <w:t>24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4" w:name="4549"/>
            <w:bookmarkEnd w:id="54"/>
            <w:r>
              <w:rPr>
                <w:b/>
                <w:bCs/>
                <w:lang w:val="uk-UA"/>
              </w:rPr>
              <w:t>-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5" w:name="4550"/>
            <w:bookmarkEnd w:id="55"/>
            <w:r>
              <w:rPr>
                <w:b/>
                <w:bCs/>
                <w:lang w:val="uk-UA"/>
              </w:rPr>
              <w:t>94,9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6" w:name="4663"/>
            <w:bookmarkStart w:id="57" w:name="4551"/>
            <w:bookmarkEnd w:id="56"/>
            <w:bookmarkEnd w:id="57"/>
            <w:r>
              <w:rPr>
                <w:b/>
                <w:bCs/>
                <w:lang w:val="uk-UA"/>
              </w:rPr>
              <w:t>Чистий фінансовий результа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8" w:name="4664"/>
            <w:bookmarkEnd w:id="58"/>
            <w:r>
              <w:rPr>
                <w:b/>
                <w:bCs/>
                <w:lang w:val="uk-UA"/>
              </w:rPr>
              <w:t>1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4665"/>
            <w:bookmarkEnd w:id="59"/>
            <w:r>
              <w:rPr>
                <w:b/>
                <w:bCs/>
                <w:lang w:val="uk-UA"/>
              </w:rPr>
              <w:t>(15,7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0" w:name="4666"/>
            <w:bookmarkEnd w:id="60"/>
            <w:r>
              <w:rPr>
                <w:b/>
                <w:bCs/>
                <w:lang w:val="uk-UA"/>
              </w:rPr>
              <w:t>(18,1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1" w:name="4667"/>
            <w:bookmarkEnd w:id="61"/>
            <w:r>
              <w:rPr>
                <w:b/>
                <w:bCs/>
                <w:lang w:val="uk-UA"/>
              </w:rPr>
              <w:t>2,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4668"/>
            <w:bookmarkEnd w:id="62"/>
            <w:r>
              <w:rPr>
                <w:b/>
                <w:bCs/>
                <w:lang w:val="uk-UA"/>
              </w:rPr>
              <w:t>(18,1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4669"/>
            <w:bookmarkEnd w:id="63"/>
            <w:r>
              <w:rPr>
                <w:b/>
                <w:bCs/>
                <w:lang w:val="uk-UA"/>
              </w:rPr>
              <w:t>-15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4670"/>
            <w:bookmarkEnd w:id="64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15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5" w:name="4783"/>
            <w:bookmarkStart w:id="66" w:name="4671"/>
            <w:bookmarkEnd w:id="65"/>
            <w:bookmarkEnd w:id="66"/>
            <w:r>
              <w:rPr>
                <w:b/>
                <w:bCs/>
                <w:lang w:val="uk-UA"/>
              </w:rPr>
              <w:t>ІІ. Сплата податків, зборів та інших обов'язкових платежів</w:t>
            </w:r>
            <w:bookmarkStart w:id="67" w:name="4790"/>
            <w:bookmarkStart w:id="68" w:name="4789"/>
            <w:bookmarkStart w:id="69" w:name="4788"/>
            <w:bookmarkStart w:id="70" w:name="4787"/>
            <w:bookmarkStart w:id="71" w:name="4786"/>
            <w:bookmarkStart w:id="72" w:name="4785"/>
            <w:bookmarkStart w:id="73" w:name="4784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74" w:name="4791"/>
            <w:bookmarkEnd w:id="74"/>
            <w:r>
              <w:rPr>
                <w:b/>
                <w:bCs/>
                <w:lang w:val="uk-UA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4792"/>
            <w:bookmarkEnd w:id="75"/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4793"/>
            <w:bookmarkEnd w:id="7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4794"/>
            <w:bookmarkEnd w:id="7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4795"/>
            <w:bookmarkEnd w:id="7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4796"/>
            <w:bookmarkEnd w:id="7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4797"/>
            <w:bookmarkEnd w:id="8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798"/>
            <w:bookmarkEnd w:id="81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2" w:name="4799"/>
            <w:bookmarkEnd w:id="82"/>
            <w:r>
              <w:rPr>
                <w:lang w:val="uk-UA"/>
              </w:rPr>
              <w:t>податок на прибуток підприємст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4800"/>
            <w:bookmarkEnd w:id="83"/>
            <w:r>
              <w:rPr>
                <w:lang w:val="uk-UA"/>
              </w:rPr>
              <w:t>21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4" w:name="4801"/>
            <w:bookmarkEnd w:id="84"/>
            <w:r>
              <w:rPr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4802"/>
            <w:bookmarkEnd w:id="85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6" w:name="4803"/>
            <w:bookmarkEnd w:id="86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4804"/>
            <w:bookmarkEnd w:id="87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8" w:name="4805"/>
            <w:bookmarkEnd w:id="88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9" w:name="4806"/>
            <w:bookmarkEnd w:id="8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0" w:name="4807"/>
            <w:bookmarkEnd w:id="90"/>
            <w:r>
              <w:rPr>
                <w:lang w:val="uk-UA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1" w:name="4808"/>
            <w:bookmarkEnd w:id="91"/>
            <w:r>
              <w:rPr>
                <w:lang w:val="uk-UA"/>
              </w:rPr>
              <w:t>21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2" w:name="4809"/>
            <w:bookmarkEnd w:id="92"/>
            <w:r>
              <w:rPr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3" w:name="4810"/>
            <w:bookmarkEnd w:id="93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4" w:name="4811"/>
            <w:bookmarkEnd w:id="94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5" w:name="4812"/>
            <w:bookmarkEnd w:id="95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6" w:name="4813"/>
            <w:bookmarkEnd w:id="96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7" w:name="4814"/>
            <w:bookmarkEnd w:id="9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8" w:name="4815"/>
            <w:bookmarkEnd w:id="98"/>
            <w:r>
              <w:rPr>
                <w:lang w:val="uk-UA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9" w:name="4816"/>
            <w:bookmarkEnd w:id="99"/>
            <w:r>
              <w:rPr>
                <w:lang w:val="uk-UA"/>
              </w:rPr>
              <w:t>21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0" w:name="4817"/>
            <w:bookmarkEnd w:id="100"/>
            <w:r>
              <w:rPr>
                <w:lang w:val="uk-UA"/>
              </w:rPr>
              <w:t>( 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1" w:name="4818"/>
            <w:bookmarkEnd w:id="101"/>
            <w:r>
              <w:rPr>
                <w:lang w:val="uk-UA"/>
              </w:rPr>
              <w:t>(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2" w:name="4819"/>
            <w:bookmarkEnd w:id="102"/>
            <w:r>
              <w:rPr>
                <w:lang w:val="uk-UA"/>
              </w:rPr>
              <w:t>( 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3" w:name="4820"/>
            <w:bookmarkEnd w:id="103"/>
            <w:r>
              <w:rPr>
                <w:lang w:val="uk-UA"/>
              </w:rPr>
              <w:t>( 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4" w:name="4821"/>
            <w:bookmarkEnd w:id="104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5" w:name="4822"/>
            <w:bookmarkEnd w:id="10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6" w:name="4823"/>
            <w:bookmarkEnd w:id="106"/>
            <w:r>
              <w:rPr>
                <w:lang w:val="uk-UA"/>
              </w:rPr>
              <w:t>акцизний подато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7" w:name="4824"/>
            <w:bookmarkEnd w:id="107"/>
            <w:r>
              <w:rPr>
                <w:lang w:val="uk-UA"/>
              </w:rPr>
              <w:t>2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8" w:name="4825"/>
            <w:bookmarkEnd w:id="108"/>
            <w:r>
              <w:rPr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9" w:name="4826"/>
            <w:bookmarkEnd w:id="109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0" w:name="4827"/>
            <w:bookmarkEnd w:id="110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1" w:name="4828"/>
            <w:bookmarkEnd w:id="111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2" w:name="4829"/>
            <w:bookmarkEnd w:id="112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3" w:name="4830"/>
            <w:bookmarkEnd w:id="11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4" w:name="4831"/>
            <w:bookmarkEnd w:id="114"/>
            <w:r>
              <w:rPr>
                <w:lang w:val="uk-UA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5" w:name="4832"/>
            <w:bookmarkEnd w:id="115"/>
            <w:r>
              <w:rPr>
                <w:lang w:val="uk-UA"/>
              </w:rPr>
              <w:t>21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6" w:name="4833"/>
            <w:bookmarkEnd w:id="116"/>
            <w:r>
              <w:rPr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7" w:name="4834"/>
            <w:bookmarkEnd w:id="117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8" w:name="4835"/>
            <w:bookmarkEnd w:id="118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9" w:name="4836"/>
            <w:bookmarkEnd w:id="119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0" w:name="4837"/>
            <w:bookmarkEnd w:id="120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1" w:name="4838"/>
            <w:bookmarkEnd w:id="12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2" w:name="4855"/>
            <w:bookmarkStart w:id="123" w:name="4839"/>
            <w:bookmarkEnd w:id="122"/>
            <w:bookmarkEnd w:id="123"/>
            <w:r>
              <w:rPr>
                <w:b/>
                <w:bCs/>
                <w:lang w:val="uk-UA"/>
              </w:rPr>
              <w:t>Усього виплат на користь держав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4" w:name="4856"/>
            <w:bookmarkEnd w:id="124"/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5" w:name="4857"/>
            <w:bookmarkEnd w:id="125"/>
            <w:r>
              <w:rPr>
                <w:b/>
                <w:bCs/>
                <w:lang w:val="uk-UA"/>
              </w:rPr>
              <w:t>517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6" w:name="4858"/>
            <w:bookmarkEnd w:id="126"/>
            <w:r>
              <w:rPr>
                <w:b/>
                <w:bCs/>
                <w:lang w:val="uk-UA"/>
              </w:rPr>
              <w:t>67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7" w:name="4859"/>
            <w:bookmarkEnd w:id="127"/>
            <w:r>
              <w:rPr>
                <w:b/>
                <w:bCs/>
                <w:lang w:val="uk-UA"/>
              </w:rPr>
              <w:t>69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8" w:name="4860"/>
            <w:bookmarkEnd w:id="128"/>
            <w:r>
              <w:rPr>
                <w:b/>
                <w:bCs/>
                <w:lang w:val="uk-UA"/>
              </w:rPr>
              <w:t>67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9" w:name="4861"/>
            <w:bookmarkEnd w:id="129"/>
            <w:r>
              <w:rPr>
                <w:b/>
                <w:bCs/>
                <w:lang w:val="uk-UA"/>
              </w:rPr>
              <w:t>-1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0" w:name="4862"/>
            <w:bookmarkEnd w:id="130"/>
            <w:r>
              <w:rPr>
                <w:b/>
                <w:bCs/>
                <w:lang w:val="uk-UA"/>
              </w:rPr>
              <w:t>97,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1" w:name="4913"/>
            <w:bookmarkStart w:id="132" w:name="4863"/>
            <w:bookmarkEnd w:id="131"/>
            <w:bookmarkEnd w:id="132"/>
            <w:r>
              <w:rPr>
                <w:b/>
                <w:bCs/>
                <w:lang w:val="uk-UA"/>
              </w:rPr>
              <w:t>IІІ. Капітальні інвестиці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3" w:name="4914"/>
            <w:bookmarkStart w:id="134" w:name="4914"/>
            <w:bookmarkEnd w:id="134"/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5" w:name="4915"/>
            <w:bookmarkStart w:id="136" w:name="4915"/>
            <w:bookmarkEnd w:id="136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7" w:name="4916"/>
            <w:bookmarkStart w:id="138" w:name="4916"/>
            <w:bookmarkEnd w:id="138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39" w:name="4917"/>
            <w:bookmarkStart w:id="140" w:name="4917"/>
            <w:bookmarkEnd w:id="140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41" w:name="4918"/>
            <w:bookmarkStart w:id="142" w:name="4918"/>
            <w:bookmarkEnd w:id="142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43" w:name="4919"/>
            <w:bookmarkStart w:id="144" w:name="4919"/>
            <w:bookmarkEnd w:id="144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45" w:name="4920"/>
            <w:bookmarkStart w:id="146" w:name="4920"/>
            <w:bookmarkEnd w:id="146"/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7" w:name="4921"/>
            <w:bookmarkEnd w:id="147"/>
            <w:r>
              <w:rPr>
                <w:b/>
                <w:bCs/>
                <w:lang w:val="uk-UA"/>
              </w:rPr>
              <w:t>Капітальні інвестиці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8" w:name="4922"/>
            <w:bookmarkEnd w:id="148"/>
            <w:r>
              <w:rPr>
                <w:b/>
                <w:bCs/>
                <w:lang w:val="uk-UA"/>
              </w:rPr>
              <w:t>4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9" w:name="4923"/>
            <w:bookmarkEnd w:id="14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0" w:name="4924"/>
            <w:bookmarkEnd w:id="15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1" w:name="4925"/>
            <w:bookmarkEnd w:id="151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2" w:name="4926"/>
            <w:bookmarkEnd w:id="152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3" w:name="4927"/>
            <w:bookmarkEnd w:id="153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4" w:name="4928"/>
            <w:bookmarkEnd w:id="154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5" w:name="5010"/>
            <w:bookmarkStart w:id="156" w:name="4977"/>
            <w:bookmarkStart w:id="157" w:name="4929"/>
            <w:bookmarkEnd w:id="155"/>
            <w:bookmarkEnd w:id="156"/>
            <w:bookmarkEnd w:id="157"/>
            <w:r>
              <w:rPr>
                <w:b/>
                <w:bCs/>
                <w:lang w:val="uk-UA"/>
              </w:rPr>
              <w:t>ІV. Коефіцієнтний аналі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58" w:name="5011"/>
            <w:bookmarkStart w:id="159" w:name="5011"/>
            <w:bookmarkEnd w:id="159"/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60" w:name="5012"/>
            <w:bookmarkStart w:id="161" w:name="5012"/>
            <w:bookmarkEnd w:id="16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62" w:name="5013"/>
            <w:bookmarkStart w:id="163" w:name="5013"/>
            <w:bookmarkEnd w:id="163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64" w:name="5014"/>
            <w:bookmarkStart w:id="165" w:name="5014"/>
            <w:bookmarkEnd w:id="165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66" w:name="5015"/>
            <w:bookmarkStart w:id="167" w:name="5015"/>
            <w:bookmarkEnd w:id="16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68" w:name="5016"/>
            <w:bookmarkStart w:id="169" w:name="5016"/>
            <w:bookmarkEnd w:id="169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70" w:name="5017"/>
            <w:bookmarkStart w:id="171" w:name="5017"/>
            <w:bookmarkEnd w:id="171"/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2" w:name="5018"/>
            <w:bookmarkEnd w:id="172"/>
            <w:r>
              <w:rPr>
                <w:lang w:val="uk-UA"/>
              </w:rPr>
              <w:t>Рентабельність діяльност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3" w:name="5019"/>
            <w:bookmarkEnd w:id="173"/>
            <w:r>
              <w:rPr>
                <w:lang w:val="uk-UA"/>
              </w:rPr>
              <w:t>5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4" w:name="5020"/>
            <w:bookmarkEnd w:id="174"/>
            <w:r>
              <w:rPr>
                <w:lang w:val="uk-UA"/>
              </w:rPr>
              <w:t>(15,5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5" w:name="5021"/>
            <w:bookmarkEnd w:id="175"/>
            <w:r>
              <w:rPr>
                <w:lang w:val="uk-UA"/>
              </w:rPr>
              <w:t>(21,0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6" w:name="5022"/>
            <w:bookmarkEnd w:id="176"/>
            <w:r>
              <w:rPr>
                <w:lang w:val="uk-UA"/>
              </w:rPr>
              <w:t>1,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7" w:name="5023"/>
            <w:bookmarkEnd w:id="177"/>
            <w:r>
              <w:rPr>
                <w:lang w:val="uk-UA"/>
              </w:rPr>
              <w:t>х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8" w:name="5024"/>
            <w:bookmarkEnd w:id="178"/>
            <w:r>
              <w:rPr>
                <w:lang w:val="uk-UA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9" w:name="5025"/>
            <w:bookmarkEnd w:id="179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0" w:name="5026"/>
            <w:bookmarkEnd w:id="180"/>
            <w:r>
              <w:rPr>
                <w:lang w:val="uk-UA"/>
              </w:rPr>
              <w:t>Рентабельність актив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1" w:name="5027"/>
            <w:bookmarkEnd w:id="181"/>
            <w:r>
              <w:rPr>
                <w:lang w:val="uk-UA"/>
              </w:rPr>
              <w:t>5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2" w:name="5028"/>
            <w:bookmarkEnd w:id="182"/>
            <w:r>
              <w:rPr>
                <w:lang w:val="uk-UA"/>
              </w:rPr>
              <w:t>(32,4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3" w:name="5029"/>
            <w:bookmarkEnd w:id="183"/>
            <w:r>
              <w:rPr>
                <w:lang w:val="uk-UA"/>
              </w:rPr>
              <w:t>(3,2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4" w:name="5030"/>
            <w:bookmarkEnd w:id="184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5" w:name="5031"/>
            <w:bookmarkEnd w:id="185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6" w:name="5032"/>
            <w:bookmarkEnd w:id="186"/>
            <w:r>
              <w:rPr>
                <w:lang w:val="uk-UA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7" w:name="5033"/>
            <w:bookmarkEnd w:id="187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8" w:name="5034"/>
            <w:bookmarkEnd w:id="188"/>
            <w:r>
              <w:rPr>
                <w:lang w:val="uk-UA"/>
              </w:rPr>
              <w:t>Рентабельність власного капітал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9" w:name="5035"/>
            <w:bookmarkEnd w:id="189"/>
            <w:r>
              <w:rPr>
                <w:lang w:val="uk-UA"/>
              </w:rPr>
              <w:t>50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0" w:name="5036"/>
            <w:bookmarkEnd w:id="190"/>
            <w:r>
              <w:rPr>
                <w:lang w:val="uk-UA"/>
              </w:rPr>
              <w:t>(1,3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1" w:name="5037"/>
            <w:bookmarkEnd w:id="191"/>
            <w:r>
              <w:rPr>
                <w:lang w:val="uk-UA"/>
              </w:rPr>
              <w:t>(1,5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2" w:name="5038"/>
            <w:bookmarkEnd w:id="192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3" w:name="5039"/>
            <w:bookmarkEnd w:id="193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4" w:name="5040"/>
            <w:bookmarkEnd w:id="194"/>
            <w:r>
              <w:rPr>
                <w:lang w:val="uk-UA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5" w:name="5041"/>
            <w:bookmarkEnd w:id="195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96" w:name="5042"/>
            <w:bookmarkEnd w:id="196"/>
            <w:r>
              <w:rPr>
                <w:lang w:val="uk-UA"/>
              </w:rPr>
              <w:t>Коефіцієнт фінансової стійкост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7" w:name="5043"/>
            <w:bookmarkEnd w:id="197"/>
            <w:r>
              <w:rPr>
                <w:lang w:val="uk-UA"/>
              </w:rPr>
              <w:t>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8" w:name="5044"/>
            <w:bookmarkEnd w:id="198"/>
            <w:r>
              <w:rPr>
                <w:lang w:val="uk-UA"/>
              </w:rPr>
              <w:t>3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9" w:name="5045"/>
            <w:bookmarkEnd w:id="199"/>
            <w:r>
              <w:rPr>
                <w:lang w:val="uk-UA"/>
              </w:rPr>
              <w:t>3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0" w:name="5046"/>
            <w:bookmarkEnd w:id="200"/>
            <w:r>
              <w:rPr>
                <w:lang w:val="uk-UA"/>
              </w:rPr>
              <w:t>18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1" w:name="5047"/>
            <w:bookmarkEnd w:id="201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2" w:name="5048"/>
            <w:bookmarkEnd w:id="202"/>
            <w:r>
              <w:rPr>
                <w:lang w:val="uk-UA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3" w:name="5049"/>
            <w:bookmarkEnd w:id="203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4" w:name="5050"/>
            <w:bookmarkEnd w:id="204"/>
            <w:r>
              <w:rPr>
                <w:lang w:val="uk-UA"/>
              </w:rPr>
              <w:t>Коефіцієнт зносу основних засоб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5" w:name="5051"/>
            <w:bookmarkEnd w:id="205"/>
            <w:r>
              <w:rPr>
                <w:lang w:val="uk-UA"/>
              </w:rPr>
              <w:t>52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6" w:name="5052"/>
            <w:bookmarkEnd w:id="206"/>
            <w:r>
              <w:rPr>
                <w:lang w:val="uk-UA"/>
              </w:rPr>
              <w:t>1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7" w:name="5053"/>
            <w:bookmarkEnd w:id="207"/>
            <w:r>
              <w:rPr>
                <w:lang w:val="uk-UA"/>
              </w:rPr>
              <w:t>0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8" w:name="5054"/>
            <w:bookmarkEnd w:id="208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9" w:name="5055"/>
            <w:bookmarkEnd w:id="209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0" w:name="5056"/>
            <w:bookmarkEnd w:id="210"/>
            <w:r>
              <w:rPr>
                <w:lang w:val="uk-UA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1" w:name="5057"/>
            <w:bookmarkEnd w:id="211"/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2" w:name="5058"/>
            <w:bookmarkEnd w:id="212"/>
            <w:r>
              <w:rPr>
                <w:b/>
                <w:bCs/>
                <w:lang w:val="uk-UA"/>
              </w:rPr>
              <w:t>V. Звіт про фінансовий ст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13" w:name="5059"/>
            <w:bookmarkStart w:id="214" w:name="5059"/>
            <w:bookmarkEnd w:id="214"/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15" w:name="5060"/>
            <w:bookmarkStart w:id="216" w:name="5060"/>
            <w:bookmarkEnd w:id="216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17" w:name="5061"/>
            <w:bookmarkStart w:id="218" w:name="5061"/>
            <w:bookmarkEnd w:id="218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19" w:name="5062"/>
            <w:bookmarkStart w:id="220" w:name="5062"/>
            <w:bookmarkEnd w:id="220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21" w:name="5063"/>
            <w:bookmarkStart w:id="222" w:name="5063"/>
            <w:bookmarkEnd w:id="222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23" w:name="5064"/>
            <w:bookmarkStart w:id="224" w:name="5064"/>
            <w:bookmarkEnd w:id="224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25" w:name="5065"/>
            <w:bookmarkStart w:id="226" w:name="5065"/>
            <w:bookmarkEnd w:id="226"/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7" w:name="5066"/>
            <w:bookmarkEnd w:id="227"/>
            <w:r>
              <w:rPr>
                <w:lang w:val="uk-UA"/>
              </w:rPr>
              <w:t>Необоротні активи, усього, у тому числі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8" w:name="5067"/>
            <w:bookmarkEnd w:id="228"/>
            <w:r>
              <w:rPr>
                <w:lang w:val="uk-UA"/>
              </w:rPr>
              <w:t>6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9" w:name="5068"/>
            <w:bookmarkEnd w:id="229"/>
            <w:r>
              <w:rPr>
                <w:lang w:val="uk-UA"/>
              </w:rPr>
              <w:t xml:space="preserve">47,4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0" w:name="5069"/>
            <w:bookmarkEnd w:id="230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33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1" w:name="5070"/>
            <w:bookmarkEnd w:id="231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2" w:name="5071"/>
            <w:bookmarkEnd w:id="232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3" w:name="5072"/>
            <w:bookmarkEnd w:id="233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4" w:name="5073"/>
            <w:bookmarkEnd w:id="23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35" w:name="5074"/>
            <w:bookmarkEnd w:id="235"/>
            <w:r>
              <w:rPr>
                <w:lang w:val="uk-UA"/>
              </w:rPr>
              <w:t>Основні засоб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6" w:name="5075"/>
            <w:bookmarkEnd w:id="236"/>
            <w:r>
              <w:rPr>
                <w:lang w:val="uk-UA"/>
              </w:rPr>
              <w:t>6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7" w:name="5076"/>
            <w:bookmarkEnd w:id="237"/>
            <w:r>
              <w:rPr>
                <w:lang w:val="uk-UA"/>
              </w:rPr>
              <w:t>39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8" w:name="5077"/>
            <w:bookmarkEnd w:id="238"/>
            <w:r>
              <w:rPr>
                <w:lang w:val="uk-UA"/>
              </w:rPr>
              <w:t>418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9" w:name="5078"/>
            <w:bookmarkEnd w:id="239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0" w:name="5079"/>
            <w:bookmarkEnd w:id="240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1" w:name="5080"/>
            <w:bookmarkEnd w:id="241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2" w:name="5081"/>
            <w:bookmarkEnd w:id="24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3" w:name="5082"/>
            <w:bookmarkEnd w:id="243"/>
            <w:r>
              <w:rPr>
                <w:lang w:val="uk-UA"/>
              </w:rPr>
              <w:t>первісна вартіст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4" w:name="5083"/>
            <w:bookmarkEnd w:id="244"/>
            <w:r>
              <w:rPr>
                <w:lang w:val="uk-UA"/>
              </w:rPr>
              <w:t>60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5" w:name="5084"/>
            <w:bookmarkEnd w:id="245"/>
            <w:r>
              <w:rPr>
                <w:lang w:val="uk-UA"/>
              </w:rPr>
              <w:t xml:space="preserve">1520,6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6" w:name="5085"/>
            <w:bookmarkEnd w:id="246"/>
            <w:r>
              <w:rPr>
                <w:lang w:val="uk-UA"/>
              </w:rPr>
              <w:t xml:space="preserve">1918,7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7" w:name="5086"/>
            <w:bookmarkEnd w:id="247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8" w:name="5087"/>
            <w:bookmarkEnd w:id="248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9" w:name="5088"/>
            <w:bookmarkEnd w:id="249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0" w:name="5089"/>
            <w:bookmarkEnd w:id="25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1" w:name="5090"/>
            <w:bookmarkEnd w:id="251"/>
            <w:r>
              <w:rPr>
                <w:lang w:val="uk-UA"/>
              </w:rPr>
              <w:t>зно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2" w:name="5091"/>
            <w:bookmarkEnd w:id="252"/>
            <w:r>
              <w:rPr>
                <w:lang w:val="uk-UA"/>
              </w:rPr>
              <w:t>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3" w:name="5092"/>
            <w:bookmarkEnd w:id="253"/>
            <w:r>
              <w:rPr>
                <w:lang w:val="uk-UA"/>
              </w:rPr>
              <w:t xml:space="preserve">1481,6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4" w:name="5093"/>
            <w:bookmarkEnd w:id="254"/>
            <w:r>
              <w:rPr>
                <w:lang w:val="uk-UA"/>
              </w:rPr>
              <w:t xml:space="preserve">1500,3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5" w:name="5094"/>
            <w:bookmarkEnd w:id="255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6" w:name="5095"/>
            <w:bookmarkEnd w:id="256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7" w:name="5096"/>
            <w:bookmarkEnd w:id="257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8" w:name="5097"/>
            <w:bookmarkEnd w:id="25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оротні активи, усього, у тому числі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9" w:name="5099"/>
            <w:bookmarkStart w:id="260" w:name="5098"/>
            <w:bookmarkEnd w:id="259"/>
            <w:bookmarkEnd w:id="260"/>
            <w:r>
              <w:rPr>
                <w:lang w:val="uk-UA"/>
              </w:rPr>
              <w:t>Гроші та їх еквівалент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1" w:name="5100"/>
            <w:bookmarkEnd w:id="261"/>
            <w:r>
              <w:rPr>
                <w:lang w:val="uk-UA"/>
              </w:rPr>
              <w:t>6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2" w:name="5101"/>
            <w:bookmarkEnd w:id="262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63" w:name="5102"/>
            <w:bookmarkEnd w:id="263"/>
            <w:r>
              <w:rPr>
                <w:lang w:val="uk-UA"/>
              </w:rPr>
              <w:t xml:space="preserve">115,0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4" w:name="5103"/>
            <w:bookmarkEnd w:id="264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5" w:name="5104"/>
            <w:bookmarkEnd w:id="265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6" w:name="5105"/>
            <w:bookmarkEnd w:id="266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7" w:name="5106"/>
            <w:bookmarkEnd w:id="26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8" w:name="5107"/>
            <w:bookmarkEnd w:id="268"/>
            <w:r>
              <w:rPr>
                <w:b/>
                <w:bCs/>
                <w:lang w:val="uk-UA"/>
              </w:rPr>
              <w:t>Усього актив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9" w:name="5108"/>
            <w:bookmarkEnd w:id="269"/>
            <w:r>
              <w:rPr>
                <w:b/>
                <w:bCs/>
                <w:lang w:val="uk-UA"/>
              </w:rPr>
              <w:t>6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0" w:name="5109"/>
            <w:bookmarkEnd w:id="270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8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1" w:name="5110"/>
            <w:bookmarkEnd w:id="271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97,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2" w:name="5111"/>
            <w:bookmarkEnd w:id="272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3" w:name="5112"/>
            <w:bookmarkEnd w:id="273"/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4" w:name="5113"/>
            <w:bookmarkEnd w:id="27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5" w:name="5114"/>
            <w:bookmarkEnd w:id="275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76" w:name="5115"/>
            <w:bookmarkEnd w:id="276"/>
            <w:r>
              <w:rPr>
                <w:lang w:val="uk-UA"/>
              </w:rPr>
              <w:t>Довгострокові зобов'язання і забезпеч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7" w:name="5116"/>
            <w:bookmarkEnd w:id="277"/>
            <w:r>
              <w:rPr>
                <w:lang w:val="uk-UA"/>
              </w:rPr>
              <w:t>60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8" w:name="5117"/>
            <w:bookmarkEnd w:id="278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9" w:name="5118"/>
            <w:bookmarkEnd w:id="279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0" w:name="5119"/>
            <w:bookmarkEnd w:id="280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1" w:name="5120"/>
            <w:bookmarkEnd w:id="281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2" w:name="5121"/>
            <w:bookmarkEnd w:id="282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3" w:name="5122"/>
            <w:bookmarkEnd w:id="28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4" w:name="5123"/>
            <w:bookmarkEnd w:id="284"/>
            <w:r>
              <w:rPr>
                <w:lang w:val="uk-UA"/>
              </w:rPr>
              <w:t>Поточні зобов'язання і забезпеч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5" w:name="5124"/>
            <w:bookmarkEnd w:id="285"/>
            <w:r>
              <w:rPr>
                <w:lang w:val="uk-UA"/>
              </w:rPr>
              <w:t>60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6" w:name="5125"/>
            <w:bookmarkEnd w:id="286"/>
            <w:r>
              <w:rPr>
                <w:lang w:val="uk-UA"/>
              </w:rPr>
              <w:t xml:space="preserve">402,8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7" w:name="5126"/>
            <w:bookmarkEnd w:id="287"/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3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8" w:name="5127"/>
            <w:bookmarkEnd w:id="288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9" w:name="5128"/>
            <w:bookmarkEnd w:id="289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0" w:name="5129"/>
            <w:bookmarkEnd w:id="290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1" w:name="5130"/>
            <w:bookmarkEnd w:id="291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2" w:name="5131"/>
            <w:bookmarkEnd w:id="292"/>
            <w:r>
              <w:rPr>
                <w:b/>
                <w:bCs/>
                <w:lang w:val="uk-UA"/>
              </w:rPr>
              <w:t>Усього зобов'язання і забезпеч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3" w:name="5132"/>
            <w:bookmarkEnd w:id="293"/>
            <w:r>
              <w:rPr>
                <w:b/>
                <w:bCs/>
                <w:lang w:val="uk-UA"/>
              </w:rPr>
              <w:t>60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4" w:name="5133"/>
            <w:bookmarkEnd w:id="29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5" w:name="5134"/>
            <w:bookmarkEnd w:id="29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6" w:name="5135"/>
            <w:bookmarkEnd w:id="29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7" w:name="5136"/>
            <w:bookmarkEnd w:id="297"/>
            <w:r>
              <w:rPr>
                <w:b/>
                <w:bCs/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8" w:name="5137"/>
            <w:bookmarkEnd w:id="29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9" w:name="5138"/>
            <w:bookmarkEnd w:id="299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0" w:name="5139"/>
            <w:bookmarkEnd w:id="300"/>
            <w:r>
              <w:rPr>
                <w:lang w:val="uk-UA"/>
              </w:rPr>
              <w:t>У тому числі державні гранти і субсидії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1" w:name="5140"/>
            <w:bookmarkEnd w:id="301"/>
            <w:r>
              <w:rPr>
                <w:lang w:val="uk-UA"/>
              </w:rPr>
              <w:t>60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2" w:name="5141"/>
            <w:bookmarkEnd w:id="302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3" w:name="5142"/>
            <w:bookmarkEnd w:id="303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4" w:name="5143"/>
            <w:bookmarkEnd w:id="304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5" w:name="5144"/>
            <w:bookmarkEnd w:id="305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6" w:name="5145"/>
            <w:bookmarkEnd w:id="306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7" w:name="5146"/>
            <w:bookmarkEnd w:id="30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8" w:name="5147"/>
            <w:bookmarkEnd w:id="308"/>
            <w:r>
              <w:rPr>
                <w:lang w:val="uk-UA"/>
              </w:rPr>
              <w:t>У тому числі фінансові запозиче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9" w:name="5148"/>
            <w:bookmarkEnd w:id="309"/>
            <w:r>
              <w:rPr>
                <w:lang w:val="uk-UA"/>
              </w:rPr>
              <w:t>60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0" w:name="5149"/>
            <w:bookmarkEnd w:id="310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1" w:name="5150"/>
            <w:bookmarkEnd w:id="311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2" w:name="5151"/>
            <w:bookmarkEnd w:id="312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3" w:name="5152"/>
            <w:bookmarkEnd w:id="313"/>
            <w:r>
              <w:rPr>
                <w:lang w:val="uk-UA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4" w:name="5153"/>
            <w:bookmarkEnd w:id="314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5" w:name="5154"/>
            <w:bookmarkEnd w:id="31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ласний капіт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9,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16" w:name="5156"/>
            <w:bookmarkStart w:id="317" w:name="5155"/>
            <w:bookmarkEnd w:id="316"/>
            <w:bookmarkEnd w:id="317"/>
            <w:r>
              <w:rPr>
                <w:b/>
                <w:bCs/>
                <w:lang w:val="uk-UA"/>
              </w:rPr>
              <w:t>VI. Кредитна політи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18" w:name="5157"/>
            <w:bookmarkStart w:id="319" w:name="5157"/>
            <w:bookmarkEnd w:id="319"/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20" w:name="5158"/>
            <w:bookmarkStart w:id="321" w:name="5158"/>
            <w:bookmarkEnd w:id="32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22" w:name="5159"/>
            <w:bookmarkStart w:id="323" w:name="5159"/>
            <w:bookmarkEnd w:id="323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24" w:name="5160"/>
            <w:bookmarkStart w:id="325" w:name="5160"/>
            <w:bookmarkEnd w:id="325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26" w:name="5161"/>
            <w:bookmarkStart w:id="327" w:name="5161"/>
            <w:bookmarkEnd w:id="327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28" w:name="5162"/>
            <w:bookmarkStart w:id="329" w:name="5162"/>
            <w:bookmarkEnd w:id="329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30" w:name="5163"/>
            <w:bookmarkStart w:id="331" w:name="5163"/>
            <w:bookmarkEnd w:id="331"/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32" w:name="5164"/>
            <w:bookmarkEnd w:id="332"/>
            <w:r>
              <w:rPr>
                <w:b/>
                <w:bCs/>
                <w:lang w:val="uk-UA"/>
              </w:rPr>
              <w:t>Отримано залучених коштів, усього, у тому числі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3" w:name="5165"/>
            <w:bookmarkEnd w:id="333"/>
            <w:r>
              <w:rPr>
                <w:b/>
                <w:bCs/>
                <w:lang w:val="uk-UA"/>
              </w:rPr>
              <w:t>7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4" w:name="5166"/>
            <w:bookmarkEnd w:id="334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5" w:name="5167"/>
            <w:bookmarkEnd w:id="335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6" w:name="5168"/>
            <w:bookmarkEnd w:id="33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7" w:name="5169"/>
            <w:bookmarkEnd w:id="33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8" w:name="5170"/>
            <w:bookmarkEnd w:id="33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9" w:name="5171"/>
            <w:bookmarkEnd w:id="339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0" w:name="5172"/>
            <w:bookmarkEnd w:id="340"/>
            <w:r>
              <w:rPr>
                <w:lang w:val="uk-UA"/>
              </w:rPr>
              <w:t>довгострокові зобов'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1" w:name="5173"/>
            <w:bookmarkEnd w:id="341"/>
            <w:r>
              <w:rPr>
                <w:lang w:val="uk-UA"/>
              </w:rPr>
              <w:t>70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2" w:name="5174"/>
            <w:bookmarkEnd w:id="342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3" w:name="5175"/>
            <w:bookmarkEnd w:id="343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4" w:name="5176"/>
            <w:bookmarkEnd w:id="344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5" w:name="5177"/>
            <w:bookmarkEnd w:id="345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6" w:name="5178"/>
            <w:bookmarkEnd w:id="346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7" w:name="5179"/>
            <w:bookmarkEnd w:id="34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48" w:name="5180"/>
            <w:bookmarkEnd w:id="348"/>
            <w:r>
              <w:rPr>
                <w:lang w:val="uk-UA"/>
              </w:rPr>
              <w:t>короткострокові зобов'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9" w:name="5181"/>
            <w:bookmarkEnd w:id="349"/>
            <w:r>
              <w:rPr>
                <w:lang w:val="uk-UA"/>
              </w:rPr>
              <w:t>70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0" w:name="5182"/>
            <w:bookmarkEnd w:id="350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1" w:name="5183"/>
            <w:bookmarkEnd w:id="351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2" w:name="5184"/>
            <w:bookmarkEnd w:id="352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3" w:name="5185"/>
            <w:bookmarkEnd w:id="353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4" w:name="5186"/>
            <w:bookmarkEnd w:id="354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5" w:name="5187"/>
            <w:bookmarkEnd w:id="35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56" w:name="5188"/>
            <w:bookmarkEnd w:id="356"/>
            <w:r>
              <w:rPr>
                <w:lang w:val="uk-UA"/>
              </w:rPr>
              <w:t>інші фінансові зобов'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7" w:name="5189"/>
            <w:bookmarkEnd w:id="357"/>
            <w:r>
              <w:rPr>
                <w:lang w:val="uk-UA"/>
              </w:rPr>
              <w:t>7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8" w:name="5190"/>
            <w:bookmarkEnd w:id="358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9" w:name="5191"/>
            <w:bookmarkEnd w:id="359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0" w:name="5192"/>
            <w:bookmarkEnd w:id="360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1" w:name="5193"/>
            <w:bookmarkEnd w:id="361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2" w:name="5194"/>
            <w:bookmarkEnd w:id="362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3" w:name="5195"/>
            <w:bookmarkEnd w:id="36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64" w:name="5196"/>
            <w:bookmarkEnd w:id="364"/>
            <w:r>
              <w:rPr>
                <w:b/>
                <w:bCs/>
                <w:lang w:val="uk-UA"/>
              </w:rPr>
              <w:t>Повернено залучених коштів, усього, у тому числі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5" w:name="5197"/>
            <w:bookmarkEnd w:id="365"/>
            <w:r>
              <w:rPr>
                <w:b/>
                <w:bCs/>
                <w:lang w:val="uk-UA"/>
              </w:rPr>
              <w:t>70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6" w:name="5198"/>
            <w:bookmarkEnd w:id="366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7" w:name="5199"/>
            <w:bookmarkEnd w:id="36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8" w:name="5200"/>
            <w:bookmarkEnd w:id="368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9" w:name="5201"/>
            <w:bookmarkEnd w:id="369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0" w:name="5202"/>
            <w:bookmarkEnd w:id="370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1" w:name="5203"/>
            <w:bookmarkEnd w:id="371"/>
            <w:r>
              <w:rPr>
                <w:b/>
                <w:bCs/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72" w:name="5204"/>
            <w:bookmarkEnd w:id="372"/>
            <w:r>
              <w:rPr>
                <w:lang w:val="uk-UA"/>
              </w:rPr>
              <w:t>довгострокові зобов'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3" w:name="5205"/>
            <w:bookmarkEnd w:id="373"/>
            <w:r>
              <w:rPr>
                <w:lang w:val="uk-UA"/>
              </w:rPr>
              <w:t>70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4" w:name="5206"/>
            <w:bookmarkEnd w:id="374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5" w:name="5207"/>
            <w:bookmarkEnd w:id="375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6" w:name="5208"/>
            <w:bookmarkEnd w:id="376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7" w:name="5209"/>
            <w:bookmarkEnd w:id="377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8" w:name="5210"/>
            <w:bookmarkEnd w:id="378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9" w:name="5211"/>
            <w:bookmarkEnd w:id="379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0" w:name="5212"/>
            <w:bookmarkEnd w:id="380"/>
            <w:r>
              <w:rPr>
                <w:lang w:val="uk-UA"/>
              </w:rPr>
              <w:t>короткострокові зобов'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1" w:name="5213"/>
            <w:bookmarkEnd w:id="381"/>
            <w:r>
              <w:rPr>
                <w:lang w:val="uk-UA"/>
              </w:rPr>
              <w:t>70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2" w:name="5214"/>
            <w:bookmarkEnd w:id="382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3" w:name="5215"/>
            <w:bookmarkEnd w:id="383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4" w:name="5216"/>
            <w:bookmarkEnd w:id="384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5" w:name="5217"/>
            <w:bookmarkEnd w:id="385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6" w:name="5218"/>
            <w:bookmarkEnd w:id="386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7" w:name="5219"/>
            <w:bookmarkEnd w:id="38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88" w:name="5220"/>
            <w:bookmarkEnd w:id="388"/>
            <w:r>
              <w:rPr>
                <w:lang w:val="uk-UA"/>
              </w:rPr>
              <w:t>інші фінансові зобов'язан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9" w:name="5221"/>
            <w:bookmarkEnd w:id="389"/>
            <w:r>
              <w:rPr>
                <w:lang w:val="uk-UA"/>
              </w:rPr>
              <w:t>70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0" w:name="5222"/>
            <w:bookmarkEnd w:id="390"/>
            <w:r>
              <w:rPr>
                <w:lang w:val="uk-UA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1" w:name="5223"/>
            <w:bookmarkEnd w:id="391"/>
            <w:r>
              <w:rPr>
                <w:lang w:val="uk-UA"/>
              </w:rPr>
              <w:t xml:space="preserve">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2" w:name="5224"/>
            <w:bookmarkEnd w:id="392"/>
            <w:r>
              <w:rPr>
                <w:lang w:val="uk-UA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3" w:name="5225"/>
            <w:bookmarkEnd w:id="393"/>
            <w:r>
              <w:rPr>
                <w:lang w:val="uk-UA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4" w:name="5226"/>
            <w:bookmarkEnd w:id="394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5" w:name="5227"/>
            <w:bookmarkEnd w:id="39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6" w:name="5228"/>
            <w:bookmarkEnd w:id="396"/>
            <w:r>
              <w:rPr>
                <w:b/>
                <w:bCs/>
                <w:lang w:val="uk-UA"/>
              </w:rPr>
              <w:t>VII. Дані про персонал та витрати на оплату прац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97" w:name="5229"/>
            <w:bookmarkStart w:id="398" w:name="5229"/>
            <w:bookmarkEnd w:id="398"/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99" w:name="5230"/>
            <w:bookmarkStart w:id="400" w:name="5230"/>
            <w:bookmarkEnd w:id="400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01" w:name="5231"/>
            <w:bookmarkStart w:id="402" w:name="5231"/>
            <w:bookmarkEnd w:id="402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03" w:name="5232"/>
            <w:bookmarkStart w:id="404" w:name="5232"/>
            <w:bookmarkEnd w:id="404"/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05" w:name="5233"/>
            <w:bookmarkStart w:id="406" w:name="5233"/>
            <w:bookmarkEnd w:id="406"/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07" w:name="5234"/>
            <w:bookmarkStart w:id="408" w:name="5234"/>
            <w:bookmarkEnd w:id="408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09" w:name="5235"/>
            <w:bookmarkStart w:id="410" w:name="5235"/>
            <w:bookmarkEnd w:id="410"/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1" w:name="5236"/>
            <w:bookmarkEnd w:id="411"/>
            <w:r>
              <w:rPr>
                <w:b/>
                <w:bCs/>
                <w:lang w:val="uk-UA"/>
              </w:rPr>
              <w:t xml:space="preserve">Середня кількість працівників </w:t>
            </w:r>
            <w:r>
              <w:rPr>
                <w:lang w:val="uk-UA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lang w:val="uk-UA"/>
              </w:rPr>
              <w:t xml:space="preserve"> у тому числі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2" w:name="5237"/>
            <w:bookmarkEnd w:id="412"/>
            <w:r>
              <w:rPr>
                <w:b/>
                <w:bCs/>
                <w:lang w:val="uk-UA"/>
              </w:rPr>
              <w:t>8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3" w:name="5238"/>
            <w:bookmarkEnd w:id="413"/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4" w:name="5239"/>
            <w:bookmarkEnd w:id="414"/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5" w:name="5240"/>
            <w:bookmarkEnd w:id="415"/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6" w:name="5241"/>
            <w:bookmarkEnd w:id="416"/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7" w:name="5242"/>
            <w:bookmarkEnd w:id="417"/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8" w:name="5243"/>
            <w:bookmarkEnd w:id="418"/>
            <w:r>
              <w:rPr>
                <w:b/>
                <w:bCs/>
                <w:lang w:val="uk-UA"/>
              </w:rPr>
              <w:t>10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19" w:name="5244"/>
            <w:bookmarkEnd w:id="419"/>
            <w:r>
              <w:rPr>
                <w:lang w:val="uk-UA"/>
              </w:rPr>
              <w:t>керів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0" w:name="5245"/>
            <w:bookmarkEnd w:id="420"/>
            <w:r>
              <w:rPr>
                <w:lang w:val="uk-UA"/>
              </w:rPr>
              <w:t>8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1" w:name="5246"/>
            <w:bookmarkEnd w:id="421"/>
            <w:r>
              <w:rPr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2" w:name="5247"/>
            <w:bookmarkEnd w:id="422"/>
            <w:r>
              <w:rPr>
                <w:lang w:val="uk-UA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3" w:name="5248"/>
            <w:bookmarkEnd w:id="423"/>
            <w:r>
              <w:rPr>
                <w:lang w:val="uk-UA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4" w:name="5249"/>
            <w:bookmarkEnd w:id="424"/>
            <w:r>
              <w:rPr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5" w:name="5250"/>
            <w:bookmarkEnd w:id="425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6" w:name="5251"/>
            <w:bookmarkEnd w:id="426"/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дміністративно-управлінський персона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27" w:name="5253"/>
            <w:bookmarkStart w:id="428" w:name="5252"/>
            <w:bookmarkEnd w:id="427"/>
            <w:bookmarkEnd w:id="428"/>
            <w:r>
              <w:rPr>
                <w:lang w:val="uk-UA"/>
              </w:rPr>
              <w:t>праців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9" w:name="5254"/>
            <w:bookmarkEnd w:id="429"/>
            <w:r>
              <w:rPr>
                <w:lang w:val="uk-UA"/>
              </w:rPr>
              <w:t>80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0" w:name="5255"/>
            <w:bookmarkEnd w:id="430"/>
            <w:r>
              <w:rPr>
                <w:lang w:val="uk-UA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1" w:name="5256"/>
            <w:bookmarkEnd w:id="431"/>
            <w:r>
              <w:rPr>
                <w:lang w:val="uk-UA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2" w:name="5257"/>
            <w:bookmarkEnd w:id="432"/>
            <w:r>
              <w:rPr>
                <w:lang w:val="uk-UA"/>
              </w:rPr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3" w:name="5258"/>
            <w:bookmarkEnd w:id="433"/>
            <w:r>
              <w:rPr>
                <w:lang w:val="uk-UA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4" w:name="5259"/>
            <w:bookmarkEnd w:id="434"/>
            <w:r>
              <w:rPr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5" w:name="5260"/>
            <w:bookmarkEnd w:id="435"/>
            <w:r>
              <w:rPr>
                <w:lang w:val="uk-UA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36" w:name="5261"/>
            <w:bookmarkEnd w:id="436"/>
            <w:r>
              <w:rPr>
                <w:b/>
                <w:bCs/>
                <w:lang w:val="uk-UA"/>
              </w:rPr>
              <w:t>Витрати на оплату праці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7" w:name="5262"/>
            <w:bookmarkEnd w:id="437"/>
            <w:r>
              <w:rPr>
                <w:b/>
                <w:bCs/>
                <w:lang w:val="uk-UA"/>
              </w:rPr>
              <w:t>80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8" w:name="5263"/>
            <w:bookmarkEnd w:id="438"/>
            <w:r>
              <w:rPr>
                <w:b/>
                <w:bCs/>
                <w:lang w:val="uk-UA"/>
              </w:rPr>
              <w:t>126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9" w:name="5264"/>
            <w:bookmarkEnd w:id="439"/>
            <w:r>
              <w:rPr>
                <w:lang w:val="uk-UA"/>
              </w:rPr>
              <w:t>1633,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0" w:name="5265"/>
            <w:bookmarkEnd w:id="440"/>
            <w:r>
              <w:rPr>
                <w:lang w:val="uk-UA"/>
              </w:rPr>
              <w:t>1656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1" w:name="5266"/>
            <w:bookmarkEnd w:id="441"/>
            <w:r>
              <w:rPr>
                <w:lang w:val="uk-UA"/>
              </w:rPr>
              <w:t>1633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2" w:name="5267"/>
            <w:bookmarkEnd w:id="442"/>
            <w:r>
              <w:rPr>
                <w:lang w:val="uk-UA"/>
              </w:rPr>
              <w:t>(22,7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3" w:name="5268"/>
            <w:bookmarkEnd w:id="443"/>
            <w:r>
              <w:rPr>
                <w:b/>
                <w:bCs/>
                <w:lang w:val="uk-UA"/>
              </w:rPr>
              <w:t>98,6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4" w:name="5269"/>
            <w:bookmarkEnd w:id="444"/>
            <w:r>
              <w:rPr>
                <w:b/>
                <w:bCs/>
                <w:lang w:val="uk-UA"/>
              </w:rPr>
              <w:t>Середньомісячні витрати на оплату праці одного працівника (гривень), усього, у тому числі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5" w:name="5270"/>
            <w:bookmarkEnd w:id="445"/>
            <w:r>
              <w:rPr>
                <w:b/>
                <w:bCs/>
                <w:lang w:val="uk-UA"/>
              </w:rPr>
              <w:t>8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6" w:name="5271"/>
            <w:bookmarkEnd w:id="446"/>
            <w:r>
              <w:rPr>
                <w:b/>
                <w:bCs/>
                <w:lang w:val="uk-UA"/>
              </w:rPr>
              <w:t>1053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7" w:name="5272"/>
            <w:bookmarkEnd w:id="447"/>
            <w:r>
              <w:rPr>
                <w:b/>
                <w:bCs/>
                <w:lang w:val="uk-UA"/>
              </w:rPr>
              <w:t>12373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8" w:name="5273"/>
            <w:bookmarkEnd w:id="448"/>
            <w:r>
              <w:rPr>
                <w:b/>
                <w:bCs/>
                <w:lang w:val="uk-UA"/>
              </w:rPr>
              <w:t>12545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9" w:name="5274"/>
            <w:bookmarkEnd w:id="449"/>
            <w:r>
              <w:rPr>
                <w:b/>
                <w:bCs/>
                <w:lang w:val="uk-UA"/>
              </w:rPr>
              <w:t>1237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0" w:name="5275"/>
            <w:bookmarkEnd w:id="450"/>
            <w:r>
              <w:rPr>
                <w:lang w:val="uk-UA"/>
              </w:rPr>
              <w:t>(172,0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1" w:name="5276"/>
            <w:bookmarkEnd w:id="451"/>
            <w:r>
              <w:rPr>
                <w:b/>
                <w:bCs/>
                <w:lang w:val="uk-UA"/>
              </w:rPr>
              <w:t>(98,6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52" w:name="5277"/>
            <w:bookmarkEnd w:id="452"/>
            <w:r>
              <w:rPr>
                <w:lang w:val="uk-UA"/>
              </w:rPr>
              <w:t>керів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3" w:name="5278"/>
            <w:bookmarkEnd w:id="453"/>
            <w:r>
              <w:rPr>
                <w:lang w:val="uk-UA"/>
              </w:rPr>
              <w:t>8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4" w:name="5279"/>
            <w:bookmarkEnd w:id="454"/>
            <w:r>
              <w:rPr>
                <w:lang w:val="uk-UA"/>
              </w:rPr>
              <w:t>230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5" w:name="5280"/>
            <w:bookmarkEnd w:id="455"/>
            <w:r>
              <w:rPr>
                <w:lang w:val="uk-UA"/>
              </w:rPr>
              <w:t>25366,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6" w:name="5281"/>
            <w:bookmarkEnd w:id="456"/>
            <w:r>
              <w:rPr>
                <w:lang w:val="uk-UA"/>
              </w:rPr>
              <w:t>310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7" w:name="5282"/>
            <w:bookmarkEnd w:id="457"/>
            <w:r>
              <w:rPr>
                <w:lang w:val="uk-UA"/>
              </w:rPr>
              <w:t>25366,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8" w:name="5283"/>
            <w:bookmarkEnd w:id="458"/>
            <w:r>
              <w:rPr>
                <w:lang w:val="uk-UA"/>
              </w:rPr>
              <w:t>(5633,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9" w:name="5284"/>
            <w:bookmarkEnd w:id="459"/>
            <w:r>
              <w:rPr>
                <w:lang w:val="uk-UA"/>
              </w:rPr>
              <w:t>81,8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60" w:name="5285"/>
            <w:bookmarkEnd w:id="460"/>
            <w:r>
              <w:rPr>
                <w:lang w:val="uk-UA"/>
              </w:rPr>
              <w:t>адміністративно-управлінський праців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1" w:name="5286"/>
            <w:bookmarkEnd w:id="461"/>
            <w:r>
              <w:rPr>
                <w:lang w:val="uk-UA"/>
              </w:rPr>
              <w:t>80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2" w:name="5287"/>
            <w:bookmarkEnd w:id="462"/>
            <w:r>
              <w:rPr>
                <w:lang w:val="uk-UA"/>
              </w:rPr>
              <w:t>7967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3" w:name="5288"/>
            <w:bookmarkEnd w:id="463"/>
            <w:r>
              <w:rPr>
                <w:lang w:val="uk-UA"/>
              </w:rPr>
              <w:t>8908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4" w:name="5289"/>
            <w:bookmarkEnd w:id="464"/>
            <w:r>
              <w:rPr>
                <w:lang w:val="uk-UA"/>
              </w:rPr>
              <w:t>8242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5" w:name="5290"/>
            <w:bookmarkEnd w:id="465"/>
            <w:r>
              <w:rPr>
                <w:lang w:val="uk-UA"/>
              </w:rPr>
              <w:t>890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6" w:name="5291"/>
            <w:bookmarkEnd w:id="466"/>
            <w:r>
              <w:rPr>
                <w:lang w:val="uk-UA"/>
              </w:rPr>
              <w:t>667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7" w:name="5292"/>
            <w:bookmarkEnd w:id="467"/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аців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9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593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973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59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  <w:bookmarkStart w:id="468" w:name="5447"/>
      <w:bookmarkStart w:id="469" w:name="5294"/>
      <w:bookmarkStart w:id="470" w:name="5293"/>
      <w:bookmarkStart w:id="471" w:name="5447"/>
      <w:bookmarkStart w:id="472" w:name="5294"/>
      <w:bookmarkStart w:id="473" w:name="5293"/>
      <w:bookmarkEnd w:id="471"/>
      <w:bookmarkEnd w:id="472"/>
      <w:bookmarkEnd w:id="473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74" w:name="5568"/>
            <w:bookmarkEnd w:id="474"/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5" w:name="5569"/>
            <w:bookmarkEnd w:id="475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6" w:name="5570"/>
            <w:bookmarkEnd w:id="476"/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А.М.Гребенькова</w:t>
            </w: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bookmarkStart w:id="477" w:name="8465"/>
            <w:bookmarkEnd w:id="477"/>
            <w:r>
              <w:rPr>
                <w:lang w:val="uk-UA"/>
              </w:rPr>
              <w:t>Таблиця 1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0"/>
        <w:jc w:val="center"/>
        <w:rPr/>
      </w:pPr>
      <w:bookmarkStart w:id="478" w:name="5571"/>
      <w:bookmarkEnd w:id="478"/>
      <w:r>
        <w:rPr>
          <w:lang w:val="uk-UA"/>
        </w:rPr>
        <w:t xml:space="preserve">I. Формування фінансових </w:t>
      </w:r>
      <w:r>
        <w:rPr/>
        <w:t>результатів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007"/>
        <w:gridCol w:w="1307"/>
        <w:gridCol w:w="1307"/>
        <w:gridCol w:w="900"/>
        <w:gridCol w:w="900"/>
        <w:gridCol w:w="1607"/>
        <w:gridCol w:w="1607"/>
        <w:gridCol w:w="3108"/>
      </w:tblGrid>
      <w:tr>
        <w:trPr/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79" w:name="5572"/>
            <w:bookmarkEnd w:id="479"/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0" w:name="5573"/>
            <w:bookmarkEnd w:id="480"/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1" w:name="5574"/>
            <w:bookmarkEnd w:id="481"/>
            <w:r>
              <w:rPr>
                <w:sz w:val="20"/>
                <w:szCs w:val="20"/>
                <w:lang w:val="uk-UA"/>
              </w:rPr>
              <w:t>Факт наростаючим підсумком з початку року</w:t>
            </w:r>
          </w:p>
        </w:tc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2" w:name="5575"/>
            <w:bookmarkEnd w:id="482"/>
            <w:r>
              <w:rPr>
                <w:sz w:val="20"/>
                <w:szCs w:val="20"/>
                <w:lang w:val="uk-UA"/>
              </w:rPr>
              <w:t>Звітний період (рік)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3" w:name="5576"/>
            <w:bookmarkEnd w:id="483"/>
            <w:r>
              <w:rPr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4" w:name="5577"/>
            <w:bookmarkEnd w:id="484"/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85" w:name="5578"/>
            <w:bookmarkEnd w:id="485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86" w:name="5579"/>
            <w:bookmarkEnd w:id="486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7" w:name="5580"/>
            <w:bookmarkEnd w:id="487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8" w:name="5581"/>
            <w:bookmarkEnd w:id="488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9" w:name="5582"/>
            <w:bookmarkEnd w:id="489"/>
            <w:r>
              <w:rPr>
                <w:sz w:val="20"/>
                <w:szCs w:val="20"/>
                <w:lang w:val="uk-UA"/>
              </w:rPr>
              <w:t>пояснення та обґрунтування відхилення від запланованого рівня доходів/витрат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0" w:name="5583"/>
            <w:bookmarkEnd w:id="490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1" w:name="5584"/>
            <w:bookmarkEnd w:id="491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2" w:name="5585"/>
            <w:bookmarkEnd w:id="492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3" w:name="5586"/>
            <w:bookmarkEnd w:id="493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4" w:name="5587"/>
            <w:bookmarkEnd w:id="494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5" w:name="5588"/>
            <w:bookmarkEnd w:id="495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6" w:name="5589"/>
            <w:bookmarkEnd w:id="496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7" w:name="5590"/>
            <w:bookmarkEnd w:id="497"/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8" w:name="5591"/>
            <w:bookmarkEnd w:id="498"/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499" w:name="5592"/>
            <w:bookmarkEnd w:id="499"/>
            <w:r>
              <w:rPr>
                <w:b/>
                <w:bCs/>
                <w:sz w:val="20"/>
                <w:szCs w:val="20"/>
                <w:lang w:val="uk-UA"/>
              </w:rPr>
              <w:t>Доходи і витрати (деталізація)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500" w:name="5593"/>
            <w:bookmarkEnd w:id="500"/>
            <w:r>
              <w:rPr>
                <w:b/>
                <w:bCs/>
                <w:sz w:val="20"/>
                <w:szCs w:val="20"/>
                <w:lang w:val="uk-UA"/>
              </w:rPr>
              <w:t>Чистий дохід від реалізації продукції (товарів, робіт, послуг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1" w:name="5594"/>
            <w:bookmarkEnd w:id="501"/>
            <w:r>
              <w:rPr>
                <w:b/>
                <w:bCs/>
                <w:sz w:val="20"/>
                <w:szCs w:val="20"/>
                <w:lang w:val="uk-UA"/>
              </w:rPr>
              <w:t>1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2" w:name="5595"/>
            <w:bookmarkEnd w:id="502"/>
            <w:r>
              <w:rPr>
                <w:sz w:val="20"/>
                <w:szCs w:val="20"/>
                <w:lang w:val="uk-UA"/>
              </w:rPr>
              <w:t xml:space="preserve">101,3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3" w:name="5596"/>
            <w:bookmarkEnd w:id="503"/>
            <w:r>
              <w:rPr>
                <w:sz w:val="20"/>
                <w:szCs w:val="20"/>
                <w:lang w:val="uk-UA"/>
              </w:rPr>
              <w:t xml:space="preserve">86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4" w:name="5597"/>
            <w:bookmarkEnd w:id="504"/>
            <w:r>
              <w:rPr>
                <w:sz w:val="20"/>
                <w:szCs w:val="20"/>
                <w:lang w:val="uk-UA"/>
              </w:rPr>
              <w:t xml:space="preserve">135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5" w:name="5598"/>
            <w:bookmarkEnd w:id="505"/>
            <w:r>
              <w:rPr>
                <w:sz w:val="20"/>
                <w:szCs w:val="20"/>
                <w:lang w:val="uk-UA"/>
              </w:rPr>
              <w:t xml:space="preserve">86,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6" w:name="5599"/>
            <w:bookmarkEnd w:id="506"/>
            <w:r>
              <w:rPr>
                <w:sz w:val="20"/>
                <w:szCs w:val="20"/>
                <w:lang w:val="uk-UA"/>
              </w:rPr>
              <w:t>(49,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7" w:name="5600"/>
            <w:bookmarkEnd w:id="507"/>
            <w:r>
              <w:rPr>
                <w:b/>
                <w:bCs/>
                <w:sz w:val="20"/>
                <w:szCs w:val="20"/>
                <w:lang w:val="uk-UA"/>
              </w:rPr>
              <w:t>63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08" w:name="5601"/>
            <w:bookmarkEnd w:id="5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Фінансова підтримка з місцевого бюдже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4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(249,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0,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09" w:name="5602"/>
            <w:bookmarkEnd w:id="509"/>
            <w:r>
              <w:rPr>
                <w:sz w:val="20"/>
                <w:szCs w:val="20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0" w:name="5603"/>
            <w:bookmarkEnd w:id="510"/>
            <w:r>
              <w:rPr>
                <w:sz w:val="20"/>
                <w:szCs w:val="20"/>
                <w:lang w:val="uk-UA"/>
              </w:rPr>
              <w:t>1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1" w:name="5604"/>
            <w:bookmarkEnd w:id="511"/>
            <w:r>
              <w:rPr>
                <w:sz w:val="20"/>
                <w:szCs w:val="20"/>
                <w:lang w:val="uk-UA"/>
              </w:rPr>
              <w:t>(1374,2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2" w:name="5605"/>
            <w:bookmarkEnd w:id="512"/>
            <w:r>
              <w:rPr>
                <w:sz w:val="20"/>
                <w:szCs w:val="20"/>
                <w:lang w:val="uk-UA"/>
              </w:rPr>
              <w:t>(1920,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3" w:name="5606"/>
            <w:bookmarkEnd w:id="513"/>
            <w:r>
              <w:rPr>
                <w:sz w:val="20"/>
                <w:szCs w:val="20"/>
                <w:lang w:val="uk-UA"/>
              </w:rPr>
              <w:t>(2103,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4" w:name="5607"/>
            <w:bookmarkEnd w:id="514"/>
            <w:r>
              <w:rPr>
                <w:sz w:val="20"/>
                <w:szCs w:val="20"/>
                <w:lang w:val="uk-UA"/>
              </w:rPr>
              <w:t>(1920,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5" w:name="5608"/>
            <w:bookmarkEnd w:id="515"/>
            <w:r>
              <w:rPr>
                <w:sz w:val="20"/>
                <w:szCs w:val="20"/>
                <w:lang w:val="uk-UA"/>
              </w:rPr>
              <w:t>183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6" w:name="5609"/>
            <w:bookmarkEnd w:id="516"/>
            <w:r>
              <w:rPr>
                <w:sz w:val="20"/>
                <w:szCs w:val="20"/>
                <w:lang w:val="uk-UA"/>
              </w:rPr>
              <w:t>91,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7" w:name="5610"/>
            <w:bookmarkEnd w:id="51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18" w:name="5611"/>
            <w:bookmarkEnd w:id="518"/>
            <w:r>
              <w:rPr>
                <w:sz w:val="20"/>
                <w:szCs w:val="20"/>
                <w:lang w:val="uk-UA"/>
              </w:rPr>
              <w:t>Витрати на сировину та основні матеріа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19" w:name="5612"/>
            <w:bookmarkEnd w:id="519"/>
            <w:r>
              <w:rPr>
                <w:sz w:val="20"/>
                <w:szCs w:val="20"/>
                <w:lang w:val="uk-UA"/>
              </w:rPr>
              <w:t>1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20" w:name="5613"/>
            <w:bookmarkEnd w:id="52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21" w:name="5614"/>
            <w:bookmarkEnd w:id="52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22" w:name="5615"/>
            <w:bookmarkEnd w:id="522"/>
            <w:r>
              <w:rPr>
                <w:sz w:val="20"/>
                <w:szCs w:val="20"/>
                <w:lang w:val="uk-UA"/>
              </w:rPr>
              <w:t>(31,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23" w:name="5616"/>
            <w:bookmarkEnd w:id="52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4" w:name="5617"/>
            <w:bookmarkEnd w:id="5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5" w:name="5618"/>
            <w:bookmarkEnd w:id="52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6" w:name="5619"/>
            <w:bookmarkEnd w:id="52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527" w:name="5620"/>
            <w:bookmarkEnd w:id="527"/>
            <w:r>
              <w:rPr>
                <w:sz w:val="20"/>
                <w:szCs w:val="20"/>
                <w:lang w:val="uk-UA"/>
              </w:rPr>
              <w:t xml:space="preserve">Витрати на паливо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28" w:name="5621"/>
            <w:bookmarkEnd w:id="528"/>
            <w:r>
              <w:rPr>
                <w:sz w:val="20"/>
                <w:szCs w:val="20"/>
                <w:lang w:val="uk-UA"/>
              </w:rPr>
              <w:t>10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29" w:name="5622"/>
            <w:bookmarkEnd w:id="529"/>
            <w:r>
              <w:rPr>
                <w:sz w:val="20"/>
                <w:szCs w:val="20"/>
                <w:lang w:val="uk-UA"/>
              </w:rPr>
              <w:t>(4,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30" w:name="5623"/>
            <w:bookmarkEnd w:id="530"/>
            <w:r>
              <w:rPr>
                <w:sz w:val="20"/>
                <w:szCs w:val="20"/>
                <w:lang w:val="uk-UA"/>
              </w:rPr>
              <w:t>(18,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31" w:name="5624"/>
            <w:bookmarkEnd w:id="53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32" w:name="5625"/>
            <w:bookmarkEnd w:id="532"/>
            <w:r>
              <w:rPr>
                <w:sz w:val="20"/>
                <w:szCs w:val="20"/>
                <w:lang w:val="uk-UA"/>
              </w:rPr>
              <w:t>( 18,6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3" w:name="5626"/>
            <w:bookmarkEnd w:id="533"/>
            <w:r>
              <w:rPr>
                <w:sz w:val="20"/>
                <w:szCs w:val="20"/>
                <w:lang w:val="uk-UA"/>
              </w:rPr>
              <w:t>(18,6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4" w:name="5627"/>
            <w:bookmarkEnd w:id="53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5" w:name="5628"/>
            <w:bookmarkEnd w:id="5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36" w:name="5629"/>
            <w:bookmarkEnd w:id="536"/>
            <w:r>
              <w:rPr>
                <w:sz w:val="20"/>
                <w:szCs w:val="20"/>
                <w:lang w:val="uk-UA"/>
              </w:rPr>
              <w:t>Витрати на електроенергі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37" w:name="5630"/>
            <w:bookmarkEnd w:id="537"/>
            <w:r>
              <w:rPr>
                <w:sz w:val="20"/>
                <w:szCs w:val="20"/>
                <w:lang w:val="uk-UA"/>
              </w:rPr>
              <w:t>10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38" w:name="5631"/>
            <w:bookmarkEnd w:id="53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39" w:name="5632"/>
            <w:bookmarkEnd w:id="53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40" w:name="5633"/>
            <w:bookmarkEnd w:id="54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41" w:name="5634"/>
            <w:bookmarkEnd w:id="54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2" w:name="5635"/>
            <w:bookmarkEnd w:id="54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3" w:name="5636"/>
            <w:bookmarkEnd w:id="54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4" w:name="5637"/>
            <w:bookmarkEnd w:id="5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45" w:name="5638"/>
            <w:bookmarkEnd w:id="545"/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46" w:name="5639"/>
            <w:bookmarkEnd w:id="546"/>
            <w:r>
              <w:rPr>
                <w:sz w:val="20"/>
                <w:szCs w:val="20"/>
                <w:lang w:val="uk-UA"/>
              </w:rPr>
              <w:t>1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47" w:name="5640"/>
            <w:bookmarkEnd w:id="547"/>
            <w:r>
              <w:rPr>
                <w:sz w:val="20"/>
                <w:szCs w:val="20"/>
                <w:lang w:val="uk-UA"/>
              </w:rPr>
              <w:t>(871,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48" w:name="5641"/>
            <w:bookmarkEnd w:id="548"/>
            <w:r>
              <w:rPr>
                <w:sz w:val="20"/>
                <w:szCs w:val="20"/>
                <w:lang w:val="uk-UA"/>
              </w:rPr>
              <w:t>(1201,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49" w:name="5642"/>
            <w:bookmarkEnd w:id="549"/>
            <w:r>
              <w:rPr>
                <w:sz w:val="20"/>
                <w:szCs w:val="20"/>
                <w:lang w:val="uk-UA"/>
              </w:rPr>
              <w:t>(1163,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50" w:name="5643"/>
            <w:bookmarkEnd w:id="550"/>
            <w:r>
              <w:rPr>
                <w:sz w:val="20"/>
                <w:szCs w:val="20"/>
                <w:lang w:val="uk-UA"/>
              </w:rPr>
              <w:t>(1201,8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51" w:name="5644"/>
            <w:bookmarkEnd w:id="551"/>
            <w:r>
              <w:rPr>
                <w:sz w:val="20"/>
                <w:szCs w:val="20"/>
                <w:lang w:val="uk-UA"/>
              </w:rPr>
              <w:t>(38,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52" w:name="5645"/>
            <w:bookmarkEnd w:id="552"/>
            <w:r>
              <w:rPr>
                <w:sz w:val="20"/>
                <w:szCs w:val="20"/>
                <w:lang w:val="uk-UA"/>
              </w:rPr>
              <w:t>103,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53" w:name="5646"/>
            <w:bookmarkEnd w:id="5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54" w:name="5647"/>
            <w:bookmarkEnd w:id="554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55" w:name="5648"/>
            <w:bookmarkEnd w:id="555"/>
            <w:r>
              <w:rPr>
                <w:sz w:val="20"/>
                <w:szCs w:val="20"/>
                <w:lang w:val="uk-UA"/>
              </w:rPr>
              <w:t>1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56" w:name="5649"/>
            <w:bookmarkEnd w:id="556"/>
            <w:r>
              <w:rPr>
                <w:sz w:val="20"/>
                <w:szCs w:val="20"/>
                <w:lang w:val="uk-UA"/>
              </w:rPr>
              <w:t>(184,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57" w:name="5650"/>
            <w:bookmarkEnd w:id="557"/>
            <w:r>
              <w:rPr>
                <w:sz w:val="20"/>
                <w:szCs w:val="20"/>
                <w:lang w:val="uk-UA"/>
              </w:rPr>
              <w:t>(256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58" w:name="5651"/>
            <w:bookmarkEnd w:id="558"/>
            <w:r>
              <w:rPr>
                <w:sz w:val="20"/>
                <w:szCs w:val="20"/>
                <w:lang w:val="uk-UA"/>
              </w:rPr>
              <w:t>(257,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59" w:name="5652"/>
            <w:bookmarkEnd w:id="559"/>
            <w:r>
              <w:rPr>
                <w:sz w:val="20"/>
                <w:szCs w:val="20"/>
                <w:lang w:val="uk-UA"/>
              </w:rPr>
              <w:t>(256,5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60" w:name="5653"/>
            <w:bookmarkEnd w:id="560"/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61" w:name="5654"/>
            <w:bookmarkEnd w:id="561"/>
            <w:r>
              <w:rPr>
                <w:sz w:val="20"/>
                <w:szCs w:val="20"/>
                <w:lang w:val="uk-UA"/>
              </w:rPr>
              <w:t>99,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62" w:name="5655"/>
            <w:bookmarkEnd w:id="5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63" w:name="5656"/>
            <w:bookmarkEnd w:id="563"/>
            <w:r>
              <w:rPr>
                <w:sz w:val="20"/>
                <w:szCs w:val="20"/>
                <w:lang w:val="uk-UA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64" w:name="5657"/>
            <w:bookmarkEnd w:id="564"/>
            <w:r>
              <w:rPr>
                <w:sz w:val="20"/>
                <w:szCs w:val="20"/>
                <w:lang w:val="uk-UA"/>
              </w:rPr>
              <w:t>1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65" w:name="5658"/>
            <w:bookmarkEnd w:id="56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66" w:name="5659"/>
            <w:bookmarkEnd w:id="56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67" w:name="5660"/>
            <w:bookmarkEnd w:id="56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68" w:name="5661"/>
            <w:bookmarkEnd w:id="56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69" w:name="5662"/>
            <w:bookmarkEnd w:id="5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0" w:name="5663"/>
            <w:bookmarkEnd w:id="57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1" w:name="5664"/>
            <w:bookmarkEnd w:id="5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72" w:name="5665"/>
            <w:bookmarkEnd w:id="572"/>
            <w:r>
              <w:rPr>
                <w:sz w:val="20"/>
                <w:szCs w:val="20"/>
                <w:lang w:val="uk-UA"/>
              </w:rPr>
              <w:t>Амортизація основних засобів і нематеріальних актив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3" w:name="5666"/>
            <w:bookmarkEnd w:id="573"/>
            <w:r>
              <w:rPr>
                <w:sz w:val="20"/>
                <w:szCs w:val="20"/>
                <w:lang w:val="uk-UA"/>
              </w:rPr>
              <w:t>1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74" w:name="5667"/>
            <w:bookmarkEnd w:id="574"/>
            <w:r>
              <w:rPr>
                <w:sz w:val="20"/>
                <w:szCs w:val="20"/>
                <w:lang w:val="uk-UA"/>
              </w:rPr>
              <w:t>(19,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75" w:name="5668"/>
            <w:bookmarkEnd w:id="575"/>
            <w:r>
              <w:rPr>
                <w:sz w:val="20"/>
                <w:szCs w:val="20"/>
                <w:lang w:val="uk-UA"/>
              </w:rPr>
              <w:t>(38,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76" w:name="5669"/>
            <w:bookmarkEnd w:id="576"/>
            <w:r>
              <w:rPr>
                <w:sz w:val="20"/>
                <w:szCs w:val="20"/>
                <w:lang w:val="uk-UA"/>
              </w:rPr>
              <w:t>(23,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77" w:name="5670"/>
            <w:bookmarkEnd w:id="577"/>
            <w:r>
              <w:rPr>
                <w:sz w:val="20"/>
                <w:szCs w:val="20"/>
                <w:lang w:val="uk-UA"/>
              </w:rPr>
              <w:t>(38,4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8" w:name="5671"/>
            <w:bookmarkEnd w:id="578"/>
            <w:r>
              <w:rPr>
                <w:sz w:val="20"/>
                <w:szCs w:val="20"/>
                <w:lang w:val="uk-UA"/>
              </w:rPr>
              <w:t>(15,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79" w:name="5672"/>
            <w:bookmarkEnd w:id="579"/>
            <w:r>
              <w:rPr>
                <w:sz w:val="20"/>
                <w:szCs w:val="20"/>
                <w:lang w:val="uk-UA"/>
              </w:rPr>
              <w:t>165,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80" w:name="5673"/>
            <w:bookmarkEnd w:id="58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81" w:name="5674"/>
            <w:bookmarkEnd w:id="581"/>
            <w:r>
              <w:rPr>
                <w:sz w:val="20"/>
                <w:szCs w:val="20"/>
                <w:lang w:val="uk-UA"/>
              </w:rPr>
              <w:t>Інші витрат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82" w:name="5675"/>
            <w:bookmarkEnd w:id="582"/>
            <w:r>
              <w:rPr>
                <w:sz w:val="20"/>
                <w:szCs w:val="20"/>
                <w:lang w:val="uk-UA"/>
              </w:rPr>
              <w:t>1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83" w:name="5676"/>
            <w:bookmarkEnd w:id="583"/>
            <w:r>
              <w:rPr>
                <w:sz w:val="20"/>
                <w:szCs w:val="20"/>
                <w:lang w:val="uk-UA"/>
              </w:rPr>
              <w:t>(293,1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84" w:name="5677"/>
            <w:bookmarkEnd w:id="584"/>
            <w:r>
              <w:rPr>
                <w:sz w:val="20"/>
                <w:szCs w:val="20"/>
                <w:lang w:val="uk-UA"/>
              </w:rPr>
              <w:t>(405,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85" w:name="5678"/>
            <w:bookmarkEnd w:id="585"/>
            <w:r>
              <w:rPr>
                <w:sz w:val="20"/>
                <w:szCs w:val="20"/>
                <w:lang w:val="uk-UA"/>
              </w:rPr>
              <w:t>(628,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586" w:name="5679"/>
            <w:bookmarkEnd w:id="586"/>
            <w:r>
              <w:rPr>
                <w:sz w:val="20"/>
                <w:szCs w:val="20"/>
                <w:lang w:val="uk-UA"/>
              </w:rPr>
              <w:t>(405,4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87" w:name="5680"/>
            <w:bookmarkEnd w:id="587"/>
            <w:r>
              <w:rPr>
                <w:sz w:val="20"/>
                <w:szCs w:val="20"/>
                <w:lang w:val="uk-UA"/>
              </w:rPr>
              <w:t>226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88" w:name="5681"/>
            <w:bookmarkEnd w:id="588"/>
            <w:r>
              <w:rPr>
                <w:sz w:val="20"/>
                <w:szCs w:val="20"/>
                <w:lang w:val="uk-UA"/>
              </w:rPr>
              <w:t>64,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89" w:name="5682"/>
            <w:bookmarkEnd w:id="5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590" w:name="5683"/>
            <w:bookmarkEnd w:id="590"/>
            <w:r>
              <w:rPr>
                <w:b/>
                <w:bCs/>
                <w:sz w:val="20"/>
                <w:szCs w:val="20"/>
                <w:lang w:val="uk-UA"/>
              </w:rPr>
              <w:t>Валовий прибуток (збиток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1" w:name="5684"/>
            <w:bookmarkEnd w:id="591"/>
            <w:r>
              <w:rPr>
                <w:b/>
                <w:bCs/>
                <w:sz w:val="20"/>
                <w:szCs w:val="20"/>
                <w:lang w:val="uk-UA"/>
              </w:rPr>
              <w:t>1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2" w:name="5685"/>
            <w:bookmarkEnd w:id="592"/>
            <w:r>
              <w:rPr>
                <w:b/>
                <w:bCs/>
                <w:sz w:val="20"/>
                <w:szCs w:val="20"/>
                <w:lang w:val="uk-UA"/>
              </w:rPr>
              <w:t>581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3" w:name="5686"/>
            <w:bookmarkEnd w:id="593"/>
            <w:r>
              <w:rPr>
                <w:b/>
                <w:bCs/>
                <w:sz w:val="20"/>
                <w:szCs w:val="20"/>
                <w:lang w:val="uk-UA"/>
              </w:rPr>
              <w:t>5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4" w:name="5687"/>
            <w:bookmarkEnd w:id="594"/>
            <w:r>
              <w:rPr>
                <w:b/>
                <w:bCs/>
                <w:sz w:val="20"/>
                <w:szCs w:val="20"/>
                <w:lang w:val="uk-UA"/>
              </w:rPr>
              <w:t>68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5" w:name="5688"/>
            <w:bookmarkEnd w:id="595"/>
            <w:r>
              <w:rPr>
                <w:b/>
                <w:bCs/>
                <w:sz w:val="20"/>
                <w:szCs w:val="20"/>
                <w:lang w:val="uk-UA"/>
              </w:rPr>
              <w:t>565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6" w:name="5689"/>
            <w:bookmarkEnd w:id="596"/>
            <w:r>
              <w:rPr>
                <w:b/>
                <w:bCs/>
                <w:sz w:val="20"/>
                <w:szCs w:val="20"/>
                <w:lang w:val="uk-UA"/>
              </w:rPr>
              <w:t>(115,8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7" w:name="5690"/>
            <w:bookmarkEnd w:id="597"/>
            <w:r>
              <w:rPr>
                <w:b/>
                <w:bCs/>
                <w:sz w:val="20"/>
                <w:szCs w:val="20"/>
                <w:lang w:val="uk-UA"/>
              </w:rPr>
              <w:t>83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598" w:name="5691"/>
            <w:bookmarkEnd w:id="5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599" w:name="5692"/>
            <w:bookmarkEnd w:id="599"/>
            <w:r>
              <w:rPr>
                <w:sz w:val="20"/>
                <w:szCs w:val="20"/>
                <w:lang w:val="uk-UA"/>
              </w:rPr>
              <w:t>Адміністративні витрати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0" w:name="5693"/>
            <w:bookmarkEnd w:id="600"/>
            <w:r>
              <w:rPr>
                <w:sz w:val="20"/>
                <w:szCs w:val="20"/>
                <w:lang w:val="uk-UA"/>
              </w:rPr>
              <w:t>10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1" w:name="5694"/>
            <w:bookmarkEnd w:id="601"/>
            <w:r>
              <w:rPr>
                <w:sz w:val="20"/>
                <w:szCs w:val="20"/>
                <w:lang w:val="uk-UA"/>
              </w:rPr>
              <w:t>(597,4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2" w:name="5695"/>
            <w:bookmarkEnd w:id="602"/>
            <w:r>
              <w:rPr>
                <w:sz w:val="20"/>
                <w:szCs w:val="20"/>
                <w:lang w:val="uk-UA"/>
              </w:rPr>
              <w:t>(583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3" w:name="5696"/>
            <w:bookmarkEnd w:id="603"/>
            <w:r>
              <w:rPr>
                <w:sz w:val="20"/>
                <w:szCs w:val="20"/>
                <w:lang w:val="uk-UA"/>
              </w:rPr>
              <w:t>(679,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4" w:name="5697"/>
            <w:bookmarkEnd w:id="604"/>
            <w:r>
              <w:rPr>
                <w:sz w:val="20"/>
                <w:szCs w:val="20"/>
                <w:lang w:val="uk-UA"/>
              </w:rPr>
              <w:t>(583,5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5" w:name="5698"/>
            <w:bookmarkEnd w:id="605"/>
            <w:r>
              <w:rPr>
                <w:sz w:val="20"/>
                <w:szCs w:val="20"/>
                <w:lang w:val="uk-UA"/>
              </w:rPr>
              <w:t>9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6" w:name="5699"/>
            <w:bookmarkEnd w:id="606"/>
            <w:r>
              <w:rPr>
                <w:sz w:val="20"/>
                <w:szCs w:val="20"/>
                <w:lang w:val="uk-UA"/>
              </w:rPr>
              <w:t>85,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7" w:name="5700"/>
            <w:bookmarkEnd w:id="6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08" w:name="5701"/>
            <w:bookmarkEnd w:id="608"/>
            <w:r>
              <w:rPr>
                <w:sz w:val="20"/>
                <w:szCs w:val="20"/>
                <w:lang w:val="uk-UA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09" w:name="5702"/>
            <w:bookmarkEnd w:id="609"/>
            <w:r>
              <w:rPr>
                <w:sz w:val="20"/>
                <w:szCs w:val="20"/>
                <w:lang w:val="uk-UA"/>
              </w:rPr>
              <w:t>10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10" w:name="5703"/>
            <w:bookmarkEnd w:id="61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11" w:name="5704"/>
            <w:bookmarkEnd w:id="61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12" w:name="5705"/>
            <w:bookmarkEnd w:id="61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13" w:name="5706"/>
            <w:bookmarkEnd w:id="61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14" w:name="5707"/>
            <w:bookmarkEnd w:id="61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15" w:name="5708"/>
            <w:bookmarkEnd w:id="61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16" w:name="5709"/>
            <w:bookmarkEnd w:id="61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17" w:name="5710"/>
            <w:bookmarkEnd w:id="617"/>
            <w:r>
              <w:rPr>
                <w:sz w:val="20"/>
                <w:szCs w:val="20"/>
                <w:lang w:val="uk-UA"/>
              </w:rPr>
              <w:t>витрати на оренду службових автомобіл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18" w:name="5711"/>
            <w:bookmarkEnd w:id="618"/>
            <w:r>
              <w:rPr>
                <w:sz w:val="20"/>
                <w:szCs w:val="20"/>
                <w:lang w:val="uk-UA"/>
              </w:rPr>
              <w:t>10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19" w:name="5712"/>
            <w:bookmarkEnd w:id="61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20" w:name="5713"/>
            <w:bookmarkEnd w:id="62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21" w:name="5714"/>
            <w:bookmarkEnd w:id="62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22" w:name="5715"/>
            <w:bookmarkEnd w:id="62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23" w:name="5716"/>
            <w:bookmarkEnd w:id="6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24" w:name="5717"/>
            <w:bookmarkEnd w:id="6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25" w:name="5718"/>
            <w:bookmarkEnd w:id="62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26" w:name="5719"/>
            <w:bookmarkEnd w:id="626"/>
            <w:r>
              <w:rPr>
                <w:sz w:val="20"/>
                <w:szCs w:val="20"/>
                <w:lang w:val="uk-UA"/>
              </w:rPr>
              <w:t>витрати на консалтингові по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27" w:name="5720"/>
            <w:bookmarkEnd w:id="627"/>
            <w:r>
              <w:rPr>
                <w:sz w:val="20"/>
                <w:szCs w:val="20"/>
                <w:lang w:val="uk-UA"/>
              </w:rPr>
              <w:t>10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28" w:name="5721"/>
            <w:bookmarkEnd w:id="62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29" w:name="5722"/>
            <w:bookmarkEnd w:id="62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30" w:name="5723"/>
            <w:bookmarkEnd w:id="63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31" w:name="5724"/>
            <w:bookmarkEnd w:id="63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32" w:name="5725"/>
            <w:bookmarkEnd w:id="63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33" w:name="5726"/>
            <w:bookmarkEnd w:id="63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34" w:name="5727"/>
            <w:bookmarkEnd w:id="6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35" w:name="5728"/>
            <w:bookmarkEnd w:id="635"/>
            <w:r>
              <w:rPr>
                <w:sz w:val="20"/>
                <w:szCs w:val="20"/>
                <w:lang w:val="uk-UA"/>
              </w:rPr>
              <w:t>витрати на страхові по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36" w:name="5729"/>
            <w:bookmarkEnd w:id="636"/>
            <w:r>
              <w:rPr>
                <w:sz w:val="20"/>
                <w:szCs w:val="20"/>
                <w:lang w:val="uk-UA"/>
              </w:rPr>
              <w:t>10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37" w:name="5730"/>
            <w:bookmarkEnd w:id="63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38" w:name="5731"/>
            <w:bookmarkEnd w:id="63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39" w:name="5732"/>
            <w:bookmarkEnd w:id="63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40" w:name="5733"/>
            <w:bookmarkEnd w:id="64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1" w:name="5734"/>
            <w:bookmarkEnd w:id="64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2" w:name="5735"/>
            <w:bookmarkEnd w:id="64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3" w:name="5736"/>
            <w:bookmarkEnd w:id="64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44" w:name="5737"/>
            <w:bookmarkEnd w:id="644"/>
            <w:r>
              <w:rPr>
                <w:sz w:val="20"/>
                <w:szCs w:val="20"/>
                <w:lang w:val="uk-UA"/>
              </w:rPr>
              <w:t>витрати на аудиторські по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45" w:name="5738"/>
            <w:bookmarkEnd w:id="645"/>
            <w:r>
              <w:rPr>
                <w:sz w:val="20"/>
                <w:szCs w:val="20"/>
                <w:lang w:val="uk-UA"/>
              </w:rPr>
              <w:t>10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46" w:name="5739"/>
            <w:bookmarkEnd w:id="64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47" w:name="5740"/>
            <w:bookmarkEnd w:id="64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48" w:name="5741"/>
            <w:bookmarkEnd w:id="64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49" w:name="5742"/>
            <w:bookmarkEnd w:id="64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50" w:name="5743"/>
            <w:bookmarkEnd w:id="65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51" w:name="5744"/>
            <w:bookmarkEnd w:id="65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52" w:name="5745"/>
            <w:bookmarkEnd w:id="6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53" w:name="5746"/>
            <w:bookmarkEnd w:id="653"/>
            <w:r>
              <w:rPr>
                <w:sz w:val="20"/>
                <w:szCs w:val="20"/>
                <w:lang w:val="uk-UA"/>
              </w:rPr>
              <w:t>витрати на службові відрядже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54" w:name="5747"/>
            <w:bookmarkEnd w:id="654"/>
            <w:r>
              <w:rPr>
                <w:sz w:val="20"/>
                <w:szCs w:val="20"/>
                <w:lang w:val="uk-UA"/>
              </w:rPr>
              <w:t>10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55" w:name="5748"/>
            <w:bookmarkEnd w:id="65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56" w:name="5749"/>
            <w:bookmarkEnd w:id="65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57" w:name="5750"/>
            <w:bookmarkEnd w:id="65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58" w:name="5751"/>
            <w:bookmarkEnd w:id="65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59" w:name="5752"/>
            <w:bookmarkEnd w:id="65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60" w:name="5753"/>
            <w:bookmarkEnd w:id="66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61" w:name="5754"/>
            <w:bookmarkEnd w:id="66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62" w:name="5755"/>
            <w:bookmarkEnd w:id="662"/>
            <w:r>
              <w:rPr>
                <w:sz w:val="20"/>
                <w:szCs w:val="20"/>
                <w:lang w:val="uk-UA"/>
              </w:rPr>
              <w:t>витрати на зв'яз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63" w:name="5756"/>
            <w:bookmarkEnd w:id="663"/>
            <w:r>
              <w:rPr>
                <w:sz w:val="20"/>
                <w:szCs w:val="20"/>
                <w:lang w:val="uk-UA"/>
              </w:rPr>
              <w:t>10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64" w:name="5757"/>
            <w:bookmarkEnd w:id="66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65" w:name="5758"/>
            <w:bookmarkEnd w:id="66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66" w:name="5759"/>
            <w:bookmarkEnd w:id="66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67" w:name="5760"/>
            <w:bookmarkEnd w:id="66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68" w:name="5761"/>
            <w:bookmarkEnd w:id="66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69" w:name="5762"/>
            <w:bookmarkEnd w:id="66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70" w:name="5763"/>
            <w:bookmarkEnd w:id="6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71" w:name="5764"/>
            <w:bookmarkEnd w:id="671"/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72" w:name="5765"/>
            <w:bookmarkEnd w:id="672"/>
            <w:r>
              <w:rPr>
                <w:sz w:val="20"/>
                <w:szCs w:val="20"/>
                <w:lang w:val="uk-UA"/>
              </w:rPr>
              <w:t>10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73" w:name="5766"/>
            <w:bookmarkEnd w:id="673"/>
            <w:r>
              <w:rPr>
                <w:sz w:val="20"/>
                <w:szCs w:val="20"/>
                <w:lang w:val="uk-UA"/>
              </w:rPr>
              <w:t>(392,3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74" w:name="5767"/>
            <w:bookmarkEnd w:id="674"/>
            <w:r>
              <w:rPr>
                <w:sz w:val="20"/>
                <w:szCs w:val="20"/>
                <w:lang w:val="uk-UA"/>
              </w:rPr>
              <w:t>(431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75" w:name="5768"/>
            <w:bookmarkEnd w:id="675"/>
            <w:r>
              <w:rPr>
                <w:sz w:val="20"/>
                <w:szCs w:val="20"/>
                <w:lang w:val="uk-UA"/>
              </w:rPr>
              <w:t>(492,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76" w:name="5769"/>
            <w:bookmarkEnd w:id="676"/>
            <w:r>
              <w:rPr>
                <w:sz w:val="20"/>
                <w:szCs w:val="20"/>
                <w:lang w:val="uk-UA"/>
              </w:rPr>
              <w:t>(431,5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77" w:name="5770"/>
            <w:bookmarkEnd w:id="677"/>
            <w:r>
              <w:rPr>
                <w:sz w:val="20"/>
                <w:szCs w:val="20"/>
                <w:lang w:val="uk-UA"/>
              </w:rPr>
              <w:t>60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78" w:name="5771"/>
            <w:bookmarkEnd w:id="678"/>
            <w:r>
              <w:rPr>
                <w:sz w:val="20"/>
                <w:szCs w:val="20"/>
                <w:lang w:val="uk-UA"/>
              </w:rPr>
              <w:t>87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79" w:name="5772"/>
            <w:bookmarkEnd w:id="6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80" w:name="5773"/>
            <w:bookmarkEnd w:id="680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81" w:name="5774"/>
            <w:bookmarkEnd w:id="681"/>
            <w:r>
              <w:rPr>
                <w:sz w:val="20"/>
                <w:szCs w:val="20"/>
                <w:lang w:val="uk-UA"/>
              </w:rPr>
              <w:t>10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82" w:name="5775"/>
            <w:bookmarkEnd w:id="682"/>
            <w:r>
              <w:rPr>
                <w:sz w:val="20"/>
                <w:szCs w:val="20"/>
                <w:lang w:val="uk-UA"/>
              </w:rPr>
              <w:t>(86,3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83" w:name="5776"/>
            <w:bookmarkEnd w:id="683"/>
            <w:r>
              <w:rPr>
                <w:sz w:val="20"/>
                <w:szCs w:val="20"/>
                <w:lang w:val="uk-UA"/>
              </w:rPr>
              <w:t>(94,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84" w:name="5777"/>
            <w:bookmarkEnd w:id="684"/>
            <w:r>
              <w:rPr>
                <w:sz w:val="20"/>
                <w:szCs w:val="20"/>
                <w:lang w:val="uk-UA"/>
              </w:rPr>
              <w:t>(108,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85" w:name="5778"/>
            <w:bookmarkEnd w:id="685"/>
            <w:r>
              <w:rPr>
                <w:sz w:val="20"/>
                <w:szCs w:val="20"/>
                <w:lang w:val="uk-UA"/>
              </w:rPr>
              <w:t>(94,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86" w:name="5779"/>
            <w:bookmarkEnd w:id="686"/>
            <w:r>
              <w:rPr>
                <w:sz w:val="20"/>
                <w:szCs w:val="20"/>
                <w:lang w:val="uk-UA"/>
              </w:rPr>
              <w:t>13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87" w:name="5780"/>
            <w:bookmarkEnd w:id="687"/>
            <w:r>
              <w:rPr>
                <w:sz w:val="20"/>
                <w:szCs w:val="20"/>
                <w:lang w:val="uk-UA"/>
              </w:rPr>
              <w:t>87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88" w:name="5781"/>
            <w:bookmarkEnd w:id="6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89" w:name="5782"/>
            <w:bookmarkEnd w:id="689"/>
            <w:r>
              <w:rPr>
                <w:sz w:val="20"/>
                <w:szCs w:val="20"/>
                <w:lang w:val="uk-UA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0" w:name="5783"/>
            <w:bookmarkEnd w:id="690"/>
            <w:r>
              <w:rPr>
                <w:sz w:val="20"/>
                <w:szCs w:val="20"/>
                <w:lang w:val="uk-UA"/>
              </w:rPr>
              <w:t>10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91" w:name="5784"/>
            <w:bookmarkEnd w:id="69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92" w:name="5785"/>
            <w:bookmarkEnd w:id="69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93" w:name="5786"/>
            <w:bookmarkEnd w:id="69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694" w:name="5787"/>
            <w:bookmarkEnd w:id="69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5" w:name="5788"/>
            <w:bookmarkEnd w:id="6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6" w:name="5789"/>
            <w:bookmarkEnd w:id="69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7" w:name="5790"/>
            <w:bookmarkEnd w:id="6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698" w:name="5791"/>
            <w:bookmarkEnd w:id="698"/>
            <w:r>
              <w:rPr>
                <w:sz w:val="20"/>
                <w:szCs w:val="20"/>
                <w:lang w:val="uk-UA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699" w:name="5792"/>
            <w:bookmarkEnd w:id="699"/>
            <w:r>
              <w:rPr>
                <w:sz w:val="20"/>
                <w:szCs w:val="20"/>
                <w:lang w:val="uk-UA"/>
              </w:rPr>
              <w:t>10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00" w:name="5793"/>
            <w:bookmarkEnd w:id="70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01" w:name="5794"/>
            <w:bookmarkEnd w:id="70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02" w:name="5795"/>
            <w:bookmarkEnd w:id="70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03" w:name="5796"/>
            <w:bookmarkEnd w:id="70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04" w:name="5797"/>
            <w:bookmarkEnd w:id="70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05" w:name="5798"/>
            <w:bookmarkEnd w:id="70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06" w:name="5799"/>
            <w:bookmarkEnd w:id="7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07" w:name="5800"/>
            <w:bookmarkEnd w:id="707"/>
            <w:r>
              <w:rPr>
                <w:sz w:val="20"/>
                <w:szCs w:val="20"/>
                <w:lang w:val="uk-UA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08" w:name="5801"/>
            <w:bookmarkEnd w:id="708"/>
            <w:r>
              <w:rPr>
                <w:sz w:val="20"/>
                <w:szCs w:val="20"/>
                <w:lang w:val="uk-UA"/>
              </w:rPr>
              <w:t>10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09" w:name="5802"/>
            <w:bookmarkEnd w:id="70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10" w:name="5803"/>
            <w:bookmarkEnd w:id="71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11" w:name="5804"/>
            <w:bookmarkEnd w:id="71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12" w:name="5805"/>
            <w:bookmarkEnd w:id="71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3" w:name="5806"/>
            <w:bookmarkEnd w:id="7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4" w:name="5807"/>
            <w:bookmarkEnd w:id="71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5" w:name="5808"/>
            <w:bookmarkEnd w:id="7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16" w:name="5809"/>
            <w:bookmarkEnd w:id="716"/>
            <w:r>
              <w:rPr>
                <w:sz w:val="20"/>
                <w:szCs w:val="20"/>
                <w:lang w:val="uk-UA"/>
              </w:rPr>
              <w:t>витрати на страхування загальногосподарського персонал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7" w:name="5810"/>
            <w:bookmarkEnd w:id="717"/>
            <w:r>
              <w:rPr>
                <w:sz w:val="20"/>
                <w:szCs w:val="20"/>
                <w:lang w:val="uk-UA"/>
              </w:rPr>
              <w:t>10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18" w:name="5811"/>
            <w:bookmarkEnd w:id="71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19" w:name="5812"/>
            <w:bookmarkEnd w:id="71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20" w:name="5813"/>
            <w:bookmarkEnd w:id="72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21" w:name="5814"/>
            <w:bookmarkEnd w:id="72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2" w:name="5815"/>
            <w:bookmarkEnd w:id="72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3" w:name="5816"/>
            <w:bookmarkEnd w:id="72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4" w:name="5817"/>
            <w:bookmarkEnd w:id="72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725" w:name="5818"/>
            <w:bookmarkEnd w:id="725"/>
            <w:r>
              <w:rPr>
                <w:sz w:val="20"/>
                <w:szCs w:val="20"/>
                <w:lang w:val="uk-UA"/>
              </w:rPr>
              <w:t xml:space="preserve">організаційно-технічні послуги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26" w:name="5819"/>
            <w:bookmarkEnd w:id="726"/>
            <w:r>
              <w:rPr>
                <w:sz w:val="20"/>
                <w:szCs w:val="20"/>
                <w:lang w:val="uk-UA"/>
              </w:rPr>
              <w:t>10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27" w:name="5820"/>
            <w:bookmarkEnd w:id="72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28" w:name="5821"/>
            <w:bookmarkEnd w:id="72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29" w:name="5822"/>
            <w:bookmarkEnd w:id="72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30" w:name="5823"/>
            <w:bookmarkEnd w:id="73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31" w:name="5824"/>
            <w:bookmarkEnd w:id="7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32" w:name="5825"/>
            <w:bookmarkEnd w:id="73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33" w:name="5826"/>
            <w:bookmarkEnd w:id="7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34" w:name="5827"/>
            <w:bookmarkEnd w:id="734"/>
            <w:r>
              <w:rPr>
                <w:sz w:val="20"/>
                <w:szCs w:val="20"/>
                <w:lang w:val="uk-UA"/>
              </w:rPr>
              <w:t>консультаційні та інформаційні по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35" w:name="5828"/>
            <w:bookmarkEnd w:id="735"/>
            <w:r>
              <w:rPr>
                <w:sz w:val="20"/>
                <w:szCs w:val="20"/>
                <w:lang w:val="uk-UA"/>
              </w:rPr>
              <w:t>10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36" w:name="5829"/>
            <w:bookmarkEnd w:id="73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37" w:name="5830"/>
            <w:bookmarkEnd w:id="73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38" w:name="5831"/>
            <w:bookmarkEnd w:id="73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39" w:name="5832"/>
            <w:bookmarkEnd w:id="73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0" w:name="5833"/>
            <w:bookmarkEnd w:id="74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1" w:name="5834"/>
            <w:bookmarkEnd w:id="74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2" w:name="5835"/>
            <w:bookmarkEnd w:id="7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43" w:name="5836"/>
            <w:bookmarkEnd w:id="743"/>
            <w:r>
              <w:rPr>
                <w:sz w:val="20"/>
                <w:szCs w:val="20"/>
                <w:lang w:val="uk-UA"/>
              </w:rPr>
              <w:t>юридичні послуг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4" w:name="5837"/>
            <w:bookmarkEnd w:id="744"/>
            <w:r>
              <w:rPr>
                <w:sz w:val="20"/>
                <w:szCs w:val="20"/>
                <w:lang w:val="uk-UA"/>
              </w:rPr>
              <w:t>10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45" w:name="5838"/>
            <w:bookmarkEnd w:id="74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46" w:name="5839"/>
            <w:bookmarkEnd w:id="74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47" w:name="5840"/>
            <w:bookmarkEnd w:id="74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48" w:name="5841"/>
            <w:bookmarkEnd w:id="74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49" w:name="5842"/>
            <w:bookmarkEnd w:id="7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0" w:name="5843"/>
            <w:bookmarkEnd w:id="75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1" w:name="5844"/>
            <w:bookmarkEnd w:id="7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52" w:name="5845"/>
            <w:bookmarkEnd w:id="752"/>
            <w:r>
              <w:rPr>
                <w:sz w:val="20"/>
                <w:szCs w:val="20"/>
                <w:lang w:val="uk-UA"/>
              </w:rPr>
              <w:t>послуги з оцінки майн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3" w:name="5846"/>
            <w:bookmarkEnd w:id="753"/>
            <w:r>
              <w:rPr>
                <w:sz w:val="20"/>
                <w:szCs w:val="20"/>
                <w:lang w:val="uk-UA"/>
              </w:rPr>
              <w:t>10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54" w:name="5847"/>
            <w:bookmarkEnd w:id="75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55" w:name="5848"/>
            <w:bookmarkEnd w:id="75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56" w:name="5849"/>
            <w:bookmarkEnd w:id="75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57" w:name="5850"/>
            <w:bookmarkEnd w:id="75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8" w:name="5851"/>
            <w:bookmarkEnd w:id="75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59" w:name="5852"/>
            <w:bookmarkEnd w:id="75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60" w:name="5853"/>
            <w:bookmarkEnd w:id="76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61" w:name="5854"/>
            <w:bookmarkEnd w:id="761"/>
            <w:r>
              <w:rPr>
                <w:sz w:val="20"/>
                <w:szCs w:val="20"/>
                <w:lang w:val="uk-UA"/>
              </w:rPr>
              <w:t>витрати на охорону праці загальногосподарського персонал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62" w:name="5855"/>
            <w:bookmarkEnd w:id="762"/>
            <w:r>
              <w:rPr>
                <w:sz w:val="20"/>
                <w:szCs w:val="20"/>
                <w:lang w:val="uk-UA"/>
              </w:rPr>
              <w:t>10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63" w:name="5856"/>
            <w:bookmarkEnd w:id="76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64" w:name="5857"/>
            <w:bookmarkEnd w:id="76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65" w:name="5858"/>
            <w:bookmarkEnd w:id="76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66" w:name="5859"/>
            <w:bookmarkEnd w:id="76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67" w:name="5860"/>
            <w:bookmarkEnd w:id="7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68" w:name="5861"/>
            <w:bookmarkEnd w:id="76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69" w:name="5862"/>
            <w:bookmarkEnd w:id="7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770" w:name="5863"/>
            <w:bookmarkEnd w:id="770"/>
            <w:r>
              <w:rPr>
                <w:sz w:val="20"/>
                <w:szCs w:val="20"/>
                <w:lang w:val="uk-UA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71" w:name="5864"/>
            <w:bookmarkEnd w:id="771"/>
            <w:r>
              <w:rPr>
                <w:sz w:val="20"/>
                <w:szCs w:val="20"/>
                <w:lang w:val="uk-UA"/>
              </w:rPr>
              <w:t>10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72" w:name="5865"/>
            <w:bookmarkEnd w:id="77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73" w:name="5866"/>
            <w:bookmarkEnd w:id="77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74" w:name="5867"/>
            <w:bookmarkEnd w:id="77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75" w:name="5868"/>
            <w:bookmarkEnd w:id="77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76" w:name="5869"/>
            <w:bookmarkEnd w:id="7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77" w:name="5870"/>
            <w:bookmarkEnd w:id="77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78" w:name="5871"/>
            <w:bookmarkEnd w:id="7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79" w:name="5872"/>
            <w:bookmarkEnd w:id="779"/>
            <w:r>
              <w:rPr>
                <w:sz w:val="20"/>
                <w:szCs w:val="20"/>
                <w:lang w:val="uk-UA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0" w:name="5873"/>
            <w:bookmarkEnd w:id="780"/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81" w:name="5874"/>
            <w:bookmarkEnd w:id="78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2" w:name="5875"/>
            <w:bookmarkEnd w:id="782"/>
            <w:r>
              <w:rPr>
                <w:sz w:val="20"/>
                <w:szCs w:val="20"/>
                <w:lang w:val="uk-UA"/>
              </w:rPr>
              <w:t>(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83" w:name="5876"/>
            <w:bookmarkEnd w:id="78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4" w:name="5877"/>
            <w:bookmarkEnd w:id="784"/>
            <w:r>
              <w:rPr>
                <w:sz w:val="20"/>
                <w:szCs w:val="20"/>
                <w:lang w:val="uk-UA"/>
              </w:rPr>
              <w:t>(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5" w:name="5878"/>
            <w:bookmarkEnd w:id="78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6" w:name="5879"/>
            <w:bookmarkEnd w:id="78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7" w:name="5880"/>
            <w:bookmarkEnd w:id="7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88" w:name="5881"/>
            <w:bookmarkEnd w:id="788"/>
            <w:r>
              <w:rPr>
                <w:sz w:val="20"/>
                <w:szCs w:val="20"/>
                <w:lang w:val="uk-UA"/>
              </w:rPr>
              <w:t>витрати на поліпшення основних фонд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89" w:name="5882"/>
            <w:bookmarkEnd w:id="789"/>
            <w:r>
              <w:rPr>
                <w:sz w:val="20"/>
                <w:szCs w:val="20"/>
                <w:lang w:val="uk-UA"/>
              </w:rPr>
              <w:t>1050/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90" w:name="5883"/>
            <w:bookmarkEnd w:id="79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91" w:name="5884"/>
            <w:bookmarkEnd w:id="79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92" w:name="5885"/>
            <w:bookmarkEnd w:id="79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93" w:name="5886"/>
            <w:bookmarkEnd w:id="79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94" w:name="5887"/>
            <w:bookmarkEnd w:id="7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95" w:name="5888"/>
            <w:bookmarkEnd w:id="79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96" w:name="5889"/>
            <w:bookmarkEnd w:id="7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97" w:name="5890"/>
            <w:bookmarkEnd w:id="797"/>
            <w:r>
              <w:rPr>
                <w:sz w:val="20"/>
                <w:szCs w:val="20"/>
                <w:lang w:val="uk-UA"/>
              </w:rPr>
              <w:t>інші адміністративні витрат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798" w:name="5891"/>
            <w:bookmarkEnd w:id="798"/>
            <w:r>
              <w:rPr>
                <w:sz w:val="20"/>
                <w:szCs w:val="20"/>
                <w:lang w:val="uk-UA"/>
              </w:rPr>
              <w:t>10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799" w:name="5892"/>
            <w:bookmarkEnd w:id="799"/>
            <w:r>
              <w:rPr>
                <w:sz w:val="20"/>
                <w:szCs w:val="20"/>
                <w:lang w:val="uk-UA"/>
              </w:rPr>
              <w:t>(118,8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00" w:name="5893"/>
            <w:bookmarkEnd w:id="800"/>
            <w:r>
              <w:rPr>
                <w:sz w:val="20"/>
                <w:szCs w:val="20"/>
                <w:lang w:val="uk-UA"/>
              </w:rPr>
              <w:t>(57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01" w:name="5894"/>
            <w:bookmarkEnd w:id="801"/>
            <w:r>
              <w:rPr>
                <w:sz w:val="20"/>
                <w:szCs w:val="20"/>
                <w:lang w:val="uk-UA"/>
              </w:rPr>
              <w:t>(78,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02" w:name="5895"/>
            <w:bookmarkEnd w:id="802"/>
            <w:r>
              <w:rPr>
                <w:sz w:val="20"/>
                <w:szCs w:val="20"/>
                <w:lang w:val="uk-UA"/>
              </w:rPr>
              <w:t>(57,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3" w:name="5896"/>
            <w:bookmarkEnd w:id="803"/>
            <w:r>
              <w:rPr>
                <w:sz w:val="20"/>
                <w:szCs w:val="20"/>
                <w:lang w:val="uk-UA"/>
              </w:rPr>
              <w:t>29,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4" w:name="5897"/>
            <w:bookmarkEnd w:id="804"/>
            <w:r>
              <w:rPr>
                <w:sz w:val="20"/>
                <w:szCs w:val="20"/>
                <w:lang w:val="uk-UA"/>
              </w:rPr>
              <w:t>62,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5" w:name="5898"/>
            <w:bookmarkEnd w:id="8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06" w:name="5899"/>
            <w:bookmarkEnd w:id="806"/>
            <w:r>
              <w:rPr>
                <w:sz w:val="20"/>
                <w:szCs w:val="20"/>
                <w:lang w:val="uk-UA"/>
              </w:rPr>
              <w:t>Витрати на збут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7" w:name="5900"/>
            <w:bookmarkEnd w:id="807"/>
            <w:r>
              <w:rPr>
                <w:sz w:val="20"/>
                <w:szCs w:val="20"/>
                <w:lang w:val="uk-UA"/>
              </w:rPr>
              <w:t>10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8" w:name="5901"/>
            <w:bookmarkEnd w:id="80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09" w:name="5902"/>
            <w:bookmarkEnd w:id="8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10" w:name="5903"/>
            <w:bookmarkEnd w:id="81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11" w:name="5904"/>
            <w:bookmarkEnd w:id="8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12" w:name="5905"/>
            <w:bookmarkEnd w:id="81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13" w:name="5906"/>
            <w:bookmarkEnd w:id="81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14" w:name="5907"/>
            <w:bookmarkEnd w:id="8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15" w:name="5908"/>
            <w:bookmarkEnd w:id="815"/>
            <w:r>
              <w:rPr>
                <w:sz w:val="20"/>
                <w:szCs w:val="20"/>
                <w:lang w:val="uk-UA"/>
              </w:rPr>
              <w:t>транспортні витра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16" w:name="5909"/>
            <w:bookmarkEnd w:id="816"/>
            <w:r>
              <w:rPr>
                <w:sz w:val="20"/>
                <w:szCs w:val="20"/>
                <w:lang w:val="uk-UA"/>
              </w:rPr>
              <w:t>10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17" w:name="5910"/>
            <w:bookmarkEnd w:id="81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18" w:name="5911"/>
            <w:bookmarkEnd w:id="81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19" w:name="5912"/>
            <w:bookmarkEnd w:id="81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20" w:name="5913"/>
            <w:bookmarkEnd w:id="820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21" w:name="5914"/>
            <w:bookmarkEnd w:id="82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22" w:name="5915"/>
            <w:bookmarkEnd w:id="82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23" w:name="5916"/>
            <w:bookmarkEnd w:id="82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24" w:name="5917"/>
            <w:bookmarkEnd w:id="824"/>
            <w:r>
              <w:rPr>
                <w:sz w:val="20"/>
                <w:szCs w:val="20"/>
                <w:lang w:val="uk-UA"/>
              </w:rPr>
              <w:t>витрати на зберігання та упаковк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25" w:name="5918"/>
            <w:bookmarkEnd w:id="825"/>
            <w:r>
              <w:rPr>
                <w:sz w:val="20"/>
                <w:szCs w:val="20"/>
                <w:lang w:val="uk-UA"/>
              </w:rPr>
              <w:t>10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26" w:name="5919"/>
            <w:bookmarkEnd w:id="82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27" w:name="5920"/>
            <w:bookmarkEnd w:id="82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28" w:name="5921"/>
            <w:bookmarkEnd w:id="82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29" w:name="5922"/>
            <w:bookmarkEnd w:id="829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30" w:name="5923"/>
            <w:bookmarkEnd w:id="83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31" w:name="5924"/>
            <w:bookmarkEnd w:id="83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32" w:name="5925"/>
            <w:bookmarkEnd w:id="83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33" w:name="5926"/>
            <w:bookmarkEnd w:id="833"/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34" w:name="5927"/>
            <w:bookmarkEnd w:id="834"/>
            <w:r>
              <w:rPr>
                <w:sz w:val="20"/>
                <w:szCs w:val="20"/>
                <w:lang w:val="uk-UA"/>
              </w:rPr>
              <w:t>10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35" w:name="5928"/>
            <w:bookmarkEnd w:id="83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36" w:name="5929"/>
            <w:bookmarkEnd w:id="83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37" w:name="5930"/>
            <w:bookmarkEnd w:id="83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38" w:name="5931"/>
            <w:bookmarkEnd w:id="838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39" w:name="5932"/>
            <w:bookmarkEnd w:id="8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0" w:name="5933"/>
            <w:bookmarkEnd w:id="84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1" w:name="5934"/>
            <w:bookmarkEnd w:id="8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42" w:name="5935"/>
            <w:bookmarkEnd w:id="842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3" w:name="5936"/>
            <w:bookmarkEnd w:id="843"/>
            <w:r>
              <w:rPr>
                <w:sz w:val="20"/>
                <w:szCs w:val="20"/>
                <w:lang w:val="uk-UA"/>
              </w:rPr>
              <w:t>10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44" w:name="5937"/>
            <w:bookmarkEnd w:id="84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45" w:name="5938"/>
            <w:bookmarkEnd w:id="84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46" w:name="5939"/>
            <w:bookmarkEnd w:id="84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47" w:name="5940"/>
            <w:bookmarkEnd w:id="847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8" w:name="5941"/>
            <w:bookmarkEnd w:id="84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49" w:name="5942"/>
            <w:bookmarkEnd w:id="84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50" w:name="5943"/>
            <w:bookmarkEnd w:id="8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51" w:name="5944"/>
            <w:bookmarkEnd w:id="851"/>
            <w:r>
              <w:rPr>
                <w:sz w:val="20"/>
                <w:szCs w:val="20"/>
                <w:lang w:val="uk-UA"/>
              </w:rPr>
              <w:t>амортизація основних засобів і нематеріальних актив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52" w:name="5945"/>
            <w:bookmarkEnd w:id="852"/>
            <w:r>
              <w:rPr>
                <w:sz w:val="20"/>
                <w:szCs w:val="20"/>
                <w:lang w:val="uk-UA"/>
              </w:rPr>
              <w:t>10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53" w:name="5946"/>
            <w:bookmarkEnd w:id="85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54" w:name="5947"/>
            <w:bookmarkEnd w:id="85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55" w:name="5948"/>
            <w:bookmarkEnd w:id="85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56" w:name="5949"/>
            <w:bookmarkEnd w:id="856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57" w:name="5950"/>
            <w:bookmarkEnd w:id="8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58" w:name="5951"/>
            <w:bookmarkEnd w:id="85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59" w:name="5952"/>
            <w:bookmarkEnd w:id="85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60" w:name="5953"/>
            <w:bookmarkEnd w:id="860"/>
            <w:r>
              <w:rPr>
                <w:sz w:val="20"/>
                <w:szCs w:val="20"/>
                <w:lang w:val="uk-UA"/>
              </w:rPr>
              <w:t>витрати на реклам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61" w:name="5954"/>
            <w:bookmarkEnd w:id="861"/>
            <w:r>
              <w:rPr>
                <w:sz w:val="20"/>
                <w:szCs w:val="20"/>
                <w:lang w:val="uk-UA"/>
              </w:rPr>
              <w:t>106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62" w:name="5955"/>
            <w:bookmarkEnd w:id="86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63" w:name="5956"/>
            <w:bookmarkEnd w:id="863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64" w:name="5957"/>
            <w:bookmarkEnd w:id="864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65" w:name="5958"/>
            <w:bookmarkEnd w:id="865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66" w:name="5959"/>
            <w:bookmarkEnd w:id="86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67" w:name="5960"/>
            <w:bookmarkEnd w:id="86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68" w:name="5961"/>
            <w:bookmarkEnd w:id="8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69" w:name="5962"/>
            <w:bookmarkEnd w:id="869"/>
            <w:r>
              <w:rPr>
                <w:sz w:val="20"/>
                <w:szCs w:val="20"/>
                <w:lang w:val="uk-UA"/>
              </w:rPr>
              <w:t>інші витрати на збут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70" w:name="5963"/>
            <w:bookmarkEnd w:id="870"/>
            <w:r>
              <w:rPr>
                <w:sz w:val="20"/>
                <w:szCs w:val="20"/>
                <w:lang w:val="uk-UA"/>
              </w:rPr>
              <w:t>106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71" w:name="5964"/>
            <w:bookmarkEnd w:id="871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72" w:name="5965"/>
            <w:bookmarkEnd w:id="872"/>
            <w:r>
              <w:rPr>
                <w:sz w:val="20"/>
                <w:szCs w:val="20"/>
                <w:lang w:val="uk-UA"/>
              </w:rPr>
              <w:t>(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73" w:name="5966"/>
            <w:bookmarkEnd w:id="87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74" w:name="5967"/>
            <w:bookmarkEnd w:id="87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75" w:name="5968"/>
            <w:bookmarkEnd w:id="875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76" w:name="5969"/>
            <w:bookmarkEnd w:id="87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77" w:name="5970"/>
            <w:bookmarkEnd w:id="8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78" w:name="5971"/>
            <w:bookmarkEnd w:id="878"/>
            <w:r>
              <w:rPr>
                <w:sz w:val="20"/>
                <w:szCs w:val="20"/>
                <w:lang w:val="uk-UA"/>
              </w:rPr>
              <w:t>Інші операційні доходи, усього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79" w:name="5972"/>
            <w:bookmarkEnd w:id="879"/>
            <w:r>
              <w:rPr>
                <w:sz w:val="20"/>
                <w:szCs w:val="20"/>
                <w:lang w:val="uk-UA"/>
              </w:rPr>
              <w:t>10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0" w:name="5973"/>
            <w:bookmarkEnd w:id="880"/>
            <w:r>
              <w:rPr>
                <w:sz w:val="20"/>
                <w:szCs w:val="20"/>
                <w:lang w:val="uk-UA"/>
              </w:rPr>
              <w:t>12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1" w:name="5974"/>
            <w:bookmarkEnd w:id="881"/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2" w:name="5975"/>
            <w:bookmarkEnd w:id="882"/>
            <w:r>
              <w:rPr>
                <w:sz w:val="20"/>
                <w:szCs w:val="20"/>
                <w:lang w:val="uk-UA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3" w:name="5976"/>
            <w:bookmarkEnd w:id="883"/>
            <w:r>
              <w:rPr>
                <w:sz w:val="20"/>
                <w:szCs w:val="20"/>
                <w:lang w:val="uk-UA"/>
              </w:rPr>
              <w:t>1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4" w:name="5977"/>
            <w:bookmarkEnd w:id="884"/>
            <w:r>
              <w:rPr>
                <w:sz w:val="20"/>
                <w:szCs w:val="20"/>
                <w:lang w:val="uk-UA"/>
              </w:rPr>
              <w:t>(1,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5" w:name="5978"/>
            <w:bookmarkEnd w:id="885"/>
            <w:r>
              <w:rPr>
                <w:sz w:val="20"/>
                <w:szCs w:val="20"/>
                <w:lang w:val="uk-UA"/>
              </w:rPr>
              <w:t>91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6" w:name="5979"/>
            <w:bookmarkEnd w:id="8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87" w:name="5980"/>
            <w:bookmarkEnd w:id="887"/>
            <w:r>
              <w:rPr>
                <w:sz w:val="20"/>
                <w:szCs w:val="20"/>
                <w:lang w:val="uk-UA"/>
              </w:rPr>
              <w:t>курсові різниц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8" w:name="5981"/>
            <w:bookmarkEnd w:id="888"/>
            <w:r>
              <w:rPr>
                <w:sz w:val="20"/>
                <w:szCs w:val="20"/>
                <w:lang w:val="uk-UA"/>
              </w:rPr>
              <w:t>107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89" w:name="5982"/>
            <w:bookmarkEnd w:id="8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0" w:name="5983"/>
            <w:bookmarkEnd w:id="8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1" w:name="5984"/>
            <w:bookmarkEnd w:id="8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2" w:name="5985"/>
            <w:bookmarkEnd w:id="89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3" w:name="5986"/>
            <w:bookmarkEnd w:id="8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4" w:name="5987"/>
            <w:bookmarkEnd w:id="89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5" w:name="5988"/>
            <w:bookmarkEnd w:id="89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896" w:name="5989"/>
            <w:bookmarkEnd w:id="896"/>
            <w:r>
              <w:rPr>
                <w:sz w:val="20"/>
                <w:szCs w:val="20"/>
                <w:lang w:val="uk-UA"/>
              </w:rPr>
              <w:t>нетипові операційні доход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7" w:name="5990"/>
            <w:bookmarkEnd w:id="897"/>
            <w:r>
              <w:rPr>
                <w:sz w:val="20"/>
                <w:szCs w:val="20"/>
                <w:lang w:val="uk-UA"/>
              </w:rPr>
              <w:t>107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8" w:name="5991"/>
            <w:bookmarkEnd w:id="8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899" w:name="5992"/>
            <w:bookmarkEnd w:id="8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0" w:name="5993"/>
            <w:bookmarkEnd w:id="90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1" w:name="5994"/>
            <w:bookmarkEnd w:id="90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2" w:name="5995"/>
            <w:bookmarkEnd w:id="90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3" w:name="5996"/>
            <w:bookmarkEnd w:id="90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4" w:name="5997"/>
            <w:bookmarkEnd w:id="9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05" w:name="5998"/>
            <w:bookmarkEnd w:id="905"/>
            <w:r>
              <w:rPr>
                <w:sz w:val="20"/>
                <w:szCs w:val="20"/>
                <w:lang w:val="uk-UA"/>
              </w:rPr>
              <w:t>інші операційні доход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6" w:name="5999"/>
            <w:bookmarkEnd w:id="906"/>
            <w:r>
              <w:rPr>
                <w:sz w:val="20"/>
                <w:szCs w:val="20"/>
                <w:lang w:val="uk-UA"/>
              </w:rPr>
              <w:t>10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7" w:name="6000"/>
            <w:bookmarkEnd w:id="907"/>
            <w:r>
              <w:rPr>
                <w:sz w:val="20"/>
                <w:szCs w:val="20"/>
                <w:lang w:val="uk-UA"/>
              </w:rPr>
              <w:t xml:space="preserve">12,7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8" w:name="6001"/>
            <w:bookmarkEnd w:id="908"/>
            <w:r>
              <w:rPr>
                <w:sz w:val="20"/>
                <w:szCs w:val="20"/>
                <w:lang w:val="uk-UA"/>
              </w:rPr>
              <w:t xml:space="preserve">11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09" w:name="6002"/>
            <w:bookmarkEnd w:id="909"/>
            <w:r>
              <w:rPr>
                <w:sz w:val="20"/>
                <w:szCs w:val="20"/>
                <w:lang w:val="uk-UA"/>
              </w:rPr>
              <w:t xml:space="preserve">12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0" w:name="6003"/>
            <w:bookmarkEnd w:id="910"/>
            <w:r>
              <w:rPr>
                <w:sz w:val="20"/>
                <w:szCs w:val="20"/>
                <w:lang w:val="uk-UA"/>
              </w:rPr>
              <w:t xml:space="preserve">11,0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1" w:name="6004"/>
            <w:bookmarkEnd w:id="911"/>
            <w:r>
              <w:rPr>
                <w:sz w:val="20"/>
                <w:szCs w:val="20"/>
                <w:lang w:val="uk-UA"/>
              </w:rPr>
              <w:t>(1,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2" w:name="6005"/>
            <w:bookmarkEnd w:id="912"/>
            <w:r>
              <w:rPr>
                <w:sz w:val="20"/>
                <w:szCs w:val="20"/>
                <w:lang w:val="uk-UA"/>
              </w:rPr>
              <w:t>91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3" w:name="6006"/>
            <w:bookmarkEnd w:id="9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14" w:name="6007"/>
            <w:bookmarkEnd w:id="914"/>
            <w:r>
              <w:rPr>
                <w:sz w:val="20"/>
                <w:szCs w:val="20"/>
                <w:lang w:val="uk-UA"/>
              </w:rPr>
              <w:t>Інші операційні витрати, усього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5" w:name="6008"/>
            <w:bookmarkEnd w:id="915"/>
            <w:r>
              <w:rPr>
                <w:sz w:val="20"/>
                <w:szCs w:val="20"/>
                <w:lang w:val="uk-UA"/>
              </w:rPr>
              <w:t>10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6" w:name="6009"/>
            <w:bookmarkEnd w:id="916"/>
            <w:r>
              <w:rPr>
                <w:sz w:val="20"/>
                <w:szCs w:val="20"/>
                <w:lang w:val="uk-UA"/>
              </w:rPr>
              <w:t>(12,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7" w:name="6010"/>
            <w:bookmarkEnd w:id="917"/>
            <w:r>
              <w:rPr>
                <w:sz w:val="20"/>
                <w:szCs w:val="20"/>
                <w:lang w:val="uk-UA"/>
              </w:rPr>
              <w:t>(11,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8" w:name="6011"/>
            <w:bookmarkEnd w:id="918"/>
            <w:r>
              <w:rPr>
                <w:sz w:val="20"/>
                <w:szCs w:val="20"/>
                <w:lang w:val="uk-UA"/>
              </w:rPr>
              <w:t>(12,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19" w:name="6012"/>
            <w:bookmarkEnd w:id="919"/>
            <w:r>
              <w:rPr>
                <w:sz w:val="20"/>
                <w:szCs w:val="20"/>
                <w:lang w:val="uk-UA"/>
              </w:rPr>
              <w:t>(11,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0" w:name="6013"/>
            <w:bookmarkEnd w:id="920"/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1" w:name="6014"/>
            <w:bookmarkEnd w:id="921"/>
            <w:r>
              <w:rPr>
                <w:sz w:val="20"/>
                <w:szCs w:val="20"/>
                <w:lang w:val="uk-UA"/>
              </w:rPr>
              <w:t>91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2" w:name="6015"/>
            <w:bookmarkEnd w:id="92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23" w:name="6016"/>
            <w:bookmarkEnd w:id="923"/>
            <w:r>
              <w:rPr>
                <w:sz w:val="20"/>
                <w:szCs w:val="20"/>
                <w:lang w:val="uk-UA"/>
              </w:rPr>
              <w:t>курсові різниц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4" w:name="6017"/>
            <w:bookmarkEnd w:id="924"/>
            <w:r>
              <w:rPr>
                <w:sz w:val="20"/>
                <w:szCs w:val="20"/>
                <w:lang w:val="uk-UA"/>
              </w:rPr>
              <w:t>10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25" w:name="6018"/>
            <w:bookmarkEnd w:id="92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26" w:name="6019"/>
            <w:bookmarkEnd w:id="92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27" w:name="6020"/>
            <w:bookmarkEnd w:id="92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28" w:name="6021"/>
            <w:bookmarkEnd w:id="92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29" w:name="6022"/>
            <w:bookmarkEnd w:id="92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0" w:name="6023"/>
            <w:bookmarkEnd w:id="93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1" w:name="6024"/>
            <w:bookmarkEnd w:id="93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32" w:name="6025"/>
            <w:bookmarkEnd w:id="932"/>
            <w:r>
              <w:rPr>
                <w:sz w:val="20"/>
                <w:szCs w:val="20"/>
                <w:lang w:val="uk-UA"/>
              </w:rPr>
              <w:t>нетипові операційні витрат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3" w:name="6026"/>
            <w:bookmarkEnd w:id="933"/>
            <w:r>
              <w:rPr>
                <w:sz w:val="20"/>
                <w:szCs w:val="20"/>
                <w:lang w:val="uk-UA"/>
              </w:rPr>
              <w:t>10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34" w:name="6027"/>
            <w:bookmarkEnd w:id="93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35" w:name="6028"/>
            <w:bookmarkEnd w:id="93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36" w:name="6029"/>
            <w:bookmarkEnd w:id="93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37" w:name="6030"/>
            <w:bookmarkEnd w:id="93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8" w:name="6031"/>
            <w:bookmarkEnd w:id="93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39" w:name="6032"/>
            <w:bookmarkEnd w:id="93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0" w:name="6033"/>
            <w:bookmarkEnd w:id="9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41" w:name="6034"/>
            <w:bookmarkEnd w:id="941"/>
            <w:r>
              <w:rPr>
                <w:sz w:val="20"/>
                <w:szCs w:val="20"/>
                <w:lang w:val="uk-UA"/>
              </w:rPr>
              <w:t>витрати на благодійну допомог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2" w:name="6035"/>
            <w:bookmarkEnd w:id="942"/>
            <w:r>
              <w:rPr>
                <w:sz w:val="20"/>
                <w:szCs w:val="20"/>
                <w:lang w:val="uk-UA"/>
              </w:rPr>
              <w:t>10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43" w:name="6036"/>
            <w:bookmarkEnd w:id="94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44" w:name="6037"/>
            <w:bookmarkEnd w:id="94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45" w:name="6038"/>
            <w:bookmarkEnd w:id="94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46" w:name="6039"/>
            <w:bookmarkEnd w:id="94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7" w:name="6040"/>
            <w:bookmarkEnd w:id="94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8" w:name="6041"/>
            <w:bookmarkEnd w:id="94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49" w:name="6042"/>
            <w:bookmarkEnd w:id="9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50" w:name="6043"/>
            <w:bookmarkEnd w:id="950"/>
            <w:r>
              <w:rPr>
                <w:sz w:val="20"/>
                <w:szCs w:val="20"/>
                <w:lang w:val="uk-UA"/>
              </w:rPr>
              <w:t>відрахування до резерву сумнівних борг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1" w:name="6044"/>
            <w:bookmarkEnd w:id="951"/>
            <w:r>
              <w:rPr>
                <w:sz w:val="20"/>
                <w:szCs w:val="20"/>
                <w:lang w:val="uk-UA"/>
              </w:rPr>
              <w:t>10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52" w:name="6045"/>
            <w:bookmarkEnd w:id="95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53" w:name="6046"/>
            <w:bookmarkEnd w:id="95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54" w:name="6047"/>
            <w:bookmarkEnd w:id="95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55" w:name="6048"/>
            <w:bookmarkEnd w:id="95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6" w:name="6049"/>
            <w:bookmarkEnd w:id="95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7" w:name="6050"/>
            <w:bookmarkEnd w:id="9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58" w:name="6051"/>
            <w:bookmarkEnd w:id="95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59" w:name="6052"/>
            <w:bookmarkEnd w:id="959"/>
            <w:r>
              <w:rPr>
                <w:sz w:val="20"/>
                <w:szCs w:val="20"/>
                <w:lang w:val="uk-UA"/>
              </w:rPr>
              <w:t>відрахування до недержавних пенсійних фонд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0" w:name="6053"/>
            <w:bookmarkEnd w:id="960"/>
            <w:r>
              <w:rPr>
                <w:sz w:val="20"/>
                <w:szCs w:val="20"/>
                <w:lang w:val="uk-UA"/>
              </w:rPr>
              <w:t>108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61" w:name="6054"/>
            <w:bookmarkEnd w:id="96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62" w:name="6055"/>
            <w:bookmarkEnd w:id="96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63" w:name="6056"/>
            <w:bookmarkEnd w:id="96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64" w:name="6057"/>
            <w:bookmarkEnd w:id="96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5" w:name="6058"/>
            <w:bookmarkEnd w:id="96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6" w:name="6059"/>
            <w:bookmarkEnd w:id="96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7" w:name="6060"/>
            <w:bookmarkEnd w:id="9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68" w:name="6061"/>
            <w:bookmarkEnd w:id="968"/>
            <w:r>
              <w:rPr>
                <w:sz w:val="20"/>
                <w:szCs w:val="20"/>
                <w:lang w:val="uk-UA"/>
              </w:rPr>
              <w:t>інші операційні витрат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69" w:name="6062"/>
            <w:bookmarkEnd w:id="969"/>
            <w:r>
              <w:rPr>
                <w:sz w:val="20"/>
                <w:szCs w:val="20"/>
                <w:lang w:val="uk-UA"/>
              </w:rPr>
              <w:t>108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70" w:name="6063"/>
            <w:bookmarkEnd w:id="970"/>
            <w:r>
              <w:rPr>
                <w:sz w:val="20"/>
                <w:szCs w:val="20"/>
                <w:lang w:val="uk-UA"/>
              </w:rPr>
              <w:t>(12,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71" w:name="6064"/>
            <w:bookmarkEnd w:id="971"/>
            <w:r>
              <w:rPr>
                <w:sz w:val="20"/>
                <w:szCs w:val="20"/>
                <w:lang w:val="uk-UA"/>
              </w:rPr>
              <w:t>(11,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72" w:name="6065"/>
            <w:bookmarkEnd w:id="972"/>
            <w:r>
              <w:rPr>
                <w:sz w:val="20"/>
                <w:szCs w:val="20"/>
                <w:lang w:val="uk-UA"/>
              </w:rPr>
              <w:t>(12,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73" w:name="6066"/>
            <w:bookmarkEnd w:id="973"/>
            <w:r>
              <w:rPr>
                <w:sz w:val="20"/>
                <w:szCs w:val="20"/>
                <w:lang w:val="uk-UA"/>
              </w:rPr>
              <w:t>(11,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74" w:name="6067"/>
            <w:bookmarkEnd w:id="974"/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75" w:name="6068"/>
            <w:bookmarkEnd w:id="975"/>
            <w:r>
              <w:rPr>
                <w:sz w:val="20"/>
                <w:szCs w:val="20"/>
                <w:lang w:val="uk-UA"/>
              </w:rPr>
              <w:t>91,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76" w:name="6069"/>
            <w:bookmarkEnd w:id="97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977" w:name="6070"/>
            <w:bookmarkEnd w:id="977"/>
            <w:r>
              <w:rPr>
                <w:b/>
                <w:bCs/>
                <w:sz w:val="20"/>
                <w:szCs w:val="20"/>
                <w:lang w:val="uk-UA"/>
              </w:rPr>
              <w:t>Фінансовий результат від операційної діяльност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78" w:name="6071"/>
            <w:bookmarkEnd w:id="978"/>
            <w:r>
              <w:rPr>
                <w:b/>
                <w:bCs/>
                <w:sz w:val="20"/>
                <w:szCs w:val="20"/>
                <w:lang w:val="uk-UA"/>
              </w:rPr>
              <w:t>11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79" w:name="6072"/>
            <w:bookmarkEnd w:id="979"/>
            <w:r>
              <w:rPr>
                <w:b/>
                <w:bCs/>
                <w:sz w:val="20"/>
                <w:szCs w:val="20"/>
                <w:lang w:val="uk-UA"/>
              </w:rPr>
              <w:t>(15,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0" w:name="6073"/>
            <w:bookmarkEnd w:id="980"/>
            <w:r>
              <w:rPr>
                <w:b/>
                <w:bCs/>
                <w:sz w:val="20"/>
                <w:szCs w:val="20"/>
                <w:lang w:val="uk-UA"/>
              </w:rPr>
              <w:t>(18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1" w:name="6074"/>
            <w:bookmarkEnd w:id="981"/>
            <w:r>
              <w:rPr>
                <w:b/>
                <w:bCs/>
                <w:sz w:val="20"/>
                <w:szCs w:val="20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2" w:name="6075"/>
            <w:bookmarkEnd w:id="982"/>
            <w:r>
              <w:rPr>
                <w:b/>
                <w:bCs/>
                <w:sz w:val="20"/>
                <w:szCs w:val="20"/>
                <w:lang w:val="uk-UA"/>
              </w:rPr>
              <w:t>(18,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3" w:name="6076"/>
            <w:bookmarkEnd w:id="983"/>
            <w:r>
              <w:rPr>
                <w:sz w:val="20"/>
                <w:szCs w:val="20"/>
                <w:lang w:val="uk-UA"/>
              </w:rPr>
              <w:t>(15,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4" w:name="6077"/>
            <w:bookmarkEnd w:id="98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5" w:name="6078"/>
            <w:bookmarkEnd w:id="98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86" w:name="6079"/>
            <w:bookmarkEnd w:id="986"/>
            <w:r>
              <w:rPr>
                <w:sz w:val="20"/>
                <w:szCs w:val="20"/>
                <w:lang w:val="uk-UA"/>
              </w:rPr>
              <w:t>Дохід від участі в капіталі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7" w:name="6080"/>
            <w:bookmarkEnd w:id="987"/>
            <w:r>
              <w:rPr>
                <w:sz w:val="20"/>
                <w:szCs w:val="20"/>
                <w:lang w:val="uk-UA"/>
              </w:rPr>
              <w:t>11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8" w:name="6081"/>
            <w:bookmarkEnd w:id="9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89" w:name="6082"/>
            <w:bookmarkEnd w:id="9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0" w:name="6083"/>
            <w:bookmarkEnd w:id="9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1" w:name="6084"/>
            <w:bookmarkEnd w:id="9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2" w:name="6085"/>
            <w:bookmarkEnd w:id="99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3" w:name="6086"/>
            <w:bookmarkEnd w:id="99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4" w:name="6087"/>
            <w:bookmarkEnd w:id="99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995" w:name="6088"/>
            <w:bookmarkEnd w:id="995"/>
            <w:r>
              <w:rPr>
                <w:sz w:val="20"/>
                <w:szCs w:val="20"/>
                <w:lang w:val="uk-UA"/>
              </w:rPr>
              <w:t>Втрати від участі в капіталі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996" w:name="6089"/>
            <w:bookmarkEnd w:id="996"/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97" w:name="6090"/>
            <w:bookmarkEnd w:id="99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98" w:name="6091"/>
            <w:bookmarkEnd w:id="99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99" w:name="6092"/>
            <w:bookmarkEnd w:id="99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00" w:name="6093"/>
            <w:bookmarkEnd w:id="100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1" w:name="6094"/>
            <w:bookmarkEnd w:id="100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2" w:name="6095"/>
            <w:bookmarkEnd w:id="100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3" w:name="6096"/>
            <w:bookmarkEnd w:id="100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04" w:name="6097"/>
            <w:bookmarkEnd w:id="1004"/>
            <w:r>
              <w:rPr>
                <w:sz w:val="20"/>
                <w:szCs w:val="20"/>
                <w:lang w:val="uk-UA"/>
              </w:rPr>
              <w:t>Інші фінансові доход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5" w:name="6098"/>
            <w:bookmarkEnd w:id="1005"/>
            <w:r>
              <w:rPr>
                <w:sz w:val="20"/>
                <w:szCs w:val="20"/>
                <w:lang w:val="uk-UA"/>
              </w:rPr>
              <w:t>11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6" w:name="6099"/>
            <w:bookmarkEnd w:id="10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7" w:name="6100"/>
            <w:bookmarkEnd w:id="10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8" w:name="6101"/>
            <w:bookmarkEnd w:id="10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09" w:name="6102"/>
            <w:bookmarkEnd w:id="10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0" w:name="6103"/>
            <w:bookmarkEnd w:id="101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1" w:name="6104"/>
            <w:bookmarkEnd w:id="101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2" w:name="6105"/>
            <w:bookmarkEnd w:id="101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13" w:name="6106"/>
            <w:bookmarkEnd w:id="1013"/>
            <w:r>
              <w:rPr>
                <w:sz w:val="20"/>
                <w:szCs w:val="20"/>
                <w:lang w:val="uk-UA"/>
              </w:rPr>
              <w:t>Фінансові витрат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4" w:name="6107"/>
            <w:bookmarkEnd w:id="1014"/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15" w:name="6108"/>
            <w:bookmarkEnd w:id="101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16" w:name="6109"/>
            <w:bookmarkEnd w:id="101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17" w:name="6110"/>
            <w:bookmarkEnd w:id="101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18" w:name="6111"/>
            <w:bookmarkEnd w:id="101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19" w:name="6112"/>
            <w:bookmarkEnd w:id="10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0" w:name="6113"/>
            <w:bookmarkEnd w:id="102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1" w:name="6114"/>
            <w:bookmarkEnd w:id="102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22" w:name="6115"/>
            <w:bookmarkEnd w:id="1022"/>
            <w:r>
              <w:rPr>
                <w:sz w:val="20"/>
                <w:szCs w:val="20"/>
                <w:lang w:val="uk-UA"/>
              </w:rPr>
              <w:t>Інші доходи, усього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3" w:name="6116"/>
            <w:bookmarkEnd w:id="1023"/>
            <w:r>
              <w:rPr>
                <w:sz w:val="20"/>
                <w:szCs w:val="20"/>
                <w:lang w:val="uk-UA"/>
              </w:rPr>
              <w:t>11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4" w:name="6117"/>
            <w:bookmarkEnd w:id="102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5" w:name="6118"/>
            <w:bookmarkEnd w:id="102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6" w:name="6119"/>
            <w:bookmarkEnd w:id="102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7" w:name="6120"/>
            <w:bookmarkEnd w:id="102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8" w:name="6121"/>
            <w:bookmarkEnd w:id="102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29" w:name="6122"/>
            <w:bookmarkEnd w:id="102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0" w:name="6123"/>
            <w:bookmarkEnd w:id="103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31" w:name="6124"/>
            <w:bookmarkEnd w:id="1031"/>
            <w:r>
              <w:rPr>
                <w:sz w:val="20"/>
                <w:szCs w:val="20"/>
                <w:lang w:val="uk-UA"/>
              </w:rPr>
              <w:t>курсові різниц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2" w:name="6125"/>
            <w:bookmarkEnd w:id="1032"/>
            <w:r>
              <w:rPr>
                <w:sz w:val="20"/>
                <w:szCs w:val="20"/>
                <w:lang w:val="uk-UA"/>
              </w:rPr>
              <w:t>11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3" w:name="6126"/>
            <w:bookmarkEnd w:id="10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4" w:name="6127"/>
            <w:bookmarkEnd w:id="10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5" w:name="6128"/>
            <w:bookmarkEnd w:id="10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6" w:name="6129"/>
            <w:bookmarkEnd w:id="103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7" w:name="6130"/>
            <w:bookmarkEnd w:id="103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8" w:name="6131"/>
            <w:bookmarkEnd w:id="103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39" w:name="6132"/>
            <w:bookmarkEnd w:id="103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40" w:name="6133"/>
            <w:bookmarkEnd w:id="1040"/>
            <w:r>
              <w:rPr>
                <w:sz w:val="20"/>
                <w:szCs w:val="20"/>
                <w:lang w:val="uk-UA"/>
              </w:rPr>
              <w:t>інші доход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1" w:name="6134"/>
            <w:bookmarkEnd w:id="1041"/>
            <w:r>
              <w:rPr>
                <w:sz w:val="20"/>
                <w:szCs w:val="20"/>
                <w:lang w:val="uk-UA"/>
              </w:rPr>
              <w:t>115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2" w:name="6135"/>
            <w:bookmarkEnd w:id="10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3" w:name="6136"/>
            <w:bookmarkEnd w:id="104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4" w:name="6137"/>
            <w:bookmarkEnd w:id="104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5" w:name="6138"/>
            <w:bookmarkEnd w:id="104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6" w:name="6139"/>
            <w:bookmarkEnd w:id="104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7" w:name="6140"/>
            <w:bookmarkEnd w:id="104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48" w:name="6141"/>
            <w:bookmarkEnd w:id="10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49" w:name="6142"/>
            <w:bookmarkEnd w:id="1049"/>
            <w:r>
              <w:rPr>
                <w:sz w:val="20"/>
                <w:szCs w:val="20"/>
                <w:lang w:val="uk-UA"/>
              </w:rPr>
              <w:t>Інші витрати, усього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0" w:name="6143"/>
            <w:bookmarkEnd w:id="1050"/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1" w:name="6144"/>
            <w:bookmarkEnd w:id="105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2" w:name="6145"/>
            <w:bookmarkEnd w:id="105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3" w:name="6146"/>
            <w:bookmarkEnd w:id="105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4" w:name="6147"/>
            <w:bookmarkEnd w:id="105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5" w:name="6148"/>
            <w:bookmarkEnd w:id="105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6" w:name="6149"/>
            <w:bookmarkEnd w:id="105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7" w:name="6150"/>
            <w:bookmarkEnd w:id="10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58" w:name="6151"/>
            <w:bookmarkEnd w:id="1058"/>
            <w:r>
              <w:rPr>
                <w:sz w:val="20"/>
                <w:szCs w:val="20"/>
                <w:lang w:val="uk-UA"/>
              </w:rPr>
              <w:t>курсові різниц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59" w:name="6152"/>
            <w:bookmarkEnd w:id="1059"/>
            <w:r>
              <w:rPr>
                <w:sz w:val="20"/>
                <w:szCs w:val="20"/>
                <w:lang w:val="uk-UA"/>
              </w:rPr>
              <w:t>11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60" w:name="6153"/>
            <w:bookmarkEnd w:id="106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61" w:name="6154"/>
            <w:bookmarkEnd w:id="106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62" w:name="6155"/>
            <w:bookmarkEnd w:id="106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63" w:name="6156"/>
            <w:bookmarkEnd w:id="106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4" w:name="6157"/>
            <w:bookmarkEnd w:id="10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5" w:name="6158"/>
            <w:bookmarkEnd w:id="106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6" w:name="6159"/>
            <w:bookmarkEnd w:id="10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67" w:name="6160"/>
            <w:bookmarkEnd w:id="1067"/>
            <w:r>
              <w:rPr>
                <w:sz w:val="20"/>
                <w:szCs w:val="20"/>
                <w:lang w:val="uk-UA"/>
              </w:rPr>
              <w:t>інші витрати (розшифрувати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68" w:name="6161"/>
            <w:bookmarkEnd w:id="1068"/>
            <w:r>
              <w:rPr>
                <w:sz w:val="20"/>
                <w:szCs w:val="20"/>
                <w:lang w:val="uk-UA"/>
              </w:rPr>
              <w:t>11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69" w:name="6162"/>
            <w:bookmarkEnd w:id="106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70" w:name="6163"/>
            <w:bookmarkEnd w:id="107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71" w:name="6164"/>
            <w:bookmarkEnd w:id="107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72" w:name="6165"/>
            <w:bookmarkEnd w:id="107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3" w:name="6166"/>
            <w:bookmarkEnd w:id="107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4" w:name="6167"/>
            <w:bookmarkEnd w:id="107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5" w:name="6168"/>
            <w:bookmarkEnd w:id="10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076" w:name="6169"/>
            <w:bookmarkEnd w:id="1076"/>
            <w:r>
              <w:rPr>
                <w:b/>
                <w:bCs/>
                <w:sz w:val="20"/>
                <w:szCs w:val="20"/>
                <w:lang w:val="uk-UA"/>
              </w:rPr>
              <w:t>Фінансовий результат до оподаткуванн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7" w:name="6170"/>
            <w:bookmarkEnd w:id="1077"/>
            <w:r>
              <w:rPr>
                <w:b/>
                <w:bCs/>
                <w:sz w:val="20"/>
                <w:szCs w:val="20"/>
                <w:lang w:val="uk-UA"/>
              </w:rPr>
              <w:t>11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8" w:name="6171"/>
            <w:bookmarkEnd w:id="1078"/>
            <w:r>
              <w:rPr>
                <w:b/>
                <w:bCs/>
                <w:sz w:val="20"/>
                <w:szCs w:val="20"/>
                <w:lang w:val="uk-UA"/>
              </w:rPr>
              <w:t>(15,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79" w:name="6172"/>
            <w:bookmarkEnd w:id="1079"/>
            <w:r>
              <w:rPr>
                <w:b/>
                <w:bCs/>
                <w:sz w:val="20"/>
                <w:szCs w:val="20"/>
                <w:lang w:val="uk-UA"/>
              </w:rPr>
              <w:t>(18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0" w:name="6173"/>
            <w:bookmarkEnd w:id="1080"/>
            <w:r>
              <w:rPr>
                <w:b/>
                <w:bCs/>
                <w:sz w:val="20"/>
                <w:szCs w:val="20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1" w:name="6174"/>
            <w:bookmarkEnd w:id="1081"/>
            <w:r>
              <w:rPr>
                <w:b/>
                <w:bCs/>
                <w:sz w:val="20"/>
                <w:szCs w:val="20"/>
                <w:lang w:val="uk-UA"/>
              </w:rPr>
              <w:t>(18,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2" w:name="6175"/>
            <w:bookmarkEnd w:id="1082"/>
            <w:r>
              <w:rPr>
                <w:sz w:val="20"/>
                <w:szCs w:val="20"/>
                <w:lang w:val="uk-UA"/>
              </w:rPr>
              <w:t>(15,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3" w:name="6176"/>
            <w:bookmarkEnd w:id="108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4" w:name="6177"/>
            <w:bookmarkEnd w:id="10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85" w:name="6178"/>
            <w:bookmarkEnd w:id="1085"/>
            <w:r>
              <w:rPr>
                <w:sz w:val="20"/>
                <w:szCs w:val="20"/>
                <w:lang w:val="uk-UA"/>
              </w:rPr>
              <w:t>Витрати з податку на прибу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86" w:name="6179"/>
            <w:bookmarkEnd w:id="1086"/>
            <w:r>
              <w:rPr>
                <w:sz w:val="20"/>
                <w:szCs w:val="20"/>
                <w:lang w:val="uk-UA"/>
              </w:rPr>
              <w:t>11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87" w:name="6180"/>
            <w:bookmarkEnd w:id="108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88" w:name="6181"/>
            <w:bookmarkEnd w:id="108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89" w:name="6182"/>
            <w:bookmarkEnd w:id="108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090" w:name="6183"/>
            <w:bookmarkEnd w:id="109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1" w:name="6184"/>
            <w:bookmarkEnd w:id="109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2" w:name="6185"/>
            <w:bookmarkEnd w:id="109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3" w:name="6186"/>
            <w:bookmarkEnd w:id="10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094" w:name="6187"/>
            <w:bookmarkEnd w:id="1094"/>
            <w:r>
              <w:rPr>
                <w:sz w:val="20"/>
                <w:szCs w:val="20"/>
                <w:lang w:val="uk-UA"/>
              </w:rPr>
              <w:t>Дохід з податку на прибу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5" w:name="6188"/>
            <w:bookmarkEnd w:id="1095"/>
            <w:r>
              <w:rPr>
                <w:sz w:val="20"/>
                <w:szCs w:val="20"/>
                <w:lang w:val="uk-UA"/>
              </w:rPr>
              <w:t>118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6" w:name="6189"/>
            <w:bookmarkEnd w:id="109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7" w:name="6190"/>
            <w:bookmarkEnd w:id="109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8" w:name="6191"/>
            <w:bookmarkEnd w:id="109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099" w:name="6192"/>
            <w:bookmarkEnd w:id="109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0" w:name="6193"/>
            <w:bookmarkEnd w:id="110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1" w:name="6194"/>
            <w:bookmarkEnd w:id="110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2" w:name="6195"/>
            <w:bookmarkEnd w:id="110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103" w:name="6196"/>
            <w:bookmarkEnd w:id="1103"/>
            <w:r>
              <w:rPr>
                <w:sz w:val="20"/>
                <w:szCs w:val="20"/>
                <w:lang w:val="uk-UA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4" w:name="6197"/>
            <w:bookmarkEnd w:id="1104"/>
            <w:r>
              <w:rPr>
                <w:sz w:val="20"/>
                <w:szCs w:val="20"/>
                <w:lang w:val="uk-UA"/>
              </w:rPr>
              <w:t>11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5" w:name="6198"/>
            <w:bookmarkEnd w:id="11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6" w:name="6199"/>
            <w:bookmarkEnd w:id="11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7" w:name="6200"/>
            <w:bookmarkEnd w:id="11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8" w:name="6201"/>
            <w:bookmarkEnd w:id="11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09" w:name="6202"/>
            <w:bookmarkEnd w:id="11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0" w:name="6203"/>
            <w:bookmarkEnd w:id="111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1" w:name="6204"/>
            <w:bookmarkEnd w:id="11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112" w:name="6205"/>
            <w:bookmarkEnd w:id="1112"/>
            <w:r>
              <w:rPr>
                <w:sz w:val="20"/>
                <w:szCs w:val="20"/>
                <w:lang w:val="uk-UA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3" w:name="6206"/>
            <w:bookmarkEnd w:id="1113"/>
            <w:r>
              <w:rPr>
                <w:sz w:val="20"/>
                <w:szCs w:val="20"/>
                <w:lang w:val="uk-UA"/>
              </w:rPr>
              <w:t>119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14" w:name="6207"/>
            <w:bookmarkEnd w:id="111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15" w:name="6208"/>
            <w:bookmarkEnd w:id="111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16" w:name="6209"/>
            <w:bookmarkEnd w:id="111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17" w:name="6210"/>
            <w:bookmarkEnd w:id="111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8" w:name="6211"/>
            <w:bookmarkEnd w:id="111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19" w:name="6212"/>
            <w:bookmarkEnd w:id="11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0" w:name="6213"/>
            <w:bookmarkEnd w:id="112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121" w:name="6214"/>
            <w:bookmarkEnd w:id="1121"/>
            <w:r>
              <w:rPr>
                <w:b/>
                <w:bCs/>
                <w:sz w:val="20"/>
                <w:szCs w:val="20"/>
                <w:lang w:val="uk-UA"/>
              </w:rPr>
              <w:t>Чистий фінансовий результат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2" w:name="6215"/>
            <w:bookmarkEnd w:id="1122"/>
            <w:r>
              <w:rPr>
                <w:b/>
                <w:bCs/>
                <w:sz w:val="20"/>
                <w:szCs w:val="20"/>
                <w:lang w:val="uk-UA"/>
              </w:rPr>
              <w:t>12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3" w:name="6216"/>
            <w:bookmarkEnd w:id="1123"/>
            <w:r>
              <w:rPr>
                <w:b/>
                <w:bCs/>
                <w:sz w:val="20"/>
                <w:szCs w:val="20"/>
                <w:lang w:val="uk-UA"/>
              </w:rPr>
              <w:t>(15,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4" w:name="6217"/>
            <w:bookmarkEnd w:id="1124"/>
            <w:r>
              <w:rPr>
                <w:b/>
                <w:bCs/>
                <w:sz w:val="20"/>
                <w:szCs w:val="20"/>
                <w:lang w:val="uk-UA"/>
              </w:rPr>
              <w:t>(18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5" w:name="6218"/>
            <w:bookmarkEnd w:id="1125"/>
            <w:r>
              <w:rPr>
                <w:b/>
                <w:bCs/>
                <w:sz w:val="20"/>
                <w:szCs w:val="20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6" w:name="6219"/>
            <w:bookmarkEnd w:id="1126"/>
            <w:r>
              <w:rPr>
                <w:b/>
                <w:bCs/>
                <w:sz w:val="20"/>
                <w:szCs w:val="20"/>
                <w:lang w:val="uk-UA"/>
              </w:rPr>
              <w:t>(18,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7" w:name="6220"/>
            <w:bookmarkEnd w:id="1127"/>
            <w:r>
              <w:rPr>
                <w:sz w:val="20"/>
                <w:szCs w:val="20"/>
                <w:lang w:val="uk-UA"/>
              </w:rPr>
              <w:t>(15,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8" w:name="6221"/>
            <w:bookmarkEnd w:id="112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29" w:name="6222"/>
            <w:bookmarkEnd w:id="11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130" w:name="6223"/>
            <w:bookmarkEnd w:id="1130"/>
            <w:r>
              <w:rPr>
                <w:sz w:val="20"/>
                <w:szCs w:val="20"/>
                <w:lang w:val="uk-UA"/>
              </w:rPr>
              <w:t xml:space="preserve">прибуток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1" w:name="6224"/>
            <w:bookmarkEnd w:id="1131"/>
            <w:r>
              <w:rPr>
                <w:sz w:val="20"/>
                <w:szCs w:val="20"/>
                <w:lang w:val="uk-UA"/>
              </w:rPr>
              <w:t>12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2" w:name="6225"/>
            <w:bookmarkEnd w:id="113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3" w:name="6226"/>
            <w:bookmarkEnd w:id="11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4" w:name="6227"/>
            <w:bookmarkEnd w:id="1134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5" w:name="6228"/>
            <w:bookmarkEnd w:id="11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6" w:name="6229"/>
            <w:bookmarkEnd w:id="113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7" w:name="6230"/>
            <w:bookmarkEnd w:id="113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38" w:name="6231"/>
            <w:bookmarkEnd w:id="113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139" w:name="6232"/>
            <w:bookmarkEnd w:id="1139"/>
            <w:r>
              <w:rPr>
                <w:sz w:val="20"/>
                <w:szCs w:val="20"/>
                <w:lang w:val="uk-UA"/>
              </w:rPr>
              <w:t>збиток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0" w:name="6233"/>
            <w:bookmarkEnd w:id="1140"/>
            <w:r>
              <w:rPr>
                <w:sz w:val="20"/>
                <w:szCs w:val="20"/>
                <w:lang w:val="uk-UA"/>
              </w:rPr>
              <w:t>12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41" w:name="6234"/>
            <w:bookmarkEnd w:id="1141"/>
            <w:r>
              <w:rPr>
                <w:sz w:val="20"/>
                <w:szCs w:val="20"/>
                <w:lang w:val="uk-UA"/>
              </w:rPr>
              <w:t>(15,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42" w:name="6235"/>
            <w:bookmarkEnd w:id="1142"/>
            <w:r>
              <w:rPr>
                <w:sz w:val="20"/>
                <w:szCs w:val="20"/>
                <w:lang w:val="uk-UA"/>
              </w:rPr>
              <w:t>(18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43" w:name="6236"/>
            <w:bookmarkEnd w:id="114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44" w:name="6237"/>
            <w:bookmarkEnd w:id="1144"/>
            <w:r>
              <w:rPr>
                <w:sz w:val="20"/>
                <w:szCs w:val="20"/>
                <w:lang w:val="uk-UA"/>
              </w:rPr>
              <w:t>(18,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5" w:name="6238"/>
            <w:bookmarkEnd w:id="114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6" w:name="6239"/>
            <w:bookmarkEnd w:id="114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7" w:name="6240"/>
            <w:bookmarkEnd w:id="114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148" w:name="6241"/>
            <w:bookmarkEnd w:id="1148"/>
            <w:r>
              <w:rPr>
                <w:b/>
                <w:bCs/>
                <w:sz w:val="20"/>
                <w:szCs w:val="20"/>
                <w:lang w:val="uk-UA"/>
              </w:rPr>
              <w:t>Усього доході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49" w:name="6242"/>
            <w:bookmarkEnd w:id="1149"/>
            <w:r>
              <w:rPr>
                <w:b/>
                <w:bCs/>
                <w:sz w:val="20"/>
                <w:szCs w:val="20"/>
                <w:lang w:val="uk-UA"/>
              </w:rPr>
              <w:t>12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0" w:name="6243"/>
            <w:bookmarkEnd w:id="1150"/>
            <w:r>
              <w:rPr>
                <w:b/>
                <w:bCs/>
                <w:sz w:val="20"/>
                <w:szCs w:val="20"/>
                <w:lang w:val="uk-UA"/>
              </w:rPr>
              <w:t>1968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1" w:name="6244"/>
            <w:bookmarkEnd w:id="1151"/>
            <w:r>
              <w:rPr>
                <w:b/>
                <w:bCs/>
                <w:sz w:val="20"/>
                <w:szCs w:val="20"/>
                <w:lang w:val="uk-UA"/>
              </w:rPr>
              <w:t>24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2" w:name="6245"/>
            <w:bookmarkEnd w:id="1152"/>
            <w:r>
              <w:rPr>
                <w:b/>
                <w:bCs/>
                <w:sz w:val="20"/>
                <w:szCs w:val="20"/>
                <w:lang w:val="uk-UA"/>
              </w:rPr>
              <w:t>27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3" w:name="6246"/>
            <w:bookmarkEnd w:id="1153"/>
            <w:r>
              <w:rPr>
                <w:b/>
                <w:bCs/>
                <w:sz w:val="20"/>
                <w:szCs w:val="20"/>
                <w:lang w:val="uk-UA"/>
              </w:rPr>
              <w:t>2497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4" w:name="6247"/>
            <w:bookmarkEnd w:id="1154"/>
            <w:r>
              <w:rPr>
                <w:sz w:val="20"/>
                <w:szCs w:val="20"/>
                <w:lang w:val="uk-UA"/>
              </w:rPr>
              <w:t>(299,9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5" w:name="6248"/>
            <w:bookmarkEnd w:id="1155"/>
            <w:r>
              <w:rPr>
                <w:sz w:val="20"/>
                <w:szCs w:val="20"/>
                <w:lang w:val="uk-UA"/>
              </w:rPr>
              <w:t>89,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6" w:name="6249"/>
            <w:bookmarkEnd w:id="115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157" w:name="6250"/>
            <w:bookmarkEnd w:id="1157"/>
            <w:r>
              <w:rPr>
                <w:b/>
                <w:bCs/>
                <w:sz w:val="20"/>
                <w:szCs w:val="20"/>
                <w:lang w:val="uk-UA"/>
              </w:rPr>
              <w:t>Усього витр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8" w:name="6251"/>
            <w:bookmarkEnd w:id="1158"/>
            <w:r>
              <w:rPr>
                <w:b/>
                <w:bCs/>
                <w:sz w:val="20"/>
                <w:szCs w:val="20"/>
                <w:lang w:val="uk-UA"/>
              </w:rPr>
              <w:t>12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59" w:name="6252"/>
            <w:bookmarkEnd w:id="1159"/>
            <w:r>
              <w:rPr>
                <w:b/>
                <w:bCs/>
                <w:sz w:val="20"/>
                <w:szCs w:val="20"/>
                <w:lang w:val="uk-UA"/>
              </w:rPr>
              <w:t>(1984,3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0" w:name="6253"/>
            <w:bookmarkEnd w:id="1160"/>
            <w:r>
              <w:rPr>
                <w:b/>
                <w:bCs/>
                <w:sz w:val="20"/>
                <w:szCs w:val="20"/>
                <w:lang w:val="uk-UA"/>
              </w:rPr>
              <w:t>(2515,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1" w:name="6254"/>
            <w:bookmarkEnd w:id="1161"/>
            <w:r>
              <w:rPr>
                <w:b/>
                <w:bCs/>
                <w:sz w:val="20"/>
                <w:szCs w:val="20"/>
                <w:lang w:val="uk-UA"/>
              </w:rPr>
              <w:t>(2794,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2" w:name="6255"/>
            <w:bookmarkEnd w:id="1162"/>
            <w:r>
              <w:rPr>
                <w:b/>
                <w:bCs/>
                <w:sz w:val="20"/>
                <w:szCs w:val="20"/>
                <w:lang w:val="uk-UA"/>
              </w:rPr>
              <w:t>(2515,2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3" w:name="6256"/>
            <w:bookmarkEnd w:id="1163"/>
            <w:r>
              <w:rPr>
                <w:sz w:val="20"/>
                <w:szCs w:val="20"/>
                <w:lang w:val="uk-UA"/>
              </w:rPr>
              <w:t>279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4" w:name="6257"/>
            <w:bookmarkEnd w:id="1164"/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5" w:name="6258"/>
            <w:bookmarkEnd w:id="11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66" w:name="6259"/>
            <w:bookmarkEnd w:id="1166"/>
            <w:r>
              <w:rPr>
                <w:sz w:val="20"/>
                <w:szCs w:val="20"/>
                <w:lang w:val="uk-UA"/>
              </w:rPr>
              <w:t>Неконтрольована част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7" w:name="6260"/>
            <w:bookmarkEnd w:id="1167"/>
            <w:r>
              <w:rPr>
                <w:sz w:val="20"/>
                <w:szCs w:val="20"/>
                <w:lang w:val="uk-UA"/>
              </w:rPr>
              <w:t>12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8" w:name="6261"/>
            <w:bookmarkEnd w:id="11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69" w:name="6262"/>
            <w:bookmarkEnd w:id="11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0" w:name="6263"/>
            <w:bookmarkEnd w:id="11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1" w:name="6264"/>
            <w:bookmarkEnd w:id="11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2" w:name="6265"/>
            <w:bookmarkEnd w:id="117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3" w:name="6266"/>
            <w:bookmarkEnd w:id="117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4" w:name="6267"/>
            <w:bookmarkEnd w:id="11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5" w:name="6268"/>
            <w:bookmarkEnd w:id="1175"/>
            <w:r>
              <w:rPr>
                <w:b/>
                <w:bCs/>
                <w:sz w:val="20"/>
                <w:szCs w:val="20"/>
                <w:lang w:val="uk-UA"/>
              </w:rPr>
              <w:t>Розрахунок показника EBITDA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76" w:name="6269"/>
            <w:bookmarkEnd w:id="1176"/>
            <w:r>
              <w:rPr>
                <w:sz w:val="20"/>
                <w:szCs w:val="20"/>
                <w:lang w:val="uk-UA"/>
              </w:rPr>
              <w:t>Фінансовий результат від операційної діяльності, рядок 11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7" w:name="6270"/>
            <w:bookmarkEnd w:id="1177"/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8" w:name="6271"/>
            <w:bookmarkEnd w:id="1178"/>
            <w:r>
              <w:rPr>
                <w:sz w:val="20"/>
                <w:szCs w:val="20"/>
                <w:lang w:val="uk-UA"/>
              </w:rPr>
              <w:t>(15,7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79" w:name="6272"/>
            <w:bookmarkEnd w:id="1179"/>
            <w:r>
              <w:rPr>
                <w:sz w:val="20"/>
                <w:szCs w:val="20"/>
                <w:lang w:val="uk-UA"/>
              </w:rPr>
              <w:t>(18,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0" w:name="6273"/>
            <w:bookmarkEnd w:id="1180"/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1" w:name="6274"/>
            <w:bookmarkEnd w:id="1181"/>
            <w:r>
              <w:rPr>
                <w:sz w:val="20"/>
                <w:szCs w:val="20"/>
                <w:lang w:val="uk-UA"/>
              </w:rPr>
              <w:t>18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2" w:name="6275"/>
            <w:bookmarkEnd w:id="1182"/>
            <w:r>
              <w:rPr>
                <w:sz w:val="20"/>
                <w:szCs w:val="20"/>
                <w:lang w:val="uk-UA"/>
              </w:rPr>
              <w:t>(20,3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3" w:name="6276"/>
            <w:bookmarkEnd w:id="1183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4" w:name="6277"/>
            <w:bookmarkEnd w:id="11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85" w:name="6278"/>
            <w:bookmarkEnd w:id="1185"/>
            <w:r>
              <w:rPr>
                <w:sz w:val="20"/>
                <w:szCs w:val="20"/>
                <w:lang w:val="uk-UA"/>
              </w:rPr>
              <w:t>плюс амортизація, рядок 14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6" w:name="6279"/>
            <w:bookmarkEnd w:id="1186"/>
            <w:r>
              <w:rPr>
                <w:sz w:val="20"/>
                <w:szCs w:val="20"/>
                <w:lang w:val="uk-UA"/>
              </w:rPr>
              <w:t>13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7" w:name="6280"/>
            <w:bookmarkEnd w:id="1187"/>
            <w:r>
              <w:rPr>
                <w:sz w:val="20"/>
                <w:szCs w:val="20"/>
                <w:lang w:val="uk-UA"/>
              </w:rPr>
              <w:t>1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8" w:name="6281"/>
            <w:bookmarkEnd w:id="1188"/>
            <w:r>
              <w:rPr>
                <w:sz w:val="20"/>
                <w:szCs w:val="20"/>
                <w:lang w:val="uk-UA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89" w:name="6282"/>
            <w:bookmarkEnd w:id="1189"/>
            <w:r>
              <w:rPr>
                <w:sz w:val="20"/>
                <w:szCs w:val="20"/>
                <w:lang w:val="uk-UA"/>
              </w:rPr>
              <w:t>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0" w:name="6283"/>
            <w:bookmarkEnd w:id="1190"/>
            <w:r>
              <w:rPr>
                <w:sz w:val="20"/>
                <w:szCs w:val="20"/>
                <w:lang w:val="uk-UA"/>
              </w:rPr>
              <w:t>38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1" w:name="6284"/>
            <w:bookmarkEnd w:id="1191"/>
            <w:r>
              <w:rPr>
                <w:sz w:val="20"/>
                <w:szCs w:val="20"/>
                <w:lang w:val="uk-UA"/>
              </w:rPr>
              <w:t>15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2" w:name="6285"/>
            <w:bookmarkEnd w:id="119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3" w:name="6286"/>
            <w:bookmarkEnd w:id="11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194" w:name="6287"/>
            <w:bookmarkEnd w:id="1194"/>
            <w:r>
              <w:rPr>
                <w:sz w:val="20"/>
                <w:szCs w:val="20"/>
                <w:lang w:val="uk-UA"/>
              </w:rPr>
              <w:t>мінус операційні доходи від курсових різниць, рядок 107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5" w:name="6288"/>
            <w:bookmarkEnd w:id="1195"/>
            <w:r>
              <w:rPr>
                <w:sz w:val="20"/>
                <w:szCs w:val="20"/>
                <w:lang w:val="uk-UA"/>
              </w:rPr>
              <w:t>13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6" w:name="6289"/>
            <w:bookmarkEnd w:id="119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7" w:name="6290"/>
            <w:bookmarkEnd w:id="119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8" w:name="6291"/>
            <w:bookmarkEnd w:id="119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199" w:name="6292"/>
            <w:bookmarkEnd w:id="119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0" w:name="6293"/>
            <w:bookmarkEnd w:id="120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1" w:name="6294"/>
            <w:bookmarkEnd w:id="1201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2" w:name="6295"/>
            <w:bookmarkEnd w:id="120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03" w:name="6296"/>
            <w:bookmarkEnd w:id="1203"/>
            <w:r>
              <w:rPr>
                <w:sz w:val="20"/>
                <w:szCs w:val="20"/>
                <w:lang w:val="uk-UA"/>
              </w:rPr>
              <w:t>плюс операційні витрати від курсових різниць, рядок 10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4" w:name="6297"/>
            <w:bookmarkEnd w:id="1204"/>
            <w:r>
              <w:rPr>
                <w:sz w:val="20"/>
                <w:szCs w:val="20"/>
                <w:lang w:val="uk-UA"/>
              </w:rPr>
              <w:t>13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/>
            </w:pPr>
            <w:bookmarkStart w:id="1205" w:name="6298"/>
            <w:bookmarkEnd w:id="120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/>
            </w:pPr>
            <w:bookmarkStart w:id="1206" w:name="6299"/>
            <w:bookmarkEnd w:id="120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/>
            </w:pPr>
            <w:bookmarkStart w:id="1207" w:name="6300"/>
            <w:bookmarkEnd w:id="120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/>
            </w:pPr>
            <w:bookmarkStart w:id="1208" w:name="6301"/>
            <w:bookmarkEnd w:id="120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09" w:name="6302"/>
            <w:bookmarkEnd w:id="120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0" w:name="6303"/>
            <w:bookmarkEnd w:id="121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1" w:name="6304"/>
            <w:bookmarkEnd w:id="12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12" w:name="6305"/>
            <w:bookmarkEnd w:id="1212"/>
            <w:r>
              <w:rPr>
                <w:sz w:val="20"/>
                <w:szCs w:val="20"/>
                <w:lang w:val="uk-UA"/>
              </w:rPr>
              <w:t>мінус значні нетипові операційні доходи, рядок 107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3" w:name="6306"/>
            <w:bookmarkEnd w:id="1213"/>
            <w:r>
              <w:rPr>
                <w:sz w:val="20"/>
                <w:szCs w:val="20"/>
                <w:lang w:val="uk-UA"/>
              </w:rPr>
              <w:t>13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4" w:name="6307"/>
            <w:bookmarkEnd w:id="121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5" w:name="6308"/>
            <w:bookmarkEnd w:id="121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6" w:name="6309"/>
            <w:bookmarkEnd w:id="121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7" w:name="6310"/>
            <w:bookmarkEnd w:id="121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8" w:name="6311"/>
            <w:bookmarkEnd w:id="121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19" w:name="6312"/>
            <w:bookmarkEnd w:id="1219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0" w:name="6313"/>
            <w:bookmarkEnd w:id="122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21" w:name="6314"/>
            <w:bookmarkEnd w:id="1221"/>
            <w:r>
              <w:rPr>
                <w:sz w:val="20"/>
                <w:szCs w:val="20"/>
                <w:lang w:val="uk-UA"/>
              </w:rPr>
              <w:t>плюс значні нетипові операційні витрати, рядок 10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2" w:name="6315"/>
            <w:bookmarkEnd w:id="1222"/>
            <w:r>
              <w:rPr>
                <w:sz w:val="20"/>
                <w:szCs w:val="20"/>
                <w:lang w:val="uk-UA"/>
              </w:rPr>
              <w:t>13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/>
            </w:pPr>
            <w:bookmarkStart w:id="1223" w:name="6316"/>
            <w:bookmarkEnd w:id="122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/>
            </w:pPr>
            <w:bookmarkStart w:id="1224" w:name="6317"/>
            <w:bookmarkEnd w:id="122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/>
            </w:pPr>
            <w:bookmarkStart w:id="1225" w:name="6318"/>
            <w:bookmarkEnd w:id="122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/>
            </w:pPr>
            <w:bookmarkStart w:id="1226" w:name="6319"/>
            <w:bookmarkEnd w:id="122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7" w:name="6320"/>
            <w:bookmarkEnd w:id="122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8" w:name="6321"/>
            <w:bookmarkEnd w:id="122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29" w:name="6322"/>
            <w:bookmarkEnd w:id="122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230" w:name="6323"/>
            <w:bookmarkEnd w:id="1230"/>
            <w:r>
              <w:rPr>
                <w:b/>
                <w:bCs/>
                <w:sz w:val="20"/>
                <w:szCs w:val="20"/>
                <w:lang w:val="uk-UA"/>
              </w:rPr>
              <w:t>EBITDA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1" w:name="6324"/>
            <w:bookmarkEnd w:id="1231"/>
            <w:r>
              <w:rPr>
                <w:b/>
                <w:bCs/>
                <w:sz w:val="20"/>
                <w:szCs w:val="20"/>
                <w:lang w:val="uk-UA"/>
              </w:rPr>
              <w:t>13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2" w:name="6325"/>
            <w:bookmarkEnd w:id="1232"/>
            <w:r>
              <w:rPr>
                <w:b/>
                <w:bCs/>
                <w:sz w:val="20"/>
                <w:szCs w:val="20"/>
                <w:lang w:val="uk-UA"/>
              </w:rPr>
              <w:t>4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3" w:name="6326"/>
            <w:bookmarkEnd w:id="1233"/>
            <w:r>
              <w:rPr>
                <w:sz w:val="20"/>
                <w:szCs w:val="20"/>
                <w:lang w:val="uk-UA"/>
              </w:rPr>
              <w:t>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4" w:name="6327"/>
            <w:bookmarkEnd w:id="1234"/>
            <w:r>
              <w:rPr>
                <w:b/>
                <w:bCs/>
                <w:sz w:val="20"/>
                <w:szCs w:val="20"/>
                <w:lang w:val="uk-UA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5" w:name="6328"/>
            <w:bookmarkEnd w:id="1235"/>
            <w:r>
              <w:rPr>
                <w:b/>
                <w:bCs/>
                <w:sz w:val="20"/>
                <w:szCs w:val="20"/>
                <w:lang w:val="uk-UA"/>
              </w:rPr>
              <w:t>24,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6" w:name="6329"/>
            <w:bookmarkEnd w:id="1236"/>
            <w:r>
              <w:rPr>
                <w:sz w:val="20"/>
                <w:szCs w:val="20"/>
                <w:lang w:val="uk-UA"/>
              </w:rPr>
              <w:t>(1,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7" w:name="6330"/>
            <w:bookmarkEnd w:id="1237"/>
            <w:r>
              <w:rPr>
                <w:sz w:val="20"/>
                <w:szCs w:val="20"/>
                <w:lang w:val="uk-UA"/>
              </w:rPr>
              <w:t>94,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8" w:name="6331"/>
            <w:bookmarkEnd w:id="123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39" w:name="6332"/>
            <w:bookmarkEnd w:id="1239"/>
            <w:r>
              <w:rPr>
                <w:b/>
                <w:bCs/>
                <w:sz w:val="20"/>
                <w:szCs w:val="20"/>
                <w:lang w:val="uk-UA"/>
              </w:rPr>
              <w:t>Елементи операційних витрат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40" w:name="6333"/>
            <w:bookmarkEnd w:id="1240"/>
            <w:r>
              <w:rPr>
                <w:sz w:val="20"/>
                <w:szCs w:val="20"/>
                <w:lang w:val="uk-UA"/>
              </w:rPr>
              <w:t>Матеріальні витрати, у тому числі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1" w:name="6334"/>
            <w:bookmarkEnd w:id="1241"/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2" w:name="6335"/>
            <w:bookmarkEnd w:id="1242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3" w:name="6336"/>
            <w:bookmarkEnd w:id="1243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4" w:name="6337"/>
            <w:bookmarkEnd w:id="1244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5" w:name="6338"/>
            <w:bookmarkEnd w:id="1245"/>
            <w:r>
              <w:rPr>
                <w:sz w:val="20"/>
                <w:szCs w:val="20"/>
                <w:lang w:val="uk-UA"/>
              </w:rPr>
              <w:t xml:space="preserve">18,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6" w:name="6339"/>
            <w:bookmarkEnd w:id="1246"/>
            <w:r>
              <w:rPr>
                <w:sz w:val="20"/>
                <w:szCs w:val="20"/>
                <w:lang w:val="uk-UA"/>
              </w:rPr>
              <w:t>(12,4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7" w:name="6340"/>
            <w:bookmarkEnd w:id="1247"/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48" w:name="6341"/>
            <w:bookmarkEnd w:id="12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49" w:name="6342"/>
            <w:bookmarkEnd w:id="1249"/>
            <w:r>
              <w:rPr>
                <w:sz w:val="20"/>
                <w:szCs w:val="20"/>
                <w:lang w:val="uk-UA"/>
              </w:rPr>
              <w:t>витрати на сировину та основні матеріал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0" w:name="6343"/>
            <w:bookmarkEnd w:id="1250"/>
            <w:r>
              <w:rPr>
                <w:sz w:val="20"/>
                <w:szCs w:val="20"/>
                <w:lang w:val="uk-UA"/>
              </w:rPr>
              <w:t>14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1" w:name="6344"/>
            <w:bookmarkEnd w:id="12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2" w:name="6345"/>
            <w:bookmarkEnd w:id="12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3" w:name="6346"/>
            <w:bookmarkEnd w:id="1253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4" w:name="6347"/>
            <w:bookmarkEnd w:id="12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5" w:name="6348"/>
            <w:bookmarkEnd w:id="1255"/>
            <w:r>
              <w:rPr>
                <w:sz w:val="20"/>
                <w:szCs w:val="20"/>
                <w:lang w:val="uk-UA"/>
              </w:rPr>
              <w:t>(31,0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6" w:name="6349"/>
            <w:bookmarkEnd w:id="125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7" w:name="6350"/>
            <w:bookmarkEnd w:id="125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58" w:name="6351"/>
            <w:bookmarkEnd w:id="1258"/>
            <w:r>
              <w:rPr>
                <w:sz w:val="20"/>
                <w:szCs w:val="20"/>
                <w:lang w:val="uk-UA"/>
              </w:rPr>
              <w:t>витрати на паливо та енергію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59" w:name="6352"/>
            <w:bookmarkEnd w:id="1259"/>
            <w:r>
              <w:rPr>
                <w:sz w:val="20"/>
                <w:szCs w:val="20"/>
                <w:lang w:val="uk-UA"/>
              </w:rPr>
              <w:t>14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0" w:name="6353"/>
            <w:bookmarkEnd w:id="1260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1" w:name="6354"/>
            <w:bookmarkEnd w:id="1261"/>
            <w:r>
              <w:rPr>
                <w:sz w:val="20"/>
                <w:szCs w:val="20"/>
                <w:lang w:val="uk-UA"/>
              </w:rPr>
              <w:t xml:space="preserve">1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2" w:name="6355"/>
            <w:bookmarkEnd w:id="126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3" w:name="6356"/>
            <w:bookmarkEnd w:id="1263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8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4" w:name="6357"/>
            <w:bookmarkEnd w:id="1264"/>
            <w:r>
              <w:rPr>
                <w:sz w:val="20"/>
                <w:szCs w:val="20"/>
                <w:lang w:val="uk-UA"/>
              </w:rPr>
              <w:t>18,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5" w:name="6358"/>
            <w:bookmarkEnd w:id="126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6" w:name="6359"/>
            <w:bookmarkEnd w:id="12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67" w:name="6360"/>
            <w:bookmarkEnd w:id="1267"/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8" w:name="6361"/>
            <w:bookmarkEnd w:id="1268"/>
            <w:r>
              <w:rPr>
                <w:sz w:val="20"/>
                <w:szCs w:val="20"/>
                <w:lang w:val="uk-UA"/>
              </w:rPr>
              <w:t>14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69" w:name="6362"/>
            <w:bookmarkEnd w:id="1269"/>
            <w:r>
              <w:rPr>
                <w:sz w:val="20"/>
                <w:szCs w:val="20"/>
                <w:lang w:val="uk-UA"/>
              </w:rPr>
              <w:t xml:space="preserve">1264,0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0" w:name="6363"/>
            <w:bookmarkEnd w:id="1270"/>
            <w:r>
              <w:rPr>
                <w:sz w:val="20"/>
                <w:szCs w:val="20"/>
                <w:lang w:val="uk-UA"/>
              </w:rPr>
              <w:t xml:space="preserve">1633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1" w:name="6364"/>
            <w:bookmarkEnd w:id="1271"/>
            <w:r>
              <w:rPr>
                <w:sz w:val="20"/>
                <w:szCs w:val="20"/>
                <w:lang w:val="uk-UA"/>
              </w:rPr>
              <w:t xml:space="preserve">1656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2" w:name="6365"/>
            <w:bookmarkEnd w:id="1272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633,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3" w:name="6366"/>
            <w:bookmarkEnd w:id="1273"/>
            <w:r>
              <w:rPr>
                <w:sz w:val="20"/>
                <w:szCs w:val="20"/>
                <w:lang w:val="uk-UA"/>
              </w:rPr>
              <w:t>(22,7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4" w:name="6367"/>
            <w:bookmarkEnd w:id="1274"/>
            <w:r>
              <w:rPr>
                <w:sz w:val="20"/>
                <w:szCs w:val="20"/>
                <w:lang w:val="uk-UA"/>
              </w:rPr>
              <w:t>98,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5" w:name="6368"/>
            <w:bookmarkEnd w:id="12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76" w:name="6369"/>
            <w:bookmarkEnd w:id="1276"/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7" w:name="6370"/>
            <w:bookmarkEnd w:id="1277"/>
            <w:r>
              <w:rPr>
                <w:sz w:val="20"/>
                <w:szCs w:val="20"/>
                <w:lang w:val="uk-UA"/>
              </w:rPr>
              <w:t>14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8" w:name="6371"/>
            <w:bookmarkEnd w:id="1278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71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79" w:name="6372"/>
            <w:bookmarkEnd w:id="1279"/>
            <w:r>
              <w:rPr>
                <w:sz w:val="20"/>
                <w:szCs w:val="20"/>
                <w:lang w:val="uk-UA"/>
              </w:rPr>
              <w:t xml:space="preserve">351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0" w:name="6373"/>
            <w:bookmarkEnd w:id="1280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6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1" w:name="6374"/>
            <w:bookmarkEnd w:id="1281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51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2" w:name="6375"/>
            <w:bookmarkEnd w:id="1282"/>
            <w:r>
              <w:rPr>
                <w:sz w:val="20"/>
                <w:szCs w:val="20"/>
                <w:lang w:val="uk-UA"/>
              </w:rPr>
              <w:t>(14,6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3" w:name="6376"/>
            <w:bookmarkEnd w:id="1283"/>
            <w:r>
              <w:rPr>
                <w:sz w:val="20"/>
                <w:szCs w:val="20"/>
                <w:lang w:val="uk-UA"/>
              </w:rPr>
              <w:t>96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4" w:name="6377"/>
            <w:bookmarkEnd w:id="12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285" w:name="6378"/>
            <w:bookmarkEnd w:id="1285"/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6" w:name="6379"/>
            <w:bookmarkEnd w:id="1286"/>
            <w:r>
              <w:rPr>
                <w:sz w:val="20"/>
                <w:szCs w:val="20"/>
                <w:lang w:val="uk-UA"/>
              </w:rPr>
              <w:t>14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7" w:name="6380"/>
            <w:bookmarkEnd w:id="1287"/>
            <w:r>
              <w:rPr>
                <w:sz w:val="20"/>
                <w:szCs w:val="20"/>
                <w:lang w:val="uk-UA"/>
              </w:rPr>
              <w:t xml:space="preserve">19,8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8" w:name="6381"/>
            <w:bookmarkEnd w:id="1288"/>
            <w:r>
              <w:rPr>
                <w:sz w:val="20"/>
                <w:szCs w:val="20"/>
                <w:lang w:val="uk-UA"/>
              </w:rPr>
              <w:t xml:space="preserve">38,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89" w:name="6382"/>
            <w:bookmarkEnd w:id="1289"/>
            <w:r>
              <w:rPr>
                <w:sz w:val="20"/>
                <w:szCs w:val="20"/>
                <w:lang w:val="uk-UA"/>
              </w:rPr>
              <w:t xml:space="preserve">23,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0" w:name="6383"/>
            <w:bookmarkEnd w:id="1290"/>
            <w:r>
              <w:rPr>
                <w:sz w:val="20"/>
                <w:szCs w:val="20"/>
                <w:lang w:val="uk-UA"/>
              </w:rPr>
              <w:t xml:space="preserve">38,4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1" w:name="6384"/>
            <w:bookmarkEnd w:id="1291"/>
            <w:r>
              <w:rPr>
                <w:sz w:val="20"/>
                <w:szCs w:val="20"/>
                <w:lang w:val="uk-UA"/>
              </w:rPr>
              <w:t>15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2" w:name="6385"/>
            <w:bookmarkEnd w:id="1292"/>
            <w:r>
              <w:rPr>
                <w:sz w:val="20"/>
                <w:szCs w:val="20"/>
                <w:lang w:val="uk-UA"/>
              </w:rPr>
              <w:t>165,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3" w:name="6386"/>
            <w:bookmarkEnd w:id="129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294" w:name="6387"/>
            <w:bookmarkEnd w:id="1294"/>
            <w:r>
              <w:rPr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5" w:name="6388"/>
            <w:bookmarkEnd w:id="1295"/>
            <w:r>
              <w:rPr>
                <w:sz w:val="20"/>
                <w:szCs w:val="20"/>
                <w:lang w:val="uk-UA"/>
              </w:rPr>
              <w:t>14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6" w:name="6389"/>
            <w:bookmarkEnd w:id="1296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24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7" w:name="6390"/>
            <w:bookmarkEnd w:id="1297"/>
            <w:r>
              <w:rPr>
                <w:sz w:val="20"/>
                <w:szCs w:val="20"/>
                <w:lang w:val="uk-UA"/>
              </w:rPr>
              <w:t xml:space="preserve">473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8" w:name="6391"/>
            <w:bookmarkEnd w:id="1298"/>
            <w:r>
              <w:rPr>
                <w:sz w:val="20"/>
                <w:szCs w:val="20"/>
                <w:lang w:val="uk-UA"/>
              </w:rPr>
              <w:t xml:space="preserve">718,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299" w:name="6392"/>
            <w:bookmarkEnd w:id="1299"/>
            <w:r>
              <w:rPr>
                <w:sz w:val="20"/>
                <w:szCs w:val="20"/>
                <w:lang w:val="uk-UA"/>
              </w:rPr>
              <w:t xml:space="preserve">473,5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0" w:name="6393"/>
            <w:bookmarkEnd w:id="1300"/>
            <w:r>
              <w:rPr>
                <w:sz w:val="20"/>
                <w:szCs w:val="20"/>
                <w:lang w:val="uk-UA"/>
              </w:rPr>
              <w:t>(245,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1" w:name="6394"/>
            <w:bookmarkEnd w:id="1301"/>
            <w:r>
              <w:rPr>
                <w:sz w:val="20"/>
                <w:szCs w:val="20"/>
                <w:lang w:val="uk-UA"/>
              </w:rPr>
              <w:t>65,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2" w:name="6395"/>
            <w:bookmarkEnd w:id="130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303" w:name="6396"/>
            <w:bookmarkEnd w:id="1303"/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4" w:name="6397"/>
            <w:bookmarkEnd w:id="1304"/>
            <w:r>
              <w:rPr>
                <w:b/>
                <w:bCs/>
                <w:sz w:val="20"/>
                <w:szCs w:val="20"/>
                <w:lang w:val="uk-UA"/>
              </w:rPr>
              <w:t>145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5" w:name="6398"/>
            <w:bookmarkEnd w:id="1305"/>
            <w:r>
              <w:rPr>
                <w:b/>
                <w:bCs/>
                <w:sz w:val="20"/>
                <w:szCs w:val="20"/>
                <w:lang w:val="uk-UA"/>
              </w:rPr>
              <w:t>1984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6" w:name="6399"/>
            <w:bookmarkEnd w:id="1306"/>
            <w:r>
              <w:rPr>
                <w:b/>
                <w:bCs/>
                <w:sz w:val="20"/>
                <w:szCs w:val="20"/>
                <w:lang w:val="uk-UA"/>
              </w:rPr>
              <w:t>25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7" w:name="6400"/>
            <w:bookmarkEnd w:id="1307"/>
            <w:r>
              <w:rPr>
                <w:b/>
                <w:bCs/>
                <w:sz w:val="20"/>
                <w:szCs w:val="20"/>
                <w:lang w:val="uk-UA"/>
              </w:rPr>
              <w:t>27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8" w:name="6401"/>
            <w:bookmarkEnd w:id="1308"/>
            <w:r>
              <w:rPr>
                <w:b/>
                <w:bCs/>
                <w:sz w:val="20"/>
                <w:szCs w:val="20"/>
                <w:lang w:val="uk-UA"/>
              </w:rPr>
              <w:t>2515,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09" w:name="6402"/>
            <w:bookmarkEnd w:id="1309"/>
            <w:r>
              <w:rPr>
                <w:b/>
                <w:bCs/>
                <w:sz w:val="20"/>
                <w:szCs w:val="20"/>
                <w:lang w:val="uk-UA"/>
              </w:rPr>
              <w:t>(279,6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0" w:name="6403"/>
            <w:bookmarkEnd w:id="1310"/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11" w:name="6404"/>
            <w:bookmarkEnd w:id="13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12" w:name="6405"/>
            <w:bookmarkEnd w:id="1312"/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13" w:name="6406"/>
            <w:bookmarkEnd w:id="1313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14" w:name="6407"/>
            <w:bookmarkEnd w:id="1314"/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А.М.Гребенькова</w:t>
            </w:r>
            <w:r>
              <w:rPr>
                <w:lang w:val="uk-UA"/>
              </w:rPr>
              <w:t>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bookmarkStart w:id="1315" w:name="8466"/>
            <w:bookmarkEnd w:id="1315"/>
            <w:r>
              <w:rPr>
                <w:lang w:val="uk-UA"/>
              </w:rPr>
              <w:t>Таблиця 2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1316" w:name="6408"/>
      <w:bookmarkEnd w:id="1316"/>
      <w:r>
        <w:rPr>
          <w:lang w:val="uk-UA"/>
        </w:rPr>
        <w:t xml:space="preserve">II. Розрахунки з </w:t>
      </w:r>
      <w:r>
        <w:rPr/>
        <w:t>бюджетом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2"/>
        <w:gridCol w:w="1032"/>
        <w:gridCol w:w="1332"/>
        <w:gridCol w:w="1335"/>
        <w:gridCol w:w="1332"/>
        <w:gridCol w:w="1335"/>
        <w:gridCol w:w="1335"/>
        <w:gridCol w:w="1167"/>
      </w:tblGrid>
      <w:tr>
        <w:trPr/>
        <w:tc>
          <w:tcPr>
            <w:tcW w:w="6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17" w:name="6409"/>
            <w:bookmarkEnd w:id="1317"/>
            <w:r>
              <w:rPr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18" w:name="6410"/>
            <w:bookmarkEnd w:id="1318"/>
            <w:r>
              <w:rPr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19" w:name="6411"/>
            <w:bookmarkEnd w:id="1319"/>
            <w:r>
              <w:rPr>
                <w:sz w:val="20"/>
                <w:szCs w:val="20"/>
                <w:lang w:val="uk-UA"/>
              </w:rPr>
              <w:t>Факт наростаючим підсумком з початку року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20" w:name="6412"/>
            <w:bookmarkEnd w:id="1320"/>
            <w:r>
              <w:rPr>
                <w:sz w:val="20"/>
                <w:szCs w:val="20"/>
                <w:lang w:val="uk-UA"/>
              </w:rPr>
              <w:t>Звітний період (рік)</w:t>
            </w:r>
          </w:p>
        </w:tc>
      </w:tr>
      <w:tr>
        <w:trPr/>
        <w:tc>
          <w:tcPr>
            <w:tcW w:w="6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21" w:name="6413"/>
            <w:bookmarkEnd w:id="1321"/>
            <w:r>
              <w:rPr>
                <w:sz w:val="20"/>
                <w:szCs w:val="20"/>
                <w:lang w:val="uk-UA"/>
              </w:rPr>
              <w:t>минулий рі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22" w:name="6414"/>
            <w:bookmarkEnd w:id="1322"/>
            <w:r>
              <w:rPr>
                <w:sz w:val="20"/>
                <w:szCs w:val="20"/>
                <w:lang w:val="uk-UA"/>
              </w:rPr>
              <w:t>поточний рі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3" w:name="6415"/>
            <w:bookmarkEnd w:id="1323"/>
            <w:r>
              <w:rPr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4" w:name="6416"/>
            <w:bookmarkEnd w:id="1324"/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25" w:name="6417"/>
            <w:bookmarkEnd w:id="1325"/>
            <w:r>
              <w:rPr>
                <w:sz w:val="20"/>
                <w:szCs w:val="20"/>
                <w:lang w:val="uk-UA"/>
              </w:rPr>
              <w:t>відхилення, +/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26" w:name="6418"/>
            <w:bookmarkEnd w:id="1326"/>
            <w:r>
              <w:rPr>
                <w:sz w:val="20"/>
                <w:szCs w:val="20"/>
                <w:lang w:val="uk-UA"/>
              </w:rPr>
              <w:t>виконання, %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7" w:name="6419"/>
            <w:bookmarkEnd w:id="1327"/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8" w:name="6420"/>
            <w:bookmarkEnd w:id="1328"/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29" w:name="6421"/>
            <w:bookmarkEnd w:id="1329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0" w:name="6422"/>
            <w:bookmarkEnd w:id="1330"/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1" w:name="6423"/>
            <w:bookmarkEnd w:id="1331"/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2" w:name="6424"/>
            <w:bookmarkEnd w:id="1332"/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3" w:name="6425"/>
            <w:bookmarkEnd w:id="1333"/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4" w:name="6426"/>
            <w:bookmarkEnd w:id="1334"/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5" w:name="6427"/>
            <w:bookmarkEnd w:id="1335"/>
            <w:r>
              <w:rPr>
                <w:b/>
                <w:bCs/>
                <w:sz w:val="20"/>
                <w:szCs w:val="20"/>
                <w:lang w:val="uk-UA"/>
              </w:rPr>
              <w:t>Розподіл чистого прибутку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36" w:name="6428"/>
            <w:bookmarkEnd w:id="1336"/>
            <w:r>
              <w:rPr>
                <w:sz w:val="20"/>
                <w:szCs w:val="20"/>
                <w:lang w:val="uk-UA"/>
              </w:rPr>
              <w:t>Чистий фінансовий результа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7" w:name="6429"/>
            <w:bookmarkEnd w:id="1337"/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8" w:name="6430"/>
            <w:bookmarkEnd w:id="1338"/>
            <w:r>
              <w:rPr>
                <w:sz w:val="20"/>
                <w:szCs w:val="20"/>
                <w:lang w:val="uk-UA"/>
              </w:rPr>
              <w:t>-1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39" w:name="6431"/>
            <w:bookmarkEnd w:id="1339"/>
            <w:r>
              <w:rPr>
                <w:sz w:val="20"/>
                <w:szCs w:val="20"/>
                <w:lang w:val="uk-UA"/>
              </w:rPr>
              <w:t>-18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0" w:name="6432"/>
            <w:bookmarkEnd w:id="1340"/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1" w:name="6433"/>
            <w:bookmarkEnd w:id="1341"/>
            <w:r>
              <w:rPr>
                <w:sz w:val="20"/>
                <w:szCs w:val="20"/>
                <w:lang w:val="uk-UA"/>
              </w:rPr>
              <w:t>-1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2" w:name="6434"/>
            <w:bookmarkEnd w:id="1342"/>
            <w:r>
              <w:rPr>
                <w:sz w:val="20"/>
                <w:szCs w:val="20"/>
                <w:lang w:val="uk-UA"/>
              </w:rPr>
              <w:t>(15,9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3" w:name="6435"/>
            <w:bookmarkEnd w:id="134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44" w:name="6436"/>
            <w:bookmarkEnd w:id="1344"/>
            <w:r>
              <w:rPr>
                <w:sz w:val="20"/>
                <w:szCs w:val="20"/>
                <w:lang w:val="uk-UA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5" w:name="6437"/>
            <w:bookmarkEnd w:id="1345"/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6" w:name="6438"/>
            <w:bookmarkEnd w:id="134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7" w:name="6439"/>
            <w:bookmarkEnd w:id="134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8" w:name="6440"/>
            <w:bookmarkEnd w:id="13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49" w:name="6441"/>
            <w:bookmarkEnd w:id="13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0" w:name="6442"/>
            <w:bookmarkEnd w:id="135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1" w:name="6443"/>
            <w:bookmarkEnd w:id="1351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52" w:name="6444"/>
            <w:bookmarkEnd w:id="1352"/>
            <w:r>
              <w:rPr>
                <w:sz w:val="20"/>
                <w:szCs w:val="20"/>
                <w:lang w:val="uk-UA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3" w:name="6445"/>
            <w:bookmarkEnd w:id="1353"/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4" w:name="6446"/>
            <w:bookmarkEnd w:id="135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5" w:name="6447"/>
            <w:bookmarkEnd w:id="1355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6" w:name="6448"/>
            <w:bookmarkEnd w:id="135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7" w:name="6449"/>
            <w:bookmarkEnd w:id="1357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8" w:name="6450"/>
            <w:bookmarkEnd w:id="135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59" w:name="6451"/>
            <w:bookmarkEnd w:id="1359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60" w:name="6452"/>
            <w:bookmarkEnd w:id="1360"/>
            <w:r>
              <w:rPr>
                <w:sz w:val="20"/>
                <w:szCs w:val="20"/>
                <w:lang w:val="uk-UA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1" w:name="6453"/>
            <w:bookmarkEnd w:id="1361"/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62" w:name="6454"/>
            <w:bookmarkEnd w:id="136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63" w:name="6455"/>
            <w:bookmarkEnd w:id="136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64" w:name="6456"/>
            <w:bookmarkEnd w:id="136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65" w:name="6457"/>
            <w:bookmarkEnd w:id="136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6" w:name="6458"/>
            <w:bookmarkEnd w:id="136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7" w:name="6459"/>
            <w:bookmarkEnd w:id="1367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68" w:name="6460"/>
            <w:bookmarkEnd w:id="1368"/>
            <w:r>
              <w:rPr>
                <w:sz w:val="20"/>
                <w:szCs w:val="20"/>
                <w:lang w:val="uk-UA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69" w:name="6461"/>
            <w:bookmarkEnd w:id="1369"/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70" w:name="6462"/>
            <w:bookmarkEnd w:id="137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71" w:name="6463"/>
            <w:bookmarkEnd w:id="137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72" w:name="6464"/>
            <w:bookmarkEnd w:id="137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73" w:name="6465"/>
            <w:bookmarkEnd w:id="137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4" w:name="6466"/>
            <w:bookmarkEnd w:id="137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5" w:name="6467"/>
            <w:bookmarkEnd w:id="1375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76" w:name="6468"/>
            <w:bookmarkEnd w:id="1376"/>
            <w:r>
              <w:rPr>
                <w:sz w:val="20"/>
                <w:szCs w:val="20"/>
                <w:lang w:val="uk-UA"/>
              </w:rPr>
              <w:t>у тому числі на державну част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77" w:name="6469"/>
            <w:bookmarkEnd w:id="1377"/>
            <w:r>
              <w:rPr>
                <w:sz w:val="20"/>
                <w:szCs w:val="20"/>
                <w:lang w:val="uk-UA"/>
              </w:rPr>
              <w:t>2012/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78" w:name="6470"/>
            <w:bookmarkEnd w:id="137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79" w:name="6471"/>
            <w:bookmarkEnd w:id="137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80" w:name="6472"/>
            <w:bookmarkEnd w:id="138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81" w:name="6473"/>
            <w:bookmarkEnd w:id="138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2" w:name="6474"/>
            <w:bookmarkEnd w:id="138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3" w:name="6475"/>
            <w:bookmarkEnd w:id="138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84" w:name="6476"/>
            <w:bookmarkEnd w:id="1384"/>
            <w:r>
              <w:rPr>
                <w:sz w:val="20"/>
                <w:szCs w:val="20"/>
                <w:lang w:val="uk-UA"/>
              </w:rPr>
              <w:t>Перенесено з додаткового капітал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5" w:name="6477"/>
            <w:bookmarkEnd w:id="1385"/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6" w:name="6478"/>
            <w:bookmarkEnd w:id="13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7" w:name="6479"/>
            <w:bookmarkEnd w:id="13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8" w:name="6480"/>
            <w:bookmarkEnd w:id="13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89" w:name="6481"/>
            <w:bookmarkEnd w:id="13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0" w:name="6482"/>
            <w:bookmarkEnd w:id="139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1" w:name="6483"/>
            <w:bookmarkEnd w:id="1391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392" w:name="6484"/>
            <w:bookmarkEnd w:id="1392"/>
            <w:r>
              <w:rPr>
                <w:sz w:val="20"/>
                <w:szCs w:val="20"/>
                <w:lang w:val="uk-UA"/>
              </w:rPr>
              <w:t>Розвиток виробництв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3" w:name="6485"/>
            <w:bookmarkEnd w:id="1393"/>
            <w:r>
              <w:rPr>
                <w:sz w:val="20"/>
                <w:szCs w:val="20"/>
                <w:lang w:val="uk-UA"/>
              </w:rPr>
              <w:t>20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94" w:name="6486"/>
            <w:bookmarkEnd w:id="139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95" w:name="6487"/>
            <w:bookmarkEnd w:id="139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96" w:name="6488"/>
            <w:bookmarkEnd w:id="139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97" w:name="6489"/>
            <w:bookmarkEnd w:id="139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8" w:name="6490"/>
            <w:bookmarkEnd w:id="139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399" w:name="6491"/>
            <w:bookmarkEnd w:id="1399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00" w:name="6492"/>
            <w:bookmarkEnd w:id="1400"/>
            <w:r>
              <w:rPr>
                <w:sz w:val="20"/>
                <w:szCs w:val="20"/>
                <w:lang w:val="uk-UA"/>
              </w:rPr>
              <w:t>у тому числі за основними видами діяльності за КВЕ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1" w:name="6493"/>
            <w:bookmarkEnd w:id="1401"/>
            <w:r>
              <w:rPr>
                <w:sz w:val="20"/>
                <w:szCs w:val="20"/>
                <w:lang w:val="uk-UA"/>
              </w:rPr>
              <w:t>20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02" w:name="6494"/>
            <w:bookmarkEnd w:id="140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03" w:name="6495"/>
            <w:bookmarkEnd w:id="140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04" w:name="6496"/>
            <w:bookmarkEnd w:id="1404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05" w:name="6497"/>
            <w:bookmarkEnd w:id="1405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6" w:name="6498"/>
            <w:bookmarkEnd w:id="140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7" w:name="6499"/>
            <w:bookmarkEnd w:id="1407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08" w:name="6500"/>
            <w:bookmarkEnd w:id="1408"/>
            <w:r>
              <w:rPr>
                <w:sz w:val="20"/>
                <w:szCs w:val="20"/>
                <w:lang w:val="uk-UA"/>
              </w:rPr>
              <w:t>Резервний фон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09" w:name="6501"/>
            <w:bookmarkEnd w:id="1409"/>
            <w:r>
              <w:rPr>
                <w:sz w:val="20"/>
                <w:szCs w:val="20"/>
                <w:lang w:val="uk-UA"/>
              </w:rPr>
              <w:t>20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10" w:name="6502"/>
            <w:bookmarkEnd w:id="141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11" w:name="6503"/>
            <w:bookmarkEnd w:id="141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12" w:name="6504"/>
            <w:bookmarkEnd w:id="141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13" w:name="6505"/>
            <w:bookmarkEnd w:id="141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4" w:name="6506"/>
            <w:bookmarkEnd w:id="141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5" w:name="6507"/>
            <w:bookmarkEnd w:id="1415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16" w:name="6508"/>
            <w:bookmarkEnd w:id="1416"/>
            <w:r>
              <w:rPr>
                <w:sz w:val="20"/>
                <w:szCs w:val="20"/>
                <w:lang w:val="uk-UA"/>
              </w:rPr>
              <w:t>Інші фонди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17" w:name="6509"/>
            <w:bookmarkEnd w:id="1417"/>
            <w:r>
              <w:rPr>
                <w:sz w:val="20"/>
                <w:szCs w:val="20"/>
                <w:lang w:val="uk-UA"/>
              </w:rPr>
              <w:t>20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18" w:name="6510"/>
            <w:bookmarkEnd w:id="141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19" w:name="6511"/>
            <w:bookmarkEnd w:id="141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20" w:name="6512"/>
            <w:bookmarkEnd w:id="142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21" w:name="6513"/>
            <w:bookmarkEnd w:id="142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2" w:name="6514"/>
            <w:bookmarkEnd w:id="142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3" w:name="6515"/>
            <w:bookmarkEnd w:id="142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24" w:name="6516"/>
            <w:bookmarkEnd w:id="1424"/>
            <w:r>
              <w:rPr>
                <w:sz w:val="20"/>
                <w:szCs w:val="20"/>
                <w:lang w:val="uk-UA"/>
              </w:rPr>
              <w:t>Інші цілі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25" w:name="6517"/>
            <w:bookmarkEnd w:id="1425"/>
            <w:r>
              <w:rPr>
                <w:sz w:val="20"/>
                <w:szCs w:val="20"/>
                <w:lang w:val="uk-UA"/>
              </w:rPr>
              <w:t>20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26" w:name="6518"/>
            <w:bookmarkEnd w:id="1426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27" w:name="6519"/>
            <w:bookmarkEnd w:id="1427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28" w:name="6520"/>
            <w:bookmarkEnd w:id="1428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29" w:name="6521"/>
            <w:bookmarkEnd w:id="1429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0" w:name="6522"/>
            <w:bookmarkEnd w:id="143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1" w:name="6523"/>
            <w:bookmarkEnd w:id="1431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32" w:name="6524"/>
            <w:bookmarkEnd w:id="1432"/>
            <w:r>
              <w:rPr>
                <w:sz w:val="20"/>
                <w:szCs w:val="20"/>
                <w:lang w:val="uk-UA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3" w:name="6525"/>
            <w:bookmarkEnd w:id="1433"/>
            <w:r>
              <w:rPr>
                <w:sz w:val="20"/>
                <w:szCs w:val="20"/>
                <w:lang w:val="uk-UA"/>
              </w:rPr>
              <w:t>20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4" w:name="6526"/>
            <w:bookmarkEnd w:id="1434"/>
            <w:r>
              <w:rPr>
                <w:sz w:val="20"/>
                <w:szCs w:val="20"/>
                <w:lang w:val="uk-UA"/>
              </w:rPr>
              <w:t>(15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5" w:name="6527"/>
            <w:bookmarkEnd w:id="1435"/>
            <w:r>
              <w:rPr>
                <w:sz w:val="20"/>
                <w:szCs w:val="20"/>
                <w:lang w:val="uk-UA"/>
              </w:rPr>
              <w:t>(18,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6" w:name="6528"/>
            <w:bookmarkEnd w:id="1436"/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7" w:name="6529"/>
            <w:bookmarkEnd w:id="1437"/>
            <w:r>
              <w:rPr>
                <w:sz w:val="20"/>
                <w:szCs w:val="20"/>
                <w:lang w:val="uk-UA"/>
              </w:rPr>
              <w:t>(18,1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8" w:name="6530"/>
            <w:bookmarkEnd w:id="1438"/>
            <w:r>
              <w:rPr>
                <w:sz w:val="20"/>
                <w:szCs w:val="20"/>
                <w:lang w:val="uk-UA"/>
              </w:rPr>
              <w:t>(15,9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39" w:name="6531"/>
            <w:bookmarkEnd w:id="1439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0" w:name="6532"/>
            <w:bookmarkEnd w:id="1440"/>
            <w:r>
              <w:rPr>
                <w:b/>
                <w:bCs/>
                <w:sz w:val="20"/>
                <w:szCs w:val="20"/>
                <w:lang w:val="uk-UA"/>
              </w:rPr>
              <w:t>Сплата податків, зборів та інших обов'язкових платежів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441" w:name="6533"/>
            <w:bookmarkEnd w:id="1441"/>
            <w:r>
              <w:rPr>
                <w:b/>
                <w:bCs/>
                <w:sz w:val="20"/>
                <w:szCs w:val="20"/>
                <w:lang w:val="uk-UA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2" w:name="6534"/>
            <w:bookmarkEnd w:id="1442"/>
            <w:r>
              <w:rPr>
                <w:b/>
                <w:bCs/>
                <w:sz w:val="20"/>
                <w:szCs w:val="20"/>
                <w:lang w:val="uk-UA"/>
              </w:rPr>
              <w:t>21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3" w:name="6535"/>
            <w:bookmarkEnd w:id="1443"/>
            <w:r>
              <w:rPr>
                <w:b/>
                <w:bCs/>
                <w:sz w:val="20"/>
                <w:szCs w:val="20"/>
                <w:lang w:val="uk-UA"/>
              </w:rPr>
              <w:t>1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4" w:name="6536"/>
            <w:bookmarkEnd w:id="1444"/>
            <w:r>
              <w:rPr>
                <w:b/>
                <w:bCs/>
                <w:sz w:val="20"/>
                <w:szCs w:val="20"/>
                <w:lang w:val="uk-UA"/>
              </w:rPr>
              <w:t>29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5" w:name="6537"/>
            <w:bookmarkEnd w:id="1445"/>
            <w:r>
              <w:rPr>
                <w:sz w:val="20"/>
                <w:szCs w:val="20"/>
                <w:lang w:val="uk-UA"/>
              </w:rPr>
              <w:t>29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6" w:name="6538"/>
            <w:bookmarkEnd w:id="1446"/>
            <w:r>
              <w:rPr>
                <w:sz w:val="20"/>
                <w:szCs w:val="20"/>
                <w:lang w:val="uk-UA"/>
              </w:rPr>
              <w:t>29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7" w:name="6539"/>
            <w:bookmarkEnd w:id="1447"/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48" w:name="6540"/>
            <w:bookmarkEnd w:id="1448"/>
            <w:r>
              <w:rPr>
                <w:sz w:val="20"/>
                <w:szCs w:val="20"/>
                <w:lang w:val="uk-UA"/>
              </w:rPr>
              <w:t>101,4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49" w:name="6549"/>
            <w:bookmarkStart w:id="1450" w:name="6541"/>
            <w:bookmarkEnd w:id="1449"/>
            <w:bookmarkEnd w:id="1450"/>
            <w:r>
              <w:rPr>
                <w:sz w:val="20"/>
                <w:szCs w:val="20"/>
                <w:lang w:val="uk-UA"/>
              </w:rPr>
              <w:t>ПДВ, що підлягає сплаті до бюджету за підсумками звітного періо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1" w:name="6550"/>
            <w:bookmarkEnd w:id="1451"/>
            <w:r>
              <w:rPr>
                <w:sz w:val="20"/>
                <w:szCs w:val="20"/>
                <w:lang w:val="uk-UA"/>
              </w:rPr>
              <w:t>21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2" w:name="6551"/>
            <w:bookmarkEnd w:id="145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3" w:name="6552"/>
            <w:bookmarkEnd w:id="145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4" w:name="6553"/>
            <w:bookmarkEnd w:id="145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5" w:name="6554"/>
            <w:bookmarkEnd w:id="145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6" w:name="6555"/>
            <w:bookmarkEnd w:id="145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7" w:name="6556"/>
            <w:bookmarkEnd w:id="1457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58" w:name="6557"/>
            <w:bookmarkEnd w:id="1458"/>
            <w:r>
              <w:rPr>
                <w:sz w:val="20"/>
                <w:szCs w:val="20"/>
                <w:lang w:val="uk-UA"/>
              </w:rPr>
              <w:t>ПДВ, що підлягає відшкодуванню з бюджету за підсумками звітного період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59" w:name="6558"/>
            <w:bookmarkEnd w:id="1459"/>
            <w:r>
              <w:rPr>
                <w:sz w:val="20"/>
                <w:szCs w:val="20"/>
                <w:lang w:val="uk-UA"/>
              </w:rPr>
              <w:t>21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60" w:name="6559"/>
            <w:bookmarkEnd w:id="1460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61" w:name="6560"/>
            <w:bookmarkEnd w:id="1461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62" w:name="6561"/>
            <w:bookmarkEnd w:id="1462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63" w:name="6562"/>
            <w:bookmarkEnd w:id="1463"/>
            <w:r>
              <w:rPr>
                <w:sz w:val="20"/>
                <w:szCs w:val="20"/>
                <w:lang w:val="uk-UA"/>
              </w:rPr>
              <w:t>(   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4" w:name="6563"/>
            <w:bookmarkEnd w:id="146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5" w:name="6564"/>
            <w:bookmarkEnd w:id="1465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66" w:name="6565"/>
            <w:bookmarkEnd w:id="1466"/>
            <w:r>
              <w:rPr>
                <w:sz w:val="20"/>
                <w:szCs w:val="20"/>
                <w:lang w:val="uk-UA"/>
              </w:rPr>
              <w:t>акцизний пода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7" w:name="6566"/>
            <w:bookmarkEnd w:id="1467"/>
            <w:r>
              <w:rPr>
                <w:sz w:val="20"/>
                <w:szCs w:val="20"/>
                <w:lang w:val="uk-UA"/>
              </w:rPr>
              <w:t>21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8" w:name="6567"/>
            <w:bookmarkEnd w:id="146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69" w:name="6568"/>
            <w:bookmarkEnd w:id="146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0" w:name="6569"/>
            <w:bookmarkEnd w:id="147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1" w:name="6570"/>
            <w:bookmarkEnd w:id="147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2" w:name="6571"/>
            <w:bookmarkEnd w:id="147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3" w:name="6572"/>
            <w:bookmarkEnd w:id="147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74" w:name="6573"/>
            <w:bookmarkEnd w:id="1474"/>
            <w:r>
              <w:rPr>
                <w:sz w:val="20"/>
                <w:szCs w:val="20"/>
                <w:lang w:val="uk-UA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5" w:name="6574"/>
            <w:bookmarkEnd w:id="1475"/>
            <w:r>
              <w:rPr>
                <w:sz w:val="20"/>
                <w:szCs w:val="20"/>
                <w:lang w:val="uk-UA"/>
              </w:rPr>
              <w:t>21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6" w:name="6575"/>
            <w:bookmarkEnd w:id="147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7" w:name="6576"/>
            <w:bookmarkEnd w:id="147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8" w:name="6577"/>
            <w:bookmarkEnd w:id="147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9" w:name="6578"/>
            <w:bookmarkEnd w:id="147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0" w:name="6579"/>
            <w:bookmarkEnd w:id="148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1" w:name="6580"/>
            <w:bookmarkEnd w:id="1481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82" w:name="6581"/>
            <w:bookmarkEnd w:id="1482"/>
            <w:r>
              <w:rPr>
                <w:sz w:val="20"/>
                <w:szCs w:val="20"/>
                <w:lang w:val="uk-UA"/>
              </w:rPr>
              <w:t>рентна плата за транспортуван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3" w:name="6582"/>
            <w:bookmarkEnd w:id="1483"/>
            <w:r>
              <w:rPr>
                <w:sz w:val="20"/>
                <w:szCs w:val="20"/>
                <w:lang w:val="uk-UA"/>
              </w:rPr>
              <w:t>21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4" w:name="6583"/>
            <w:bookmarkEnd w:id="148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5" w:name="6584"/>
            <w:bookmarkEnd w:id="148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6" w:name="6585"/>
            <w:bookmarkEnd w:id="148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7" w:name="6586"/>
            <w:bookmarkEnd w:id="148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8" w:name="6587"/>
            <w:bookmarkEnd w:id="148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89" w:name="6588"/>
            <w:bookmarkEnd w:id="1489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90" w:name="6589"/>
            <w:bookmarkEnd w:id="1490"/>
            <w:r>
              <w:rPr>
                <w:sz w:val="20"/>
                <w:szCs w:val="20"/>
                <w:lang w:val="uk-UA"/>
              </w:rPr>
              <w:t>рентна плата за користування надра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1" w:name="6590"/>
            <w:bookmarkEnd w:id="1491"/>
            <w:r>
              <w:rPr>
                <w:sz w:val="20"/>
                <w:szCs w:val="20"/>
                <w:lang w:val="uk-UA"/>
              </w:rPr>
              <w:t>21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2" w:name="6591"/>
            <w:bookmarkEnd w:id="1492"/>
            <w:r>
              <w:rPr>
                <w:sz w:val="20"/>
                <w:szCs w:val="20"/>
                <w:lang w:val="uk-UA"/>
              </w:rPr>
              <w:t xml:space="preserve">0,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3" w:name="6592"/>
            <w:bookmarkEnd w:id="1493"/>
            <w:r>
              <w:rPr>
                <w:sz w:val="20"/>
                <w:szCs w:val="20"/>
                <w:lang w:val="uk-UA"/>
              </w:rPr>
              <w:t xml:space="preserve">1,2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4" w:name="6593"/>
            <w:bookmarkEnd w:id="1494"/>
            <w:r>
              <w:rPr>
                <w:sz w:val="20"/>
                <w:szCs w:val="20"/>
                <w:lang w:val="uk-UA"/>
              </w:rPr>
              <w:t xml:space="preserve">1,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5" w:name="6594"/>
            <w:bookmarkEnd w:id="1495"/>
            <w:r>
              <w:rPr>
                <w:sz w:val="20"/>
                <w:szCs w:val="20"/>
                <w:lang w:val="uk-UA"/>
              </w:rPr>
              <w:t xml:space="preserve">1,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6" w:name="6595"/>
            <w:bookmarkEnd w:id="149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7" w:name="6596"/>
            <w:bookmarkEnd w:id="1497"/>
            <w:r>
              <w:rPr>
                <w:sz w:val="20"/>
                <w:szCs w:val="20"/>
                <w:lang w:val="uk-UA"/>
              </w:rPr>
              <w:t>100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98" w:name="6597"/>
            <w:bookmarkEnd w:id="1498"/>
            <w:r>
              <w:rPr>
                <w:sz w:val="20"/>
                <w:szCs w:val="20"/>
                <w:lang w:val="uk-UA"/>
              </w:rPr>
              <w:t>податок на доходи фізичних осі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99" w:name="6598"/>
            <w:bookmarkEnd w:id="1499"/>
            <w:r>
              <w:rPr>
                <w:sz w:val="20"/>
                <w:szCs w:val="20"/>
                <w:lang w:val="uk-UA"/>
              </w:rPr>
              <w:t>21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0" w:name="6599"/>
            <w:bookmarkEnd w:id="1500"/>
            <w:r>
              <w:rPr>
                <w:sz w:val="20"/>
                <w:szCs w:val="20"/>
                <w:lang w:val="uk-UA"/>
              </w:rPr>
              <w:t xml:space="preserve">19,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1" w:name="6600"/>
            <w:bookmarkEnd w:id="1501"/>
            <w:r>
              <w:rPr>
                <w:sz w:val="20"/>
                <w:szCs w:val="20"/>
                <w:lang w:val="uk-UA"/>
              </w:rPr>
              <w:t xml:space="preserve">28,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2" w:name="6601"/>
            <w:bookmarkEnd w:id="1502"/>
            <w:r>
              <w:rPr>
                <w:sz w:val="20"/>
                <w:szCs w:val="20"/>
                <w:lang w:val="uk-UA"/>
              </w:rPr>
              <w:t xml:space="preserve">28,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3" w:name="6602"/>
            <w:bookmarkEnd w:id="1503"/>
            <w:r>
              <w:rPr>
                <w:sz w:val="20"/>
                <w:szCs w:val="20"/>
                <w:lang w:val="uk-UA"/>
              </w:rPr>
              <w:t xml:space="preserve">28,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4" w:name="6603"/>
            <w:bookmarkEnd w:id="1504"/>
            <w:r>
              <w:rPr>
                <w:sz w:val="20"/>
                <w:szCs w:val="20"/>
                <w:lang w:val="uk-UA"/>
              </w:rPr>
              <w:t>0,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5" w:name="6604"/>
            <w:bookmarkEnd w:id="1505"/>
            <w:r>
              <w:rPr>
                <w:sz w:val="20"/>
                <w:szCs w:val="20"/>
                <w:lang w:val="uk-UA"/>
              </w:rPr>
              <w:t>101,4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06" w:name="6605"/>
            <w:bookmarkEnd w:id="1506"/>
            <w:r>
              <w:rPr>
                <w:sz w:val="20"/>
                <w:szCs w:val="20"/>
                <w:lang w:val="uk-UA"/>
              </w:rPr>
              <w:t>інші податки та збори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7" w:name="6606"/>
            <w:bookmarkEnd w:id="1507"/>
            <w:r>
              <w:rPr>
                <w:sz w:val="20"/>
                <w:szCs w:val="20"/>
                <w:lang w:val="uk-UA"/>
              </w:rPr>
              <w:t>21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8" w:name="6607"/>
            <w:bookmarkEnd w:id="150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9" w:name="6608"/>
            <w:bookmarkEnd w:id="150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0" w:name="6609"/>
            <w:bookmarkEnd w:id="151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1" w:name="6610"/>
            <w:bookmarkEnd w:id="151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2" w:name="6611"/>
            <w:bookmarkEnd w:id="151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3" w:name="6612"/>
            <w:bookmarkEnd w:id="151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514" w:name="6613"/>
            <w:bookmarkEnd w:id="1514"/>
            <w:r>
              <w:rPr>
                <w:b/>
                <w:bCs/>
                <w:sz w:val="20"/>
                <w:szCs w:val="20"/>
                <w:lang w:val="uk-UA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5" w:name="6614"/>
            <w:bookmarkEnd w:id="1515"/>
            <w:r>
              <w:rPr>
                <w:b/>
                <w:bCs/>
                <w:sz w:val="20"/>
                <w:szCs w:val="20"/>
                <w:lang w:val="uk-UA"/>
              </w:rPr>
              <w:t>21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6" w:name="6615"/>
            <w:bookmarkEnd w:id="1516"/>
            <w:r>
              <w:rPr>
                <w:b/>
                <w:bCs/>
                <w:sz w:val="20"/>
                <w:szCs w:val="20"/>
                <w:lang w:val="uk-UA"/>
              </w:rPr>
              <w:t>22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7" w:name="6616"/>
            <w:bookmarkEnd w:id="1517"/>
            <w:r>
              <w:rPr>
                <w:b/>
                <w:bCs/>
                <w:sz w:val="20"/>
                <w:szCs w:val="20"/>
                <w:lang w:val="uk-UA"/>
              </w:rPr>
              <w:t>29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8" w:name="6617"/>
            <w:bookmarkEnd w:id="1518"/>
            <w:r>
              <w:rPr>
                <w:b/>
                <w:bCs/>
                <w:sz w:val="20"/>
                <w:szCs w:val="20"/>
                <w:lang w:val="uk-UA"/>
              </w:rPr>
              <w:t>29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19" w:name="6618"/>
            <w:bookmarkEnd w:id="1519"/>
            <w:r>
              <w:rPr>
                <w:b/>
                <w:bCs/>
                <w:sz w:val="20"/>
                <w:szCs w:val="20"/>
                <w:lang w:val="uk-UA"/>
              </w:rPr>
              <w:t>29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0" w:name="6619"/>
            <w:bookmarkEnd w:id="1520"/>
            <w:r>
              <w:rPr>
                <w:sz w:val="20"/>
                <w:szCs w:val="20"/>
                <w:lang w:val="uk-UA"/>
              </w:rPr>
              <w:t>(4,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1" w:name="6620"/>
            <w:bookmarkEnd w:id="1521"/>
            <w:r>
              <w:rPr>
                <w:sz w:val="20"/>
                <w:szCs w:val="20"/>
                <w:lang w:val="uk-UA"/>
              </w:rPr>
              <w:t>98,6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ок на прибуток підприємст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22" w:name="6621"/>
            <w:bookmarkEnd w:id="1522"/>
            <w:r>
              <w:rPr>
                <w:sz w:val="20"/>
                <w:szCs w:val="20"/>
                <w:lang w:val="uk-UA"/>
              </w:rPr>
              <w:t>податок на доходи фізичних осі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3" w:name="6622"/>
            <w:bookmarkEnd w:id="1523"/>
            <w:r>
              <w:rPr>
                <w:sz w:val="20"/>
                <w:szCs w:val="20"/>
                <w:lang w:val="uk-UA"/>
              </w:rPr>
              <w:t>21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4" w:name="6623"/>
            <w:bookmarkEnd w:id="1524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2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5" w:name="6624"/>
            <w:bookmarkEnd w:id="1525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9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6" w:name="6625"/>
            <w:bookmarkEnd w:id="1526"/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9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7" w:name="6626"/>
            <w:bookmarkEnd w:id="1527"/>
            <w:r>
              <w:rPr>
                <w:sz w:val="20"/>
                <w:szCs w:val="20"/>
                <w:lang w:val="uk-UA"/>
              </w:rPr>
              <w:t xml:space="preserve">294,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8" w:name="6627"/>
            <w:bookmarkEnd w:id="1528"/>
            <w:r>
              <w:rPr>
                <w:sz w:val="20"/>
                <w:szCs w:val="20"/>
                <w:lang w:val="uk-UA"/>
              </w:rPr>
              <w:t>(4,1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29" w:name="6628"/>
            <w:bookmarkEnd w:id="1529"/>
            <w:r>
              <w:rPr>
                <w:sz w:val="20"/>
                <w:szCs w:val="20"/>
                <w:lang w:val="uk-UA"/>
              </w:rPr>
              <w:t>98,6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30" w:name="6629"/>
            <w:bookmarkEnd w:id="1530"/>
            <w:r>
              <w:rPr>
                <w:sz w:val="20"/>
                <w:szCs w:val="20"/>
                <w:lang w:val="uk-UA"/>
              </w:rPr>
              <w:t>земельний подато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1" w:name="6630"/>
            <w:bookmarkEnd w:id="1531"/>
            <w:r>
              <w:rPr>
                <w:sz w:val="20"/>
                <w:szCs w:val="20"/>
                <w:lang w:val="uk-UA"/>
              </w:rPr>
              <w:t>21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2" w:name="6631"/>
            <w:bookmarkEnd w:id="153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3" w:name="6632"/>
            <w:bookmarkEnd w:id="153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4" w:name="6633"/>
            <w:bookmarkEnd w:id="153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5" w:name="6634"/>
            <w:bookmarkEnd w:id="153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6" w:name="6635"/>
            <w:bookmarkEnd w:id="153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7" w:name="6636"/>
            <w:bookmarkEnd w:id="1537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38" w:name="6637"/>
            <w:bookmarkEnd w:id="1538"/>
            <w:r>
              <w:rPr>
                <w:sz w:val="20"/>
                <w:szCs w:val="20"/>
                <w:lang w:val="uk-UA"/>
              </w:rPr>
              <w:t>орендна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9" w:name="6638"/>
            <w:bookmarkEnd w:id="1539"/>
            <w:r>
              <w:rPr>
                <w:sz w:val="20"/>
                <w:szCs w:val="20"/>
                <w:lang w:val="uk-UA"/>
              </w:rPr>
              <w:t>21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0" w:name="6639"/>
            <w:bookmarkEnd w:id="154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1" w:name="6640"/>
            <w:bookmarkEnd w:id="154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2" w:name="6641"/>
            <w:bookmarkEnd w:id="154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3" w:name="6642"/>
            <w:bookmarkEnd w:id="154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4" w:name="6643"/>
            <w:bookmarkEnd w:id="1544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5" w:name="6644"/>
            <w:bookmarkEnd w:id="1545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46" w:name="6645"/>
            <w:bookmarkEnd w:id="1546"/>
            <w:r>
              <w:rPr>
                <w:sz w:val="20"/>
                <w:szCs w:val="20"/>
                <w:lang w:val="uk-UA"/>
              </w:rPr>
              <w:t>інші податки та збори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7" w:name="6646"/>
            <w:bookmarkEnd w:id="1547"/>
            <w:r>
              <w:rPr>
                <w:sz w:val="20"/>
                <w:szCs w:val="20"/>
                <w:lang w:val="uk-UA"/>
              </w:rPr>
              <w:t>21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8" w:name="6647"/>
            <w:bookmarkEnd w:id="154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49" w:name="6648"/>
            <w:bookmarkEnd w:id="154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0" w:name="6649"/>
            <w:bookmarkEnd w:id="155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1" w:name="6650"/>
            <w:bookmarkEnd w:id="155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2" w:name="6651"/>
            <w:bookmarkEnd w:id="155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3" w:name="6652"/>
            <w:bookmarkEnd w:id="155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554" w:name="6653"/>
            <w:bookmarkEnd w:id="1554"/>
            <w:r>
              <w:rPr>
                <w:b/>
                <w:bCs/>
                <w:sz w:val="20"/>
                <w:szCs w:val="20"/>
                <w:lang w:val="uk-UA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5" w:name="6654"/>
            <w:bookmarkEnd w:id="1555"/>
            <w:r>
              <w:rPr>
                <w:b/>
                <w:bCs/>
                <w:sz w:val="20"/>
                <w:szCs w:val="20"/>
                <w:lang w:val="uk-UA"/>
              </w:rPr>
              <w:t>21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6" w:name="6655"/>
            <w:bookmarkEnd w:id="1556"/>
            <w:r>
              <w:rPr>
                <w:b/>
                <w:bCs/>
                <w:sz w:val="20"/>
                <w:szCs w:val="20"/>
                <w:lang w:val="uk-UA"/>
              </w:rPr>
              <w:t>271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7" w:name="6656"/>
            <w:bookmarkEnd w:id="1557"/>
            <w:r>
              <w:rPr>
                <w:b/>
                <w:bCs/>
                <w:sz w:val="20"/>
                <w:szCs w:val="20"/>
                <w:lang w:val="uk-UA"/>
              </w:rPr>
              <w:t>35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8" w:name="6657"/>
            <w:bookmarkEnd w:id="1558"/>
            <w:r>
              <w:rPr>
                <w:b/>
                <w:bCs/>
                <w:sz w:val="20"/>
                <w:szCs w:val="20"/>
                <w:lang w:val="uk-UA"/>
              </w:rPr>
              <w:t>366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59" w:name="6658"/>
            <w:bookmarkEnd w:id="1559"/>
            <w:r>
              <w:rPr>
                <w:b/>
                <w:bCs/>
                <w:sz w:val="20"/>
                <w:szCs w:val="20"/>
                <w:lang w:val="uk-UA"/>
              </w:rPr>
              <w:t>35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0" w:name="6659"/>
            <w:bookmarkEnd w:id="1560"/>
            <w:r>
              <w:rPr>
                <w:sz w:val="20"/>
                <w:szCs w:val="20"/>
                <w:lang w:val="uk-UA"/>
              </w:rPr>
              <w:t>(14,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1" w:name="6660"/>
            <w:bookmarkEnd w:id="1561"/>
            <w:r>
              <w:rPr>
                <w:sz w:val="20"/>
                <w:szCs w:val="20"/>
                <w:lang w:val="uk-UA"/>
              </w:rPr>
              <w:t>96,0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62" w:name="6661"/>
            <w:bookmarkEnd w:id="1562"/>
            <w:r>
              <w:rPr>
                <w:sz w:val="20"/>
                <w:szCs w:val="20"/>
                <w:lang w:val="uk-UA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3" w:name="6662"/>
            <w:bookmarkEnd w:id="1563"/>
            <w:r>
              <w:rPr>
                <w:sz w:val="20"/>
                <w:szCs w:val="20"/>
                <w:lang w:val="uk-UA"/>
              </w:rPr>
              <w:t>21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4" w:name="6663"/>
            <w:bookmarkEnd w:id="156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5" w:name="6664"/>
            <w:bookmarkEnd w:id="156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6" w:name="6665"/>
            <w:bookmarkEnd w:id="156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7" w:name="6666"/>
            <w:bookmarkEnd w:id="156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8" w:name="6667"/>
            <w:bookmarkEnd w:id="156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9" w:name="6668"/>
            <w:bookmarkEnd w:id="1569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70" w:name="6669"/>
            <w:bookmarkEnd w:id="1570"/>
            <w:r>
              <w:rPr>
                <w:sz w:val="20"/>
                <w:szCs w:val="20"/>
                <w:lang w:val="uk-UA"/>
              </w:rPr>
              <w:t>митні платежі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1" w:name="6670"/>
            <w:bookmarkEnd w:id="1571"/>
            <w:r>
              <w:rPr>
                <w:sz w:val="20"/>
                <w:szCs w:val="20"/>
                <w:lang w:val="uk-UA"/>
              </w:rPr>
              <w:t>21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2" w:name="6671"/>
            <w:bookmarkEnd w:id="157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3" w:name="6672"/>
            <w:bookmarkEnd w:id="157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4" w:name="6673"/>
            <w:bookmarkEnd w:id="157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5" w:name="6674"/>
            <w:bookmarkEnd w:id="157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6" w:name="6675"/>
            <w:bookmarkEnd w:id="157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7" w:name="6676"/>
            <w:bookmarkEnd w:id="1577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578" w:name="6677"/>
            <w:bookmarkEnd w:id="1578"/>
            <w:r>
              <w:rPr>
                <w:sz w:val="20"/>
                <w:szCs w:val="20"/>
                <w:lang w:val="uk-UA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79" w:name="6678"/>
            <w:bookmarkEnd w:id="1579"/>
            <w:r>
              <w:rPr>
                <w:sz w:val="20"/>
                <w:szCs w:val="20"/>
                <w:lang w:val="uk-UA"/>
              </w:rPr>
              <w:t>21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0" w:name="6679"/>
            <w:bookmarkEnd w:id="1580"/>
            <w:r>
              <w:rPr>
                <w:sz w:val="20"/>
                <w:szCs w:val="20"/>
                <w:lang w:val="uk-UA"/>
              </w:rPr>
              <w:t xml:space="preserve">271,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1" w:name="6680"/>
            <w:bookmarkEnd w:id="1581"/>
            <w:r>
              <w:rPr>
                <w:sz w:val="20"/>
                <w:szCs w:val="20"/>
                <w:lang w:val="uk-UA"/>
              </w:rPr>
              <w:t xml:space="preserve">351,4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2" w:name="6681"/>
            <w:bookmarkEnd w:id="1582"/>
            <w:r>
              <w:rPr>
                <w:sz w:val="20"/>
                <w:szCs w:val="20"/>
                <w:lang w:val="uk-UA"/>
              </w:rPr>
              <w:t xml:space="preserve">366,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3" w:name="6682"/>
            <w:bookmarkEnd w:id="1583"/>
            <w:r>
              <w:rPr>
                <w:sz w:val="20"/>
                <w:szCs w:val="20"/>
                <w:lang w:val="uk-UA"/>
              </w:rPr>
              <w:t xml:space="preserve">351,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4" w:name="6683"/>
            <w:bookmarkEnd w:id="1584"/>
            <w:r>
              <w:rPr>
                <w:sz w:val="20"/>
                <w:szCs w:val="20"/>
                <w:lang w:val="uk-UA"/>
              </w:rPr>
              <w:t>(14,6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5" w:name="6684"/>
            <w:bookmarkEnd w:id="1585"/>
            <w:r>
              <w:rPr>
                <w:sz w:val="20"/>
                <w:szCs w:val="20"/>
                <w:lang w:val="uk-UA"/>
              </w:rPr>
              <w:t>96,0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586" w:name="6685"/>
            <w:bookmarkEnd w:id="1586"/>
            <w:r>
              <w:rPr>
                <w:sz w:val="20"/>
                <w:szCs w:val="20"/>
                <w:lang w:val="uk-UA"/>
              </w:rPr>
              <w:t>інші податки, збори та платежі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7" w:name="6686"/>
            <w:bookmarkEnd w:id="1587"/>
            <w:r>
              <w:rPr>
                <w:sz w:val="20"/>
                <w:szCs w:val="20"/>
                <w:lang w:val="uk-UA"/>
              </w:rPr>
              <w:t>21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8" w:name="6687"/>
            <w:bookmarkEnd w:id="1588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89" w:name="6688"/>
            <w:bookmarkEnd w:id="1589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0" w:name="6689"/>
            <w:bookmarkEnd w:id="1590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1" w:name="6690"/>
            <w:bookmarkEnd w:id="1591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2" w:name="6691"/>
            <w:bookmarkEnd w:id="1592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3" w:name="6692"/>
            <w:bookmarkEnd w:id="1593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594" w:name="6693"/>
            <w:bookmarkEnd w:id="1594"/>
            <w:r>
              <w:rPr>
                <w:b/>
                <w:bCs/>
                <w:sz w:val="20"/>
                <w:szCs w:val="20"/>
                <w:lang w:val="uk-UA"/>
              </w:rPr>
              <w:t>Погашення податкового боргу, усього, у тому числі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5" w:name="6694"/>
            <w:bookmarkEnd w:id="1595"/>
            <w:r>
              <w:rPr>
                <w:b/>
                <w:bCs/>
                <w:sz w:val="20"/>
                <w:szCs w:val="20"/>
                <w:lang w:val="uk-UA"/>
              </w:rPr>
              <w:t>21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6" w:name="6695"/>
            <w:bookmarkEnd w:id="1596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7" w:name="6696"/>
            <w:bookmarkEnd w:id="1597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8" w:name="6697"/>
            <w:bookmarkEnd w:id="1598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9" w:name="6698"/>
            <w:bookmarkEnd w:id="1599"/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0" w:name="6699"/>
            <w:bookmarkEnd w:id="1600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1" w:name="6700"/>
            <w:bookmarkEnd w:id="1601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02" w:name="6701"/>
            <w:bookmarkEnd w:id="1602"/>
            <w:r>
              <w:rPr>
                <w:sz w:val="20"/>
                <w:szCs w:val="20"/>
                <w:lang w:val="uk-UA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3" w:name="6702"/>
            <w:bookmarkEnd w:id="1603"/>
            <w:r>
              <w:rPr>
                <w:sz w:val="20"/>
                <w:szCs w:val="20"/>
                <w:lang w:val="uk-UA"/>
              </w:rPr>
              <w:t>21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4" w:name="6703"/>
            <w:bookmarkEnd w:id="160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5" w:name="6704"/>
            <w:bookmarkEnd w:id="160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6" w:name="6705"/>
            <w:bookmarkEnd w:id="1606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7" w:name="6706"/>
            <w:bookmarkEnd w:id="1607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8" w:name="6707"/>
            <w:bookmarkEnd w:id="1608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09" w:name="6708"/>
            <w:bookmarkEnd w:id="1609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10" w:name="6709"/>
            <w:bookmarkEnd w:id="1610"/>
            <w:r>
              <w:rPr>
                <w:sz w:val="20"/>
                <w:szCs w:val="20"/>
                <w:lang w:val="uk-UA"/>
              </w:rPr>
              <w:t>інші (штрафи, пені, неустойки) (розшифруват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1" w:name="6710"/>
            <w:bookmarkEnd w:id="1611"/>
            <w:r>
              <w:rPr>
                <w:sz w:val="20"/>
                <w:szCs w:val="20"/>
                <w:lang w:val="uk-UA"/>
              </w:rPr>
              <w:t>214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2" w:name="6711"/>
            <w:bookmarkEnd w:id="1612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3" w:name="6712"/>
            <w:bookmarkEnd w:id="1613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4" w:name="6713"/>
            <w:bookmarkEnd w:id="1614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5" w:name="6714"/>
            <w:bookmarkEnd w:id="1615"/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6" w:name="6715"/>
            <w:bookmarkEnd w:id="1616"/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7" w:name="6716"/>
            <w:bookmarkEnd w:id="1617"/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bookmarkStart w:id="1618" w:name="6717"/>
            <w:bookmarkEnd w:id="1618"/>
            <w:r>
              <w:rPr>
                <w:b/>
                <w:bCs/>
                <w:sz w:val="20"/>
                <w:szCs w:val="20"/>
                <w:lang w:val="uk-UA"/>
              </w:rPr>
              <w:t>Усього виплат на користь держав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19" w:name="6718"/>
            <w:bookmarkEnd w:id="1619"/>
            <w:r>
              <w:rPr>
                <w:b/>
                <w:bCs/>
                <w:sz w:val="20"/>
                <w:szCs w:val="20"/>
                <w:lang w:val="uk-UA"/>
              </w:rPr>
              <w:t>22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0" w:name="6719"/>
            <w:bookmarkEnd w:id="1620"/>
            <w:r>
              <w:rPr>
                <w:b/>
                <w:bCs/>
                <w:sz w:val="20"/>
                <w:szCs w:val="20"/>
                <w:lang w:val="uk-UA"/>
              </w:rPr>
              <w:t>517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1" w:name="6720"/>
            <w:bookmarkEnd w:id="1621"/>
            <w:r>
              <w:rPr>
                <w:sz w:val="20"/>
                <w:szCs w:val="20"/>
                <w:lang w:val="uk-UA"/>
              </w:rPr>
              <w:t>67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2" w:name="6721"/>
            <w:bookmarkEnd w:id="1622"/>
            <w:r>
              <w:rPr>
                <w:b/>
                <w:bCs/>
                <w:sz w:val="20"/>
                <w:szCs w:val="20"/>
                <w:lang w:val="uk-UA"/>
              </w:rPr>
              <w:t>693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3" w:name="6722"/>
            <w:bookmarkEnd w:id="1623"/>
            <w:r>
              <w:rPr>
                <w:sz w:val="20"/>
                <w:szCs w:val="20"/>
                <w:lang w:val="uk-UA"/>
              </w:rPr>
              <w:t>675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4" w:name="6723"/>
            <w:bookmarkEnd w:id="1624"/>
            <w:r>
              <w:rPr>
                <w:sz w:val="20"/>
                <w:szCs w:val="20"/>
                <w:lang w:val="uk-UA"/>
              </w:rPr>
              <w:t>(18,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5" w:name="6724"/>
            <w:bookmarkEnd w:id="1625"/>
            <w:r>
              <w:rPr>
                <w:sz w:val="20"/>
                <w:szCs w:val="20"/>
                <w:lang w:val="uk-UA"/>
              </w:rPr>
              <w:t>97,4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26" w:name="6725"/>
            <w:bookmarkEnd w:id="1626"/>
            <w:r>
              <w:rPr>
                <w:b/>
                <w:bCs/>
                <w:lang w:val="uk-UA"/>
              </w:rPr>
              <w:t xml:space="preserve">Керівник </w:t>
            </w: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27" w:name="6726"/>
            <w:bookmarkEnd w:id="1627"/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28" w:name="6727"/>
            <w:bookmarkEnd w:id="1628"/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А.М.Гребенькова</w:t>
            </w:r>
            <w:r>
              <w:rPr>
                <w:lang w:val="uk-UA"/>
              </w:rPr>
              <w:t>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Normal"/>
        <w:spacing w:before="280" w:after="28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37:00Z</dcterms:created>
  <dc:creator>Наталія В. Бурова</dc:creator>
  <dc:description/>
  <cp:keywords/>
  <dc:language>en-US</dc:language>
  <cp:lastModifiedBy>user-tmr</cp:lastModifiedBy>
  <cp:lastPrinted>2025-06-13T11:47:00Z</cp:lastPrinted>
  <dcterms:modified xsi:type="dcterms:W3CDTF">2025-06-25T07:58:00Z</dcterms:modified>
  <cp:revision>23</cp:revision>
  <dc:subject/>
  <dc:title/>
</cp:coreProperties>
</file>