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lang w:val="uk-UA"/>
        </w:rPr>
        <w:t xml:space="preserve">№ </w:t>
      </w:r>
      <w:r>
        <w:rPr>
          <w:lang w:val="uk-UA"/>
        </w:rPr>
        <w:t>415 від 23 червня 2025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НИЧНІ СУМИ ВИТРА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дбання меблів, обладнання та устаткування, комп’ютерів, придбання і утримання мобільних телефонів по Тростянецькій міській раді, установам, закладам та організаціям, які утримуються за рахунок коштів бюджету Тростянецької міськ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ивень за одиницю з урахуванням податку на додану варт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ий телефон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придбання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оплата послуг мобільного зв’язку (на місяц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 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сональний комп’ютер або моноблок (системний блок/неттоп, монітор, клавіатура, маніпулятор «миша», операційна система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утбук або планшет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плект меблів для службового кабінет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 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блі для обладнання робочих місць працівників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тіл письм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рісло офіс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тілец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шафа для одяг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шафа для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ейф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тіл для комп‘ю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 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 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 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имітка. Затверджені граничні суми витрат призначені для придбання комплектних           меблів, обладнання, устаткування, а не окремих деталей (предметів)»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а справами 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  <w:lang w:val="uk-UA"/>
        </w:rPr>
        <w:t>(секретар) виконавчого комітету                                    Алла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5:00Z</dcterms:created>
  <dc:creator>Admin</dc:creator>
  <dc:description/>
  <cp:keywords/>
  <dc:language>en-US</dc:language>
  <cp:lastModifiedBy>user-tmr</cp:lastModifiedBy>
  <cp:lastPrinted>2025-06-23T18:50:00Z</cp:lastPrinted>
  <dcterms:modified xsi:type="dcterms:W3CDTF">2025-06-23T15:50:00Z</dcterms:modified>
  <cp:revision>47</cp:revision>
  <dc:subject/>
  <dc:title/>
</cp:coreProperties>
</file>