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1 серпня 2024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568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тарифів на проживання та послуги, які надає ДП «Елегія» комунального підприємства Тростянецької міської ради «Тростянецьке ЖЕУ»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Керуючись пп.2 ч.а) ст.28, пп.3 п.2 ст.52, ст. 59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тарифи на проживання та послуги, які надає ДП «Елегія» комунального підприємства Тростянецької міської ради «Тростянецьке ЖЕУ», згідно додатків 1, 2 до даного рішенн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Рішення №655 від 05 листопада 2021 року «Про затвердження тарифів на проживання та послуги, які надає ДП «Елегія» комунального підприємства Тростянецької міської ради «Тростянецьке ЖЕУ» вважати такими, що втратили чинність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 Дане рішення оприлюднити на офіційному сайті Тростянец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 Дане рішення вступає в дію з дня його оприлюднення на сайті Тростянецької міської рад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заступника міського голови Заяц Ю.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ий голова          </w:t>
        <w:tab/>
        <w:tab/>
        <w:tab/>
        <w:tab/>
        <w:tab/>
        <w:t xml:space="preserve"> Юрій БОВА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  <w:br/>
        <w:t xml:space="preserve">до рішення виконавчого комітету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ростянецької міської рад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від 21 серпня 2024 року № 568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проживання </w:t>
      </w:r>
      <w:r>
        <w:rPr>
          <w:b/>
          <w:sz w:val="28"/>
          <w:szCs w:val="28"/>
          <w:lang w:val="uk-UA"/>
        </w:rPr>
        <w:t>та послуги, які надає ДП «Елегія» комунального підприємства Тростянецької міської ради «Тростянецьке ЖЕ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403"/>
        <w:gridCol w:w="1481"/>
        <w:gridCol w:w="2504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Найменування послу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Характеристика номер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Вартість номеру за добу, гр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Примітк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«Стандарт» 4л/м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-й поверх  - № 1,5,6,8, 13,14, 15,16,17,18</w:t>
            </w:r>
          </w:p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3-й поверх  - №31,34,35,38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4-й поверх -45, 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 односпальні ліжка,  тумбочки, стіл,  стільці,  телевізор,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>, санвузол на поверху (блоці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 w:eastAsia="uk-UA"/>
              </w:rPr>
              <w:t>в разі проживання  в номері 4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250,00 грн./ особ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«Стандарт поліпшений»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№2, 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блі:  4 односпальні ліжка,  4тумбочки, стіл, 2 стільці,  телевізо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I-FI, санвузол на поверху (блоц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4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 разі проживання  в номері 4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50,00 грн./ особ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 xml:space="preserve">«Прайм»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- №3,4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омер однокімн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двоспальне ліжко, тумбочк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левізо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>санузел на поверху (блоці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6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«Прайм» - 2</w:t>
            </w:r>
          </w:p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-  №10,11,12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3-й поверх - №32,33,36,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однокімнатни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еблі: 2 односпальні ліжка, 2 тумбочк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левізо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WI-FI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узел на поверху (блоці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6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 разі проживання  в номері 2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00,00 грн./особ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«Напівлюкс»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-поверх - №7а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-й поверх - №43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-й поверх - №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нокімнатні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№7а- меблі: ліжко односпальне, диван, телевізор, холодильник, віталь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I-FI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чайник, фен, душова кабіна та санвузол в номері з засобами гігіє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№ 43, 44 - меблі:  двоспальні ліжка, 2 тумбочки, вітальна,  телевізор, холодильник, </w:t>
            </w: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>, електрочайник, фен, душова кабіна та санвузол в номері з засобами гігіє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1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83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   </w:t>
            </w:r>
            <w:r>
              <w:rPr>
                <w:sz w:val="28"/>
                <w:lang w:val="uk-UA" w:eastAsia="uk-UA"/>
              </w:rPr>
              <w:t xml:space="preserve">«Євро» 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-й поверх – № 39,40,41,42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-й поверх - №53,54,55,56,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двокімнатні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-№ 40,41,53,55,56 з одним двоспальним ліжком</w:t>
            </w:r>
            <w:r>
              <w:rPr>
                <w:lang w:val="uk-UA"/>
              </w:rPr>
              <w:t xml:space="preserve">, 2 тумбочки, диван, шафа, стіл, телевізор, </w:t>
            </w: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>, холодильник, кондиціонер, електрочайник, фен, душова кабіна та санвузол в номері з засобами гігієни</w:t>
            </w:r>
            <w:r>
              <w:rPr>
                <w:sz w:val="28"/>
                <w:lang w:val="uk-UA"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-№ 39, 42,54,57 з двома ліжками, 2 тумбочки, диван, шафа, стіл, телевізор, WI-FI, холодильник, кондиціонер, електрочайник, фен, душова кабіна та санвузол в номері з засобами гігіє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3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«Прайм» (поліпшений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-й поверх – 46,47,49,50,5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нокімнатні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№46,47,50,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меблі:  двоспальні ліжка</w:t>
            </w:r>
            <w:r>
              <w:rPr>
                <w:lang w:val="uk-UA"/>
              </w:rPr>
              <w:t xml:space="preserve">, 2 тумбочки, вітальня, стіл, стілець, телевізор, </w:t>
            </w:r>
            <w:r>
              <w:rPr>
                <w:lang w:val="en-US"/>
              </w:rPr>
              <w:t>W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FI</w:t>
            </w:r>
            <w:r>
              <w:rPr>
                <w:lang w:val="uk-UA"/>
              </w:rPr>
              <w:t xml:space="preserve">, санузол на поверху (блоці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№ 45, 49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 xml:space="preserve">меблі:  2 ліжка, 2 тумбочки, вітальня, стіл, стілець, телевізор, WI-FI, санузол на поверху (блоці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78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У разі проживання додатково 1 особи вартість номеру збільшуватиметься на 100,00 грн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Найменування послу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одиниця виміру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тариф, грн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ідвідування душової кімнати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 відвідування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 w:eastAsia="uk-UA"/>
              </w:rPr>
              <w:t>60,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ідвідування тренажерного зал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абонемент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00,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ослуги на прання білизн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 прання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1 година)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 w:eastAsia="uk-UA"/>
              </w:rPr>
              <w:t>65,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імнати по договору найм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 м</w:t>
            </w:r>
            <w:r>
              <w:rPr>
                <w:sz w:val="28"/>
                <w:vertAlign w:val="superscript"/>
                <w:lang w:val="uk-UA" w:eastAsia="uk-UA"/>
              </w:rPr>
              <w:t>2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2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</w:t>
        <w:tab/>
        <w:tab/>
        <w:tab/>
        <w:tab/>
        <w:tab/>
        <w:t>Юрій ЗАЯЦ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2</w:t>
        <w:br/>
        <w:t xml:space="preserve">до рішення виконавчого комітету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ростянецької міської рад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від 21 серпня 2024 року № 568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риф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 проживання </w:t>
      </w:r>
      <w:r>
        <w:rPr>
          <w:b/>
          <w:sz w:val="28"/>
          <w:szCs w:val="28"/>
          <w:lang w:val="uk-UA"/>
        </w:rPr>
        <w:t xml:space="preserve">та послуги, які надає ДП «Елегія» комунального підприємства Тростянецької міської ради «Тростянецьке ЖЕУ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 групових заїздах (понад 20 чоловік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33"/>
        <w:gridCol w:w="1536"/>
        <w:gridCol w:w="195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Найменування послуг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Характеристика номер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Вартість номеру за добу, грн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  <w:t>Примітка</w:t>
            </w:r>
          </w:p>
        </w:tc>
      </w:tr>
      <w:tr>
        <w:trPr>
          <w:trHeight w:val="11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«Стандарт» 4л/м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-й поверх  - № 1,5,6,8, 13,14, 15,16,17,18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3-й поверх  - №31,34,35,38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4-й поверх - 5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 односпальні ліжка,  тумбочки, стіл,  стільці,  телевізор,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>WI-FI, санвузол на поверху (блоці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88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 разі проживання  в номері 4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220,00 грн./ особ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«Стандарт поліпшений»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№2, 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 4 односпальні ліжка,  4тумбочки, стіл, 2 стільці,  телевізор,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>WI-FI, санвузол на поверху (блоці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12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 разі проживання  в номері 4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280,00 грн./ особ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«Прайм»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- №3,4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однокімн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двоспальне ліжко, тумбочк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левізо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WI-FI,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>санузел на поверху (блоці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8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«Прайм» - 2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1-й поверх -  №10,11,12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3-й поверх - №32,33,36,3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однокімн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блі: 2 односпальні ліжка, 2 тумбочк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левізор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WI-FI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узел на поверху (блоці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4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 разі проживання  в номері 2 осіб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вартість проживання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220,00 грн./особ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«Напівлюкс»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1-поверх - №7а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-й поверх - №43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-й поверх - №4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нокімнатн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№7а- меблі: ліжко односпальне, диван, телевізор, холодильник, віталь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WI-FI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чайник, фен, душова кабіна та санвузол в номері з засобами гігієни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/>
              </w:rPr>
              <w:t>-№ 43, 44 - меблі:  двоспальні ліжка, 2 тумбочки, вітальна,  телевізор, холодильник, WI-FI, електрочайник, фен, душова кабіна та санвузол в номері з засобами гігіє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96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 xml:space="preserve">    </w:t>
            </w:r>
            <w:r>
              <w:rPr>
                <w:sz w:val="28"/>
                <w:lang w:val="uk-UA" w:eastAsia="uk-UA"/>
              </w:rPr>
              <w:t xml:space="preserve">«Євро» 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3-й поверх – № 39, 40,41,42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4-й поверх - №53,54,55,56,5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двокімнат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-№ 40,41,53 ,55,56 з одним двоспальним ліжком, 2 тумбочки, диван, шафа, стіл, телевізор, WI-FI, холодильник, кондиціонер, електрочайник, фен, душова кабіна та санвузол в номері з засобами гігієни 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 w:eastAsia="uk-UA"/>
              </w:rPr>
              <w:t>-№ 39, 42,54,57 з двома ліжками, 2 тумбочки, диван, шафа, стіл, телевізор, WI-FI, холодильник, кондиціонер, електрочайник, фен, душова кабіна та санвузол в номері з засобами гігієн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96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«Прайм» (поліпшений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-й поверх – 45,46,47,49,50,5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мер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нокімнатні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№46,47,50,51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еблі:  двоспальні ліжка, 2 тумбочки, вітальня, стіл, стілець, телевізор, WI-FI, санузол на поверху (блоці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№ 45, 49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lang w:val="uk-UA" w:eastAsia="uk-UA"/>
              </w:rPr>
              <w:t>меблі:  2 ліжка, 2 тумбочки, вітальня, стіл, стілець, телевізор, WI-FI, санузол на поверху (блоці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624,00</w:t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lang w:val="uk-UA"/>
        </w:rPr>
        <w:t>Заступник міського голови</w:t>
        <w:tab/>
        <w:tab/>
        <w:tab/>
        <w:tab/>
        <w:tab/>
        <w:t>Юрій ЗАЯЦ</w:t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1:00Z</dcterms:created>
  <dc:creator>admin</dc:creator>
  <dc:description/>
  <cp:keywords/>
  <dc:language>en-US</dc:language>
  <cp:lastModifiedBy>user-tmr</cp:lastModifiedBy>
  <cp:lastPrinted>2024-03-22T15:37:00Z</cp:lastPrinted>
  <dcterms:modified xsi:type="dcterms:W3CDTF">2024-08-22T07:36:00Z</dcterms:modified>
  <cp:revision>41</cp:revision>
  <dc:subject/>
  <dc:title> </dc:title>
</cp:coreProperties>
</file>