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8" w:hanging="0"/>
        <w:jc w:val="right"/>
        <w:rPr>
          <w:szCs w:val="28"/>
        </w:rPr>
      </w:pPr>
      <w:r>
        <w:rPr>
          <w:szCs w:val="28"/>
        </w:rPr>
        <w:t xml:space="preserve">                                        </w:t>
      </w:r>
      <w:r>
        <w:rPr>
          <w:szCs w:val="28"/>
        </w:rPr>
        <w:t xml:space="preserve">Додаток </w:t>
      </w:r>
    </w:p>
    <w:p>
      <w:pPr>
        <w:pStyle w:val="Heading1"/>
        <w:ind w:left="2977" w:right="98" w:firstLine="708"/>
        <w:jc w:val="center"/>
        <w:rPr>
          <w:szCs w:val="28"/>
        </w:rPr>
      </w:pPr>
      <w:r>
        <w:rPr>
          <w:szCs w:val="28"/>
        </w:rPr>
        <w:t xml:space="preserve">                     </w:t>
      </w:r>
      <w:r>
        <w:rPr>
          <w:szCs w:val="28"/>
        </w:rPr>
        <w:t xml:space="preserve">до рішення виконавчого комітету </w:t>
      </w:r>
    </w:p>
    <w:p>
      <w:pPr>
        <w:pStyle w:val="Normal"/>
        <w:tabs>
          <w:tab w:val="clear" w:pos="708"/>
          <w:tab w:val="left" w:pos="6600" w:leader="none"/>
        </w:tabs>
        <w:spacing w:before="0" w:after="0"/>
        <w:rPr/>
      </w:pPr>
      <w:r>
        <w:rPr>
          <w:rFonts w:eastAsia="Calibri"/>
        </w:rPr>
        <w:t xml:space="preserve">                                                                                                                       </w:t>
      </w:r>
      <w:r>
        <w:rPr>
          <w:rFonts w:cs="Times New Roman" w:ascii="Times New Roman" w:hAnsi="Times New Roman"/>
          <w:sz w:val="28"/>
          <w:szCs w:val="28"/>
        </w:rPr>
        <w:t>Тростянецької міської рад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 xml:space="preserve">  № 38 від 21 січня 2025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нформація про виконання плану заходів щодо запобігання корупції в Тростянецькій міській раді за 2024 рі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2024 році у Тростянецькій міській раді на виконання вимог Закону України «Про запобігання корупції», нормативно-правових актів з питань запобігання та протидії корупції здійснювалися превентивні заходи, щодо виявлення та протидії корупції.</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На виконання вимог антикорупційного законодавства України у апараті Тростянецької міської ради 16.01.2024 року</w:t>
      </w:r>
      <w:r>
        <w:rPr>
          <w:rFonts w:cs="Times New Roman" w:ascii="Times New Roman" w:hAnsi="Times New Roman"/>
          <w:color w:val="000000"/>
          <w:sz w:val="28"/>
          <w:szCs w:val="28"/>
        </w:rPr>
        <w:t xml:space="preserve"> виконавчим комітетом Тростянецької міської ради прийнято рішення № 27, яким затверджено План заходів щодо запобігання корупції в Тростянецькій міській раді на 2024 рік. </w:t>
      </w:r>
    </w:p>
    <w:p>
      <w:pPr>
        <w:pStyle w:val="Normal"/>
        <w:spacing w:lineRule="auto" w:line="240" w:before="0" w:after="0"/>
        <w:ind w:firstLine="708"/>
        <w:jc w:val="both"/>
        <w:rPr/>
      </w:pPr>
      <w:r>
        <w:rPr>
          <w:rFonts w:cs="Times New Roman" w:ascii="Times New Roman" w:hAnsi="Times New Roman"/>
          <w:color w:val="000000"/>
          <w:sz w:val="28"/>
          <w:szCs w:val="28"/>
        </w:rPr>
        <w:t>Так, у</w:t>
      </w:r>
      <w:r>
        <w:rPr>
          <w:rFonts w:cs="Times New Roman" w:ascii="Times New Roman" w:hAnsi="Times New Roman"/>
          <w:sz w:val="28"/>
          <w:szCs w:val="28"/>
          <w:shd w:fill="FFFFFF" w:val="clear"/>
        </w:rPr>
        <w:t>повноваженим підрозділом з питань запобігання та виявлення корупції в Тростянецькій міській раді є відділ правового забезпечення апарату міської ради.</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продовж 2024 року</w:t>
      </w:r>
      <w:r>
        <w:rPr/>
        <w:t xml:space="preserve"> </w:t>
      </w:r>
      <w:r>
        <w:rPr>
          <w:rFonts w:cs="Times New Roman" w:ascii="Times New Roman" w:hAnsi="Times New Roman"/>
          <w:sz w:val="28"/>
          <w:szCs w:val="28"/>
          <w:shd w:fill="FFFFFF" w:val="clear"/>
        </w:rPr>
        <w:t>уповноваженим підрозділом з питань запобігання та виявлення корупції здійснювалося ознайомлення посадових осіб та всіх працівників з нормативно-правовими актами чинного антикорупційного законодавства України, проводилася робота з надання роз’яснювальної та консультаційної допомоги з питань дотримання вимог антикорупційного законодавства. Вивчалися вимоги, заборони та обмеження щодо осіб уповноважених на виконання функцій держави або місцевого самоврядування, методології оцінювання  корупційних ризиків у діяльності органів місцевого самоврядування, методологічних рекомендацій з питань запобігання та врегулювання конфлікту інтересів у діяльності осіб уповноважених на виконання функцій місцевого самоврядування та прирівняних до них осіб.</w:t>
      </w:r>
    </w:p>
    <w:p>
      <w:pPr>
        <w:pStyle w:val="Normal"/>
        <w:spacing w:lineRule="auto" w:line="240" w:before="0" w:after="0"/>
        <w:ind w:firstLine="708"/>
        <w:jc w:val="both"/>
        <w:rPr/>
      </w:pPr>
      <w:r>
        <w:rPr>
          <w:rFonts w:cs="Times New Roman" w:ascii="Times New Roman" w:hAnsi="Times New Roman"/>
          <w:color w:val="000000"/>
          <w:sz w:val="28"/>
          <w:szCs w:val="28"/>
        </w:rPr>
        <w:t>Зазначимо, що строк подання щорічних декларацій за звітній період (2024 рік) триває до 31.03.2025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продовж 2024 року реалізацію Плану заходів щодо забезпечення виконання вимог Закону України «Про запобігання корупції» та здійснення антикорупційних дій посадовими особами апарату Тростянецької міської ради на 2024 рік» було в повному обсязі забезпечено. Розгляд питань щодо ви</w:t>
      </w:r>
      <w:r>
        <w:rPr>
          <w:rFonts w:cs="Times New Roman" w:ascii="Times New Roman" w:hAnsi="Times New Roman"/>
          <w:sz w:val="28"/>
          <w:szCs w:val="28"/>
        </w:rPr>
        <w:t>конання заходів запобігання корупції у Тростянецькій міській раді постійно додається у План роботи виконавчого комітету.</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 звітний період здійснювалося попередження керівників юридичних осіб публічного права, посадових осіб апарату міської ради, які претендують чи звільняються або іншим чином припиняють діяльність, пов’язану з виконанням функцій місцевого самоврядування, про необхідність подання декларацій особи, уповноваженої на виконання функцій держави або місцевого самоврядування, на момент призначення чи звільнення за відповідний період шляхом заповнення на офіційному веб-сайті Національного агентства з питань запобігання корупції.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дійснювалося попередження осіб, які претендують на зайняття посад, про необхідність дотримання Кодексу етичної поведінки посадових осіб Тростянецької міської ради, Загальних правил етичної поведінки державних службовців та посадових осіб місцевого самоврядування, спеціальних обмежень встановлених Законами України «Про службу в органах місцевого самоврядування», «Про запобігання корупції».</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За звітній період до міської ради від фізичних осіб повідомлень щодо причетності посадових осіб Тростянецької міської ради до вчинення правопорушень, пов’язаних з корупцією, та корупційних правопорушень в порядку ст.53</w:t>
      </w:r>
      <w:r>
        <w:rPr>
          <w:rFonts w:cs="Times New Roman" w:ascii="Times New Roman" w:hAnsi="Times New Roman"/>
          <w:sz w:val="28"/>
          <w:szCs w:val="28"/>
          <w:shd w:fill="FFFFFF" w:val="clear"/>
          <w:vertAlign w:val="superscript"/>
        </w:rPr>
        <w:t xml:space="preserve">2 </w:t>
      </w:r>
      <w:r>
        <w:rPr>
          <w:rFonts w:cs="Times New Roman" w:ascii="Times New Roman" w:hAnsi="Times New Roman"/>
          <w:sz w:val="28"/>
          <w:szCs w:val="28"/>
          <w:shd w:fill="FFFFFF" w:val="clear"/>
        </w:rPr>
        <w:t>Закону України «Про запобігання корупції» не надходили.</w:t>
      </w:r>
    </w:p>
    <w:p>
      <w:pPr>
        <w:pStyle w:val="Normal"/>
        <w:spacing w:lineRule="auto" w:line="240" w:before="0" w:after="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акож у звітному періоді працівниками апарату Тростянецької міської ради, депутатами міської ради та членами виконавчого комітету, надавались заяви про наявність ситуації, яка могла бути розцінена, як конфлікт інтересів при розгляді певних питань на пленарних засіданнях ради та її виконавчого комітету. Було вжито всіх можливих та необхідних заходів, завдяки яким недопущено порушення вимог чинного антикорупційного законодавства України.  Випадки не повідомлення міського голову про випадки виникнення конфлікту інтересів за звітній період відсутн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уб’єктам звернення до Тростянецької міської ради забезпечувалося своєчасне надання повної та достовірної інформації, яка підлягає наданню, відповідно до Законів України «Про доступ до публічної інформації», «Про звернення громадян», із врахуванням обмежень зважаючи на введений воєнний стан в Україн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івля товарів, робіт та послуг Тростянецькою міською радою здійснювалося з дотриманням вимог Закону України «Про публічні закупівлі» та Постановою Кабінету Міністрів України від 12.10.2022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rPr>
        <w:t>Відділом правового забезпечення апарату міської ради постійно проводилась антикорупційна експертиза проєктів розпоряджень міського голови, рішень ради, її виконавчого комітету, договорів, які укладаються міським головою від імені Тростянецької міської ради.</w:t>
      </w:r>
    </w:p>
    <w:p>
      <w:pPr>
        <w:pStyle w:val="Normal"/>
        <w:spacing w:lineRule="auto" w:line="240" w:before="0" w:after="0"/>
        <w:ind w:firstLine="708"/>
        <w:jc w:val="both"/>
        <w:rPr/>
      </w:pPr>
      <w:r>
        <w:rPr>
          <w:rFonts w:cs="Times New Roman" w:ascii="Times New Roman" w:hAnsi="Times New Roman"/>
          <w:color w:val="000000"/>
          <w:sz w:val="28"/>
          <w:szCs w:val="28"/>
        </w:rPr>
        <w:t>Зазначимо, що у 2024 році до Тростянецької міської ради, за поданням Охтирської окружної прокуратури (спеціально уповноважений орган у сфері протидії корупції), надійшли три подання щодо проведення службового розслідування, а саме:</w:t>
      </w:r>
    </w:p>
    <w:p>
      <w:pPr>
        <w:pStyle w:val="Normal"/>
        <w:spacing w:lineRule="auto" w:line="240" w:before="0" w:after="0"/>
        <w:ind w:firstLine="708"/>
        <w:jc w:val="both"/>
        <w:rPr/>
      </w:pPr>
      <w:r>
        <w:rPr>
          <w:rFonts w:cs="Times New Roman" w:ascii="Times New Roman" w:hAnsi="Times New Roman"/>
          <w:color w:val="000000"/>
          <w:sz w:val="28"/>
          <w:szCs w:val="28"/>
        </w:rPr>
        <w:t>- зі встановлення причин та умов, що сприяли вчиненню директором комунального підприємства Тростянецької міської ради «Телерадіокомпанія Тростянець» Смілянською О.В. адміністративних правопорушень, передбачених ч. 1 ст. 172-6 та ч.ч. 1, 2 ст. 172-7 КУпАП;</w:t>
      </w:r>
    </w:p>
    <w:p>
      <w:pPr>
        <w:pStyle w:val="Normal"/>
        <w:spacing w:lineRule="auto" w:line="240" w:before="0" w:after="0"/>
        <w:ind w:firstLine="708"/>
        <w:jc w:val="both"/>
        <w:rPr/>
      </w:pPr>
      <w:r>
        <w:rPr>
          <w:rFonts w:cs="Times New Roman" w:ascii="Times New Roman" w:hAnsi="Times New Roman"/>
          <w:color w:val="000000"/>
          <w:sz w:val="28"/>
          <w:szCs w:val="28"/>
        </w:rPr>
        <w:t>- зі встановлення причин та умов, що сприяли вчиненню спеціалістом І категорії (бухгалтером) відділу бухгалтерського обліку та звітності апарату Тростянецької міської ради Мартим’яновою Ю.О. адміністративного правопорушення передбаченого ч. 1 ст. 172-6 КУпАП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і встановлення причин та умов, що сприяли вчиненню головним спеціалістом (з питань енергетичного менеджменту) відділу житлово-комунального господарства, будівництва, благоустрою та енергетичного менеджменту апарату Тростянецької міської ради Слобожанським І.І. адміністративного правопорушення передбаченого ч. 1 ст. 172-6 КУпАП.</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рядженням міського голови  було утворено спеціальні комісії, спрямовані на перевірку роботи уповноваженого підрозділу з питань запобігання та протидії корупції в Тростянецькій міській рад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результатами засідання, із врахування наявних доказів, отриманих пояснень від уповноваженого підрозділу, комісії, встановили факт відсутності порушень з боку уповноважених осіб відділу правового забезпечення Тростянецької міської ради порушень, які сприяли б вчиненню директором комунального підприємства Тростянецької міської ради «Телерадіокомпанія Тростянець» Смілянською О.В. адміністративних правопорушень, передбачених ч. 1 ст. 172-6 та ч.ч. 1, 2 ст. 172-7 КУпАП; спеціалістом І категорії (бухгалтером) відділу бухгалтерського обліку та звітності апарату Тростянецької міської ради Мартим’яновою Ю.О. адміністративного правопорушення передбаченого ч. 1 ст. 172-6 КУпАП та головним спеціалістом (з питань енергетичного менеджменту) відділу житлово-комунального господарства, будівництва, благоустрою та енергетичного менеджменту апарату Тростянецької міської ради Слобожанським І.І. адміністративного правопорушення передбаченого ч. 1 ст. 172-6 КУпАП.</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відний спеціаліст з правов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итань та квартирного обліку </w:t>
        <w:tab/>
        <w:tab/>
        <w:t xml:space="preserve">                           Ганна ІВА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rongEmphasis">
    <w:name w:val="Strong"/>
    <w:qFormat/>
    <w:rPr>
      <w:rFonts w:cs="Times New Roman"/>
      <w:b/>
    </w:rPr>
  </w:style>
  <w:style w:type="character" w:styleId="Appleconvertedspace">
    <w:name w:val="apple-converted-space"/>
    <w:basedOn w:val="Style12"/>
    <w:qFormat/>
    <w:rPr/>
  </w:style>
  <w:style w:type="character" w:styleId="1">
    <w:name w:val="Заголовок 1 Знак"/>
    <w:qFormat/>
    <w:rPr>
      <w:sz w:val="28"/>
      <w:lang w:val="uk-U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uk-UA"/>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eastAsia="Calibri"/>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8:10:00Z</dcterms:created>
  <dc:creator>Ростислав</dc:creator>
  <dc:description/>
  <cp:keywords/>
  <dc:language>en-US</dc:language>
  <cp:lastModifiedBy>user-tmr</cp:lastModifiedBy>
  <cp:lastPrinted>2025-01-23T10:12:00Z</cp:lastPrinted>
  <dcterms:modified xsi:type="dcterms:W3CDTF">2025-01-23T08:13:00Z</dcterms:modified>
  <cp:revision>48</cp:revision>
  <dc:subject/>
  <dc:title/>
</cp:coreProperties>
</file>