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216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Тростянецької міської ради №142 від 27 лютого  2025 року «Про затвердження штатного розпису комунального закладу Тростянецької міської ради «Спортивний клуб «Академія спорту» з  01.01.2025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Про впорядкування умов оплати праці працівників бюджетних установ, закладів та організацій галузі фізичної культури і спорту»,</w:t>
      </w:r>
    </w:p>
    <w:p>
      <w:pPr>
        <w:pStyle w:val="TextBody"/>
        <w:jc w:val="both"/>
        <w:rPr>
          <w:sz w:val="24"/>
          <w:szCs w:val="28"/>
          <w:lang w:val="uk-UA" w:eastAsia="ar-SA"/>
        </w:rPr>
      </w:pPr>
      <w:r>
        <w:rPr>
          <w:sz w:val="24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Тростянецької міської ради № 142 від 27 лютого 2025 року «Про затвердження штатного розпису комунального закладу Тростянецької міської ради «Спортивний клуб «Академія спорту» з  01.01.2025 року» виклавши додаток в новій редакції,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іншій частині рішення №142 від 27 лютого 2025 року «Про затвердження штатного розпису комунального закладу Тростянецької міської ради «Спортивний клуб «Академія спорту» з  01 січня 2025 року», залишити без змін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5:00Z</dcterms:created>
  <dc:creator>КДК</dc:creator>
  <dc:description/>
  <cp:keywords/>
  <dc:language>en-US</dc:language>
  <cp:lastModifiedBy>user-tmr</cp:lastModifiedBy>
  <cp:lastPrinted>2025-03-11T12:53:00Z</cp:lastPrinted>
  <dcterms:modified xsi:type="dcterms:W3CDTF">2025-03-20T07:54:00Z</dcterms:modified>
  <cp:revision>53</cp:revision>
  <dc:subject/>
  <dc:title/>
</cp:coreProperties>
</file>