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Style w:val="StrongEmphasis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br/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від 15 листопада 2024 року                  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м. Тростянець</w:t>
        <w:tab/>
        <w:tab/>
        <w:tab/>
        <w:tab/>
        <w:t>№ 789</w:t>
      </w:r>
    </w:p>
    <w:p>
      <w:pPr>
        <w:pStyle w:val="Normal"/>
        <w:rPr>
          <w:rStyle w:val="StrongEmphasis"/>
          <w:color w:val="000000"/>
          <w:sz w:val="28"/>
          <w:szCs w:val="16"/>
          <w:shd w:fill="FFFFFF" w:val="clear"/>
          <w:lang w:val="uk-UA"/>
        </w:rPr>
      </w:pPr>
      <w:r>
        <w:rPr/>
      </w:r>
    </w:p>
    <w:p>
      <w:pPr>
        <w:pStyle w:val="Normal"/>
        <w:jc w:val="both"/>
        <w:rPr/>
      </w:pPr>
      <w:bookmarkStart w:id="0" w:name="_Hlk139034260"/>
      <w:bookmarkStart w:id="1" w:name="_Hlk139034194"/>
      <w:bookmarkEnd w:id="0"/>
      <w:r>
        <w:rPr>
          <w:b/>
          <w:bCs/>
          <w:sz w:val="28"/>
          <w:szCs w:val="28"/>
          <w:lang w:val="uk-UA"/>
        </w:rPr>
        <w:t>Про внесення змін до рішення виконавчого комітету Тростянецької міської ради № 607 від 21.08.2024 року «Про передачу товарно-матеріальних цінностей на баланс КП ТМР «Тростянецькомунсервіс</w:t>
      </w:r>
      <w:bookmarkEnd w:id="1"/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" w:name="_Hlk139034260"/>
      <w:bookmarkEnd w:id="2"/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" w:name="_Hlk139034230"/>
      <w:bookmarkEnd w:id="3"/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внесення уточнень у рішення виконавчого комітету № 607 від 21.08.2024 року «Про передачу товарно-матеріальних цінностей на баланс КП ТМР «Тростянецькомунсервіс», для забезпечення належного утримання та контролю за матеріальними цінностями та комунальним майном, відповідно до  Закону України «Про бухгалтерський облік та фінансову звітність в Україні» №996-ХІV від 16.07.99 року зі змінами, керуючись ст.29, ст.52 та ст.59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_Hlk139034230"/>
      <w:bookmarkStart w:id="5" w:name="_Hlk139034230"/>
      <w:bookmarkEnd w:id="5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виконавчого комітету Тростянецької міської ради № 607 від </w:t>
      </w:r>
      <w:bookmarkStart w:id="6" w:name="_Hlk139033872"/>
      <w:r>
        <w:rPr>
          <w:sz w:val="28"/>
          <w:szCs w:val="28"/>
          <w:lang w:val="uk-UA"/>
        </w:rPr>
        <w:t>21.08.2024 року «Про передачу товарно-матеріальних цінностей на баланс КП ТМР «Тростянецькомунсервіс»</w:t>
      </w:r>
      <w:bookmarkEnd w:id="6"/>
      <w:r>
        <w:rPr>
          <w:sz w:val="28"/>
          <w:szCs w:val="28"/>
          <w:lang w:val="uk-UA"/>
        </w:rPr>
        <w:t xml:space="preserve"> виклавши додаток  в новій редакції,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в пункт 3 до рішення виконавчого комітету Тростянецької міської ради №607 від 21.08.2024 року «Про передачу товарно-матеріальних цінностей на баланс відділу освіти Тростянецької міської ради», провести прийом-передачу матеріальних цінностей, до 01.12.2024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 іншій частині рішення виконавчого комітету Тростянецької міської ради № 607 від  21.08.2024 року «Про передачу товарно-матеріальних цінностей на баланс КП ТМР «Тростянецькомунсервіс» залишити без зм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заступника міського голови з питань житлово-комунального господарства, будівництва, благоустрою, транспорту та зв’язку Заяц Ю.М.</w:t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міського голови   </w:t>
        <w:tab/>
        <w:tab/>
        <w:tab/>
        <w:t xml:space="preserve">       Людмила ЛИНН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17:00Z</dcterms:created>
  <dc:creator>admin</dc:creator>
  <dc:description/>
  <cp:keywords/>
  <dc:language>en-US</dc:language>
  <cp:lastModifiedBy>user-tmr</cp:lastModifiedBy>
  <cp:lastPrinted>2023-07-06T09:04:00Z</cp:lastPrinted>
  <dcterms:modified xsi:type="dcterms:W3CDTF">2024-11-18T07:49:00Z</dcterms:modified>
  <cp:revision>87</cp:revision>
  <dc:subject/>
  <dc:title> </dc:title>
</cp:coreProperties>
</file>