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56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56"/>
        <w:jc w:val="center"/>
        <w:rPr>
          <w:b/>
          <w:b/>
          <w:color w:val="000000"/>
          <w:sz w:val="16"/>
          <w:szCs w:val="27"/>
          <w:lang w:val="uk-UA"/>
        </w:rPr>
      </w:pPr>
      <w:r>
        <w:rPr>
          <w:b/>
          <w:color w:val="000000"/>
          <w:sz w:val="16"/>
          <w:szCs w:val="27"/>
          <w:lang w:val="uk-UA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b/>
          <w:color w:val="000000"/>
          <w:sz w:val="27"/>
          <w:szCs w:val="27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6"/>
          <w:szCs w:val="27"/>
          <w:lang w:val="uk-UA"/>
        </w:rPr>
      </w:pPr>
      <w:r>
        <w:rPr>
          <w:b/>
          <w:color w:val="000000"/>
          <w:sz w:val="16"/>
          <w:szCs w:val="27"/>
          <w:lang w:val="uk-UA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Р І Ш Е Н Н Я</w:t>
      </w:r>
    </w:p>
    <w:p>
      <w:pPr>
        <w:pStyle w:val="Normal"/>
        <w:jc w:val="both"/>
        <w:rPr>
          <w:rStyle w:val="StrongEmphasis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shd w:fill="FFFFFF" w:val="clear"/>
          <w:lang w:val="uk-UA"/>
        </w:rPr>
        <w:br/>
      </w:r>
      <w:r>
        <w:rPr>
          <w:rStyle w:val="StrongEmphasis"/>
          <w:color w:val="000000"/>
          <w:sz w:val="27"/>
          <w:szCs w:val="27"/>
          <w:shd w:fill="FFFFFF" w:val="clear"/>
          <w:lang w:val="uk-UA"/>
        </w:rPr>
        <w:t xml:space="preserve">від 15 жовтня 2024 року                  </w:t>
      </w:r>
    </w:p>
    <w:p>
      <w:pPr>
        <w:pStyle w:val="Normal"/>
        <w:jc w:val="both"/>
        <w:rPr>
          <w:rStyle w:val="StrongEmphasis"/>
          <w:color w:val="000000"/>
          <w:sz w:val="27"/>
          <w:szCs w:val="27"/>
          <w:shd w:fill="FFFFFF" w:val="clear"/>
          <w:lang w:val="uk-UA"/>
        </w:rPr>
      </w:pPr>
      <w:r>
        <w:rPr>
          <w:rStyle w:val="StrongEmphasis"/>
          <w:color w:val="000000"/>
          <w:sz w:val="27"/>
          <w:szCs w:val="27"/>
          <w:shd w:fill="FFFFFF" w:val="clear"/>
          <w:lang w:val="uk-UA"/>
        </w:rPr>
        <w:t>м. Тростянець</w:t>
        <w:tab/>
        <w:tab/>
        <w:tab/>
        <w:tab/>
        <w:t>№ 716</w:t>
      </w:r>
    </w:p>
    <w:p>
      <w:pPr>
        <w:pStyle w:val="Normal"/>
        <w:spacing w:lineRule="auto" w:line="360"/>
        <w:rPr>
          <w:rStyle w:val="StrongEmphasis"/>
          <w:rFonts w:ascii="Antiqua;Times New Roman" w:hAnsi="Antiqua;Times New Roman" w:cs="Antiqua;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товарно-матеріальних цінностей для добровольчого формування Тростянецької міської територіальної громади №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102" w:hanging="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4799402"/>
      <w:bookmarkStart w:id="1" w:name="_Hlk134799606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належної охорони жителів та об’єктів життєзабезпечення, громадських будівель  Тростянецької громади та забезпечення функціонування добровольчого  формування Тростянецької міської територіальної громади  для виконання завдань територіальної оборони, враховуючи звернення</w:t>
      </w:r>
      <w:bookmarkStart w:id="2" w:name="_Hlk134799546"/>
      <w:r>
        <w:rPr>
          <w:sz w:val="28"/>
          <w:szCs w:val="28"/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№ Дф 1510/2 від 15.10.2024 року добровольчого формування Тростянецької міської територіальної громади №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6.07.2021 року № 1702-ІХ «Про основи національного спротиву», Постанови Кабінету Міністрів від 29.12.2021 №1449 «Про затвердження Положення про добровольчі формування територіальних громад», керуючись ст. 38, ст. 59 та ст. 60 Закону України «Про місцеве самоврядування в Україні»</w:t>
      </w:r>
      <w:bookmarkEnd w:id="0"/>
      <w:r>
        <w:rPr>
          <w:sz w:val="28"/>
          <w:szCs w:val="28"/>
          <w:lang w:val="uk-UA"/>
        </w:rPr>
        <w:t>, керуючись рішенням № 89 від  25.11.2020 року 1 сесії 8 скликання (третє пленарне засідання) «Про передачу виконавчому комітету Тростянецької міської ради повноважень щодо управління майном комунальної власності Тростянецької міської об’єднаної територіальної громади», програма «Безпечна громада» на 2024-2026 роки» №775 від 21.12.2023 року 18 сесія 8 скликання (одинадцяте пленарне засідання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п.1 п. а) ст.29, ст.52 та ст.59 Закону України «Про місцеве самоврядування в Україні»,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_Hlk134799606"/>
      <w:bookmarkEnd w:id="3"/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коштовно від Тростянецької міської ради добровольчому формуванню Тростянецької міської територіальної громади №1 товарно-матеріальні цінності, згідно додатку  до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ередачі матеріальних цінностей в складі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овальова Н.А. – секретар міської рад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>Члени комісії: Пустовойтова В.А. – начальник відділу  (головний бухгалтер) бухгалтерського обліку та звітності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О.В. – спеціаліст І категорії (бухгалтер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місії провести свою роботу в присутності матеріально-відповідальної особи Тростянецької міської ради та  командира добровольчого формування Тростянецької міської територіальної громади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(головному бухгалтеру)  бухгалтерського обліку та звітності апарату Тростянецької міської ради та командиру добровольчого формування Тростянецької міської територіальної громади провести прийом-передачу матеріалів, згідно діючого законодавства до  01.11.2024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  Ковальову Н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ab/>
        <w:tab/>
        <w:t xml:space="preserve">    Юрій БОВА</w:t>
      </w:r>
    </w:p>
    <w:sectPr>
      <w:type w:val="nextPage"/>
      <w:pgSz w:w="11906" w:h="16838"/>
      <w:pgMar w:left="1701" w:right="68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user-tmr</cp:lastModifiedBy>
  <cp:lastPrinted>2024-10-03T10:00:00Z</cp:lastPrinted>
  <dcterms:modified xsi:type="dcterms:W3CDTF">2024-10-17T11:24:00Z</dcterms:modified>
  <cp:revision>98</cp:revision>
  <dc:subject/>
  <dc:title> </dc:title>
</cp:coreProperties>
</file>