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остян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а рада</w:t>
      </w:r>
    </w:p>
    <w:p>
      <w:pPr>
        <w:pStyle w:val="Normal"/>
        <w:ind w:left="2124" w:hanging="2124"/>
        <w:jc w:val="center"/>
        <w:rPr/>
      </w:pPr>
      <w:r>
        <w:rPr>
          <w:b/>
          <w:sz w:val="28"/>
          <w:szCs w:val="28"/>
        </w:rPr>
        <w:t>Виконавч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мітет</w:t>
      </w: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left="2832" w:hanging="2832"/>
        <w:jc w:val="center"/>
        <w:rPr/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</w:t>
      </w:r>
      <w:r>
        <w:rPr>
          <w:b/>
          <w:sz w:val="28"/>
          <w:szCs w:val="28"/>
          <w:lang w:val="uk-UA"/>
        </w:rPr>
        <w:t xml:space="preserve"> 12 вересня 202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ab/>
        <w:t>№</w:t>
      </w:r>
      <w:r>
        <w:rPr>
          <w:b/>
          <w:sz w:val="28"/>
          <w:szCs w:val="28"/>
          <w:lang w:val="uk-UA"/>
        </w:rPr>
        <w:t xml:space="preserve"> 65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Тростянецької міської ради від 26.06.2024 № 458 «Про затвердження тимчасових розкладів руху автобусів на міських маршрутах загального користування № 1-6, 8, 9, 11 на період воєнного стан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перевезень пасажирів на міських автобусних маршрутах загального користування, що працюють у звичайному режимі руху, раціонального використання коштів бюджету Тростянецької міської територіальної громади, керуючись законами України «Про місцеве самоврядування в Україні», «Про автомобільний транспорт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нести зміни до рішення виконавчого комітету Тростянецької міської ради від 26.06.2024 № 458 «Про затвердження тимчасових розкладів руху автобусів на міських маршрутах загального користування № 1-6, 8, 9, 11 на період воєнного стану», виклавши додатки 2, 6–8 у новій редакції,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 іншій частині рішення виконавчого комітету Тростянецької міської ради від 26.06.2024 № 458 «Про затвердження тимчасових розкладів руху автобусів на міських маршрутах загального користування № 1-6, 8, 9, 11 на період воєнного стану» залишити без змі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Відділу інформаційної діяльності та взаємодії з громадськістю апарату Тростянецької міської ради, відділу інформаційних технологій апарату Тростянецької міської ради оприлюднити дане рішення на офіційному вебсайті міськ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 даного рішення  покласти на заступника міського голови Заяц Ю. М.</w:t>
      </w:r>
    </w:p>
    <w:p>
      <w:pPr>
        <w:pStyle w:val="Normal"/>
        <w:ind w:firstLine="708"/>
        <w:rPr>
          <w:sz w:val="44"/>
          <w:szCs w:val="28"/>
          <w:lang w:val="uk-UA"/>
        </w:rPr>
      </w:pPr>
      <w:r>
        <w:rPr>
          <w:sz w:val="4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ab/>
        <w:tab/>
        <w:t>Юрій БОВА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1</dc:creator>
  <dc:description/>
  <cp:keywords/>
  <dc:language>en-US</dc:language>
  <cp:lastModifiedBy>user-tmr</cp:lastModifiedBy>
  <cp:lastPrinted>2022-08-02T09:11:00Z</cp:lastPrinted>
  <dcterms:modified xsi:type="dcterms:W3CDTF">2024-09-13T07:56:00Z</dcterms:modified>
  <cp:revision>77</cp:revision>
  <dc:subject/>
  <dc:title> </dc:title>
</cp:coreProperties>
</file>