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остян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а рада</w:t>
      </w:r>
    </w:p>
    <w:p>
      <w:pPr>
        <w:pStyle w:val="Normal"/>
        <w:ind w:left="2124" w:hanging="2124"/>
        <w:jc w:val="center"/>
        <w:rPr/>
      </w:pPr>
      <w:r>
        <w:rPr>
          <w:b/>
          <w:sz w:val="28"/>
          <w:szCs w:val="28"/>
        </w:rPr>
        <w:t>Виконавч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мітет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left="2832" w:hanging="2832"/>
        <w:jc w:val="center"/>
        <w:rPr/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12 вересня 202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ab/>
        <w:t>№</w:t>
      </w:r>
      <w:r>
        <w:rPr>
          <w:b/>
          <w:sz w:val="28"/>
          <w:szCs w:val="28"/>
          <w:lang w:val="uk-UA"/>
        </w:rPr>
        <w:t xml:space="preserve"> 65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тимчасових розкладів руху автобусів на міських маршрутах загального користування №№ 12, 13, 16–19 на період воєнного ст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перевезень пасажирів на міських автобусних маршрутах загального користування, що працюють у звичайному режимі руху, керуючись законами України «Про місцеве самоврядування в Україні», «Про автомобільний транспорт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на період воєнного стану тимчасові розклади руху автобусів </w:t>
      </w:r>
      <w:bookmarkStart w:id="0" w:name="_Hlk167888207"/>
      <w:r>
        <w:rPr>
          <w:sz w:val="28"/>
          <w:szCs w:val="28"/>
          <w:lang w:val="uk-UA"/>
        </w:rPr>
        <w:t>з 12 вересня 2024 року на міських маршрутах загального користування</w:t>
      </w:r>
      <w:bookmarkEnd w:id="0"/>
      <w:r>
        <w:rPr>
          <w:sz w:val="28"/>
          <w:szCs w:val="28"/>
          <w:lang w:val="uk-UA"/>
        </w:rPr>
        <w:t>, що працюють у звичайному режимі руху, а саме: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№ 12 «м. Тростянець – с. Кам’янка» (додаток 1);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№ 13 «м. Тростянець – с. Мартинівка» (додаток 2);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№ 16 «м. Тростянець – с. Станова – с. Білка» (додаток 3);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№ 17 «м. Тростянець – с. Крамчанка» (додаток 4);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№ 18 «м. Тростянець – с. Дернове» (додаток 5);</w:t>
      </w:r>
    </w:p>
    <w:p>
      <w:pPr>
        <w:pStyle w:val="Normal"/>
        <w:ind w:lef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№ 19 «м. Тростянець – с. Криничне – Верхолюджа – с. Лісне» (додаток 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візнику ДП «Тростянецьпастранс» КП ТМР «Тростянецькомун-сервіс» забезпечити інформування пасажирів про зміни розкладу руху, шляхом розміщення відповідної інформації на автобусних зупинках та в салоні автобу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иректору ДП «Тростянецьпастранс» КП ТМР «Тростянецькомун-сервіс» Вірі Черкашиній забезпечити дотримання розкладів руху водіями маршрутних автобусів загального користування №№ </w:t>
      </w:r>
      <w:r>
        <w:rPr>
          <w:bCs/>
          <w:sz w:val="28"/>
          <w:szCs w:val="28"/>
          <w:lang w:val="uk-UA"/>
        </w:rPr>
        <w:t>12, 13, 16–1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. 1 цього ріш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ідділу інформаційної діяльності та взаємодії з громадськістю апарату Тростянецької міської ради, відділу інформаційних технологій апарату Тростянецької міської ради оприлюднити дане рішення на офіційному вебсайті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 даного рішення покласти на заступника міського голови Заяц Ю. М.</w:t>
      </w:r>
    </w:p>
    <w:p>
      <w:pPr>
        <w:pStyle w:val="Normal"/>
        <w:ind w:firstLine="708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4-08-30T13:52:00Z</cp:lastPrinted>
  <dcterms:modified xsi:type="dcterms:W3CDTF">2024-09-13T07:53:00Z</dcterms:modified>
  <cp:revision>81</cp:revision>
  <dc:subject/>
  <dc:title> </dc:title>
</cp:coreProperties>
</file>