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ростянецької міської ради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622 від 12 вересня 2024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ГОВІР 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ПОВІДАЛЬНОГО ЗБЕРІГАННЯ</w:t>
      </w:r>
    </w:p>
    <w:p>
      <w:pPr>
        <w:pStyle w:val="Style18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rPr/>
      </w:pPr>
      <w:r>
        <w:rPr>
          <w:lang w:val="uk-UA"/>
        </w:rPr>
        <w:t>м.  Тростянець</w:t>
        <w:tab/>
        <w:tab/>
        <w:tab/>
        <w:tab/>
        <w:tab/>
        <w:tab/>
        <w:t xml:space="preserve">                                    _____ 2024 р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орона 1: </w:t>
      </w:r>
      <w:r>
        <w:rPr>
          <w:lang w:val="uk-UA"/>
        </w:rPr>
        <w:t>Тростянецька міська рада в особі міського голови Бови Юрія Анатолійовича,  що діє на підставі Закону України «Про місцеве самоврядування в Україні», з одного боку, і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bCs/>
          <w:lang w:val="uk-UA"/>
        </w:rPr>
        <w:t xml:space="preserve">Сторона 2: </w:t>
      </w:r>
      <w:r>
        <w:rPr>
          <w:lang w:val="en-US"/>
        </w:rPr>
        <w:t>_________________________________________________________________</w:t>
      </w:r>
      <w:r>
        <w:rPr>
          <w:lang w:val="uk-UA"/>
        </w:rPr>
        <w:t xml:space="preserve"> разом в подальшому іменовані Сторони, а кожна окремо Сторона, з метою запобігання та ліквідації можливих наслідків надзвичайної ситуації місцевого рівня, забезпечення сталої роботи та життєдіяльності населення, уклали даний Договір про наступне: 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1. ЗАГАЛЬНІ ПОЛОЖЕННЯ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 xml:space="preserve">1.1. У порядку та на умовах, визначених цим Договором, Сторона 1 передає, а Сторона 2 приймає на відповідальне зберігання протягом строку дії цього договору з правом користування таке майно (далі-Майно): 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- генератор  </w:t>
      </w:r>
      <w:r>
        <w:rPr>
          <w:lang w:val="en-US"/>
        </w:rPr>
        <w:t>__________________</w:t>
      </w:r>
      <w:r>
        <w:rPr>
          <w:lang w:val="uk-UA"/>
        </w:rPr>
        <w:t xml:space="preserve">, номенклатурний номер </w:t>
      </w:r>
      <w:r>
        <w:rPr>
          <w:lang w:val="en-US"/>
        </w:rPr>
        <w:t>__________</w:t>
      </w:r>
      <w:r>
        <w:rPr>
          <w:lang w:val="uk-UA"/>
        </w:rPr>
        <w:t xml:space="preserve">, балансовою вартістю </w:t>
      </w:r>
      <w:r>
        <w:rPr>
          <w:lang w:val="en-US"/>
        </w:rPr>
        <w:t>____________</w:t>
      </w:r>
      <w:r>
        <w:rPr>
          <w:lang w:val="uk-UA"/>
        </w:rPr>
        <w:t xml:space="preserve"> грн.</w:t>
      </w:r>
    </w:p>
    <w:p>
      <w:pPr>
        <w:pStyle w:val="Style18"/>
        <w:spacing w:before="0" w:after="0"/>
        <w:jc w:val="both"/>
        <w:rPr>
          <w:u w:val="single"/>
          <w:lang w:val="en-US"/>
        </w:rPr>
      </w:pPr>
      <w:r>
        <w:rPr>
          <w:lang w:val="uk-UA"/>
        </w:rPr>
        <w:t xml:space="preserve">1.2. Загальна вартість Майна переданого на зберігання складає </w:t>
      </w:r>
      <w:r>
        <w:rPr>
          <w:lang w:val="en-US"/>
        </w:rPr>
        <w:t>__________________________.</w:t>
      </w:r>
    </w:p>
    <w:p>
      <w:pPr>
        <w:pStyle w:val="Style18"/>
        <w:spacing w:before="0" w:after="0"/>
        <w:jc w:val="both"/>
        <w:rPr>
          <w:lang w:val="en-US"/>
        </w:rPr>
      </w:pPr>
      <w:r>
        <w:rPr>
          <w:lang w:val="uk-UA"/>
        </w:rPr>
        <w:t xml:space="preserve">1.3. Адреса зберігання Майна: </w:t>
      </w:r>
      <w:r>
        <w:rPr>
          <w:lang w:val="en-US"/>
        </w:rPr>
        <w:t>______________________________________________________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1.4. Приймання Майна на відповідальне зберігання та повернення його з відповідального зберігання здійснюється Сторонами за актами приймання-передачі, які є невід'ємною частиною цього Договору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1.5. Майно не може бути передане Стороною 2 в оренду, заставу, відчужене будь-яким способом.</w:t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2. ПРАВА ТА ОБОВ'ЯЗКИ СТОРОНИ 2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2.1. Сторона 2 зобов'язана: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2.1.1. На підставі акту прийому-передачі прийняти Майно від Сторони 1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2.1.2. Зберігати Майно з дотриманням усіх умов та правил, які забезпечують збереження Майна Сторони 1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2.1.3. Нести відповідальність за втрату та/або пошкодження Майна Сторони 1, переданого на зберігання Стороні 2, його комплектність у відповідності із цим Договором та чинним законодавством України, з моменту одержання Майна та до моменту його повернення Стороні 1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2.1.4. Повернути Майно Стороні 1 за першою вимогою останньої протягом 2 (двох) календарних днів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2.1.5. Використовувати Майно лише за місцем провадження своєї господарської діяльності, на час дії надзвичайної ситуації місцевого рівня, для забезпечення сталої роботи та життєдіяльності  населення Тростянецької міської територіальної громади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2.1.6. При пошкоджені (поломці) Майна, з вини Сторони 2, письмово повідомляти Сторону 1. 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2.1.7. В разі настання обставин вказаних в п. 2.1.6. цього Договору Сторона 2 здійснює ремонт Майна за власний рахунок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2.1.8. Про необхідність здійснення ремонту Майна пов’язаного з його експлуатаційним зносом, письмово повідомляти Сторону 1 із наданням підтверджуючих документів (акт огляду, дефектний акт, інш.). </w:t>
      </w:r>
    </w:p>
    <w:p>
      <w:pPr>
        <w:pStyle w:val="Style18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2.1.9. Сторона 2 не має права передавати майно на зберігання та/або користування третім особам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2.1.10. Якщо при прийманні Стороною 2 Майна виявляться пошкодження або недоліки, Сторона 2 зобов'язана письмово повідомити Сторону 1 про такі пошкодження протягом </w:t>
        <w:br/>
        <w:t>3 (трьох) днів з моменту приймання Майна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2.2. Сторона 2 має право використовувати передане на зберігання Майно в своїй діяльності у відповідності до призначення Майна тільки в інтересах та за погодженням зі Стороною 1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3. ПРАВА ТА ОБОВ'ЯЗКИ СТОРОНИ 1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3.1. Сторона 1 зобов'язана: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3.1.1. Передати Стороні 2 на зберігання Майно, вказане в п. 1.1. цього Договору на підставі акту приймання-передачі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3.1.2. Після закінчення строку вказаного в п. 7.2. цього Договору забрати майно у Сторони 2 протягом 2 (двох) календарних днів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3.2. Сторона 1 має право у будь-який час вимагати у Сторони 2 повернення Майна, яке знаходиться у неї на відповідальному зберіганні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3.2.1. Перевіряти в будь-який час стан та умови зберігання переданого Стороні 2 Майна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3.2.2. Якщо внаслідок пошкодження Майна його якість змінилася настільки, що воно не може бути використано за первісним призначенням, Сторона 1 має право відмовитися від цього Майна і вимагати від Сторони 2 відшкодування його вартості.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4. РОЗМІР ПЛАТИ ЗА ЗБЕРІГАННЯ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>4.1. Плата за зберігання Майна - безоплатно.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5. ВІДПОВІДАЛЬНІСТЬ СТОРІН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5.1. У випадку порушення зобов’язань, що виникають з цього Договору, Сторони несуть відповідальність згідно чинного законодавства України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5.2. Сторона яка порушила зобов'язання за цим договором, звільняється від відповідальності за порушення зобов'язання, якщо вона доведе, що це порушення сталося внаслідок випадку або непереборної сили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 xml:space="preserve">5.3. Сторона 2 несе відповідальність за збереження і цілісність Майна з моменту його передання на зберігання і до моменту його повернення Стороні 1. 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6. ВИРІШЕННЯ СПОРІВ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>6.1. Усі спори, що виникають з цього Договору або пов'язані із ним, вирішуються шляхом переговорів між Сторонами. Якщо відповідний спір неможливо вирішити шляхом переговорів, він вирішується у судовому порядку за встановленою підвідомчістю та підсудністю такого спору відповідно до чинного в Україні законодавства.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7. ДІЯ ДОГОВОРУ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7.1. Цей Договір вважається укладеним і набирає чинності з моменту його підписання Сторонами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7.2. Строк цього Договору починає свій перебіг у момент, визначений у п. 7.1. цього Договору та діє до дня  припинення надзвичайної ситуації місцевого рівня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7.3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8. ПРИКІНЦЕВІ ПОЛОЖЕННЯ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8.1. Усі правовідносини, що виникають з цього Договору або пов'язані із ним, у тому числі пов'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ламентуються цим Договором та відповідними нормами чинного в Україні законодавств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8.2. Після підписання цього Договору всі попередні переговори за ним, листування, попередні договори, будь-які інші усні або письмові домовленості Сторін з питань, що так чи інакше стосуються цього Договору, втрачають юридичну силу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8.3. Сторона, винна у порушенні умом цього Договору несе повну відповідальність за правильність вказаних нею у цьому Договорі реквізитів та зобов'язується своєчасно у письмовій формі повідомляти іншу Сторону про їх зміну, а у разі неповідомлення несе ризик настання пов'язаних із ним несприятливих наслідків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8.4. Будь-які зміни та доповнення до цього договору вносяться за взаємною згодою Сторін шляхом підписання додаткових угод, які є невід’ємною частиною цього Договору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8.5. Умови, що не врегульовані Сторонами цим договором, регулюються чинним законодавством України.  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8.6. Цей Договір складений при повному розумінні Сторонами його умов та термінології українською мовою у двох автентичних примірниках, які мають однакову юридичну силу, - по одному для кожної із Сторін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9. МІСЦЕЗНАХОДЖЕННЯ І РЕКВІЗИТИ СТОРІН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4"/>
        <w:gridCol w:w="4861"/>
      </w:tblGrid>
      <w:tr>
        <w:trPr>
          <w:trHeight w:val="25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right="179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торона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right="16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торона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7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Тростянецька міська рада   </w:t>
            </w:r>
          </w:p>
          <w:p>
            <w:pPr>
              <w:pStyle w:val="TableParagraph"/>
              <w:spacing w:lineRule="exact" w:line="256"/>
              <w:ind w:right="7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ЄДРПОУ 2400636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4282" w:leader="none"/>
              </w:tabs>
              <w:spacing w:before="8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TableParagraph"/>
              <w:tabs>
                <w:tab w:val="clear" w:pos="708"/>
                <w:tab w:val="right" w:pos="4282" w:leader="none"/>
              </w:tabs>
              <w:spacing w:before="8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дреса: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2600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мськ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., м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остянець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51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Миру, 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182" w:leader="none"/>
              </w:tabs>
              <w:snapToGrid w:val="false"/>
              <w:spacing w:lineRule="exact" w:line="253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Міський голова </w:t>
            </w:r>
          </w:p>
          <w:p>
            <w:pPr>
              <w:pStyle w:val="TableParagraph"/>
              <w:tabs>
                <w:tab w:val="clear" w:pos="708"/>
                <w:tab w:val="left" w:pos="2575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eastAsia="Calibri"/>
                <w:b/>
                <w:sz w:val="24"/>
                <w:szCs w:val="24"/>
              </w:rPr>
              <w:t xml:space="preserve">Ю.А. Бова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176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rPr>
          <w:rStyle w:val="StrongEmphasis"/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spacing w:before="0" w:after="0"/>
        <w:rPr>
          <w:rStyle w:val="StrongEmphasis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АКТ № 1</w:t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lang w:val="uk-UA"/>
        </w:rPr>
        <w:t>ПРИЙМАННЯ-ПЕРЕДАЧІ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rPr/>
      </w:pPr>
      <w:r>
        <w:rPr>
          <w:lang w:val="uk-UA"/>
        </w:rPr>
        <w:t>м. Тростянець</w:t>
        <w:tab/>
        <w:tab/>
        <w:tab/>
        <w:tab/>
        <w:tab/>
        <w:tab/>
        <w:tab/>
        <w:tab/>
        <w:t xml:space="preserve">      _________2024 р. 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орона 1: </w:t>
      </w:r>
      <w:r>
        <w:rPr>
          <w:lang w:val="uk-UA"/>
        </w:rPr>
        <w:t>Тростянецька міська рада в особі міського голови Бови Юрія Анатолійовича,  що діє на підставі Закону України «Про місцеве самоврядування в Україні», з одного боку, і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b/>
          <w:bCs/>
          <w:lang w:val="uk-UA"/>
        </w:rPr>
        <w:t xml:space="preserve">Сторона 2: </w:t>
      </w:r>
      <w:r>
        <w:rPr>
          <w:lang w:val="en-US"/>
        </w:rPr>
        <w:t>______________________________</w:t>
      </w:r>
      <w:r>
        <w:rPr>
          <w:lang w:val="uk-UA"/>
        </w:rPr>
        <w:t>, склали даний акт про наступне: 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Відповідно до Договору відповідального зберігання № </w:t>
      </w:r>
      <w:r>
        <w:rPr>
          <w:lang w:val="en-US"/>
        </w:rPr>
        <w:t>___</w:t>
      </w:r>
      <w:r>
        <w:rPr>
          <w:lang w:val="uk-UA"/>
        </w:rPr>
        <w:t xml:space="preserve"> від ____2024 р. Сторона 1  передає, а  Сторона 2 приймає на відповідальне зберігання таке Майно:</w:t>
      </w:r>
    </w:p>
    <w:p>
      <w:pPr>
        <w:pStyle w:val="Style18"/>
        <w:spacing w:before="0" w:after="0"/>
        <w:jc w:val="both"/>
        <w:rPr>
          <w:lang w:val="en-US"/>
        </w:rPr>
      </w:pPr>
      <w:r>
        <w:rPr>
          <w:lang w:val="en-US"/>
        </w:rPr>
        <w:t>_________________________________________________________________</w:t>
      </w:r>
      <w:r>
        <w:rPr>
          <w:lang w:val="uk-UA"/>
        </w:rPr>
        <w:t>__</w:t>
      </w:r>
      <w:r>
        <w:rPr>
          <w:lang w:val="en-US"/>
        </w:rPr>
        <w:t>_____________</w:t>
      </w:r>
    </w:p>
    <w:p>
      <w:pPr>
        <w:pStyle w:val="Style18"/>
        <w:spacing w:before="0" w:after="0"/>
        <w:ind w:firstLine="708"/>
        <w:jc w:val="both"/>
        <w:rPr>
          <w:lang w:val="en-US"/>
        </w:rPr>
      </w:pPr>
      <w:r>
        <w:rPr>
          <w:lang w:val="uk-UA"/>
        </w:rPr>
        <w:t xml:space="preserve">2. Загальна вартість переданого Майна складає </w:t>
      </w:r>
      <w:r>
        <w:rPr>
          <w:lang w:val="en-US"/>
        </w:rPr>
        <w:t>__________________________________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3. Майно вказане в п. 1 цього Акту, передається у стані, придатному до використання за призначенням, без дефектів та недоліків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4. Сторона 2 зобов’язана зберігати Майно вказане у  п.1 цього Акту у відмінному стані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5. Цей Акт чинний із дати його підписання уповноваженими особами обох Сторін.</w:t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>6. Акт підписаний у двох оригінальних примірниках, для кожної з обох Сторін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2. МІСЦЕЗНАХОДЖЕННЯ І РЕКВІЗИТИ СТОРІН</w:t>
      </w:r>
    </w:p>
    <w:p>
      <w:pPr>
        <w:pStyle w:val="Style18"/>
        <w:spacing w:before="0" w:after="0"/>
        <w:jc w:val="center"/>
        <w:rPr>
          <w:rStyle w:val="StrongEmphasis"/>
          <w:lang w:val="uk-UA"/>
        </w:rPr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4"/>
        <w:gridCol w:w="4861"/>
      </w:tblGrid>
      <w:tr>
        <w:trPr>
          <w:trHeight w:val="25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right="179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торона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right="16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торона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7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Тростянецька міська рада   </w:t>
            </w:r>
          </w:p>
          <w:p>
            <w:pPr>
              <w:pStyle w:val="TableParagraph"/>
              <w:spacing w:lineRule="exact" w:line="256"/>
              <w:ind w:right="7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ЄДРПОУ 2400636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4282" w:leader="none"/>
              </w:tabs>
              <w:spacing w:before="8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TableParagraph"/>
              <w:tabs>
                <w:tab w:val="clear" w:pos="708"/>
                <w:tab w:val="right" w:pos="4282" w:leader="none"/>
              </w:tabs>
              <w:spacing w:before="8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Адреса: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2600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мськ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., м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остянець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51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Миру, 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182" w:leader="none"/>
              </w:tabs>
              <w:snapToGrid w:val="false"/>
              <w:spacing w:lineRule="exact" w:line="253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Міський голова </w:t>
            </w:r>
          </w:p>
          <w:p>
            <w:pPr>
              <w:pStyle w:val="TableParagraph"/>
              <w:tabs>
                <w:tab w:val="clear" w:pos="708"/>
                <w:tab w:val="left" w:pos="2575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eastAsia="Calibri"/>
                <w:b/>
                <w:sz w:val="24"/>
                <w:szCs w:val="24"/>
              </w:rPr>
              <w:t xml:space="preserve">Ю.А. Бова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176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58:00Z</dcterms:created>
  <dc:creator>Linnik</dc:creator>
  <dc:description/>
  <cp:keywords/>
  <dc:language>en-US</dc:language>
  <cp:lastModifiedBy>user-tmr</cp:lastModifiedBy>
  <cp:lastPrinted>2024-08-05T14:32:00Z</cp:lastPrinted>
  <dcterms:modified xsi:type="dcterms:W3CDTF">2024-09-13T06:50:00Z</dcterms:modified>
  <cp:revision>5</cp:revision>
  <dc:subject/>
  <dc:title/>
</cp:coreProperties>
</file>