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У К Р А Ї Н А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12 березня  2025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   № 186</w:t>
      </w:r>
    </w:p>
    <w:p>
      <w:pPr>
        <w:pStyle w:val="Normal"/>
        <w:spacing w:lineRule="auto" w:line="360"/>
        <w:rPr>
          <w:rFonts w:ascii="Antiqua;Courier New" w:hAnsi="Antiqua;Courier New" w:cs="Antiqua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Antiqua;Courier New" w:ascii="Antiqua;Courier New" w:hAnsi="Antiqua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 Тростянецької громади та забезпечення функціонування добровольчого 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10 від 10.03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 xml:space="preserve"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</w:t>
        <w:br/>
        <w:t>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 01.04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Юрій Б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Юлія Закотій</cp:lastModifiedBy>
  <cp:lastPrinted>2025-03-13T12:25:00Z</cp:lastPrinted>
  <dcterms:modified xsi:type="dcterms:W3CDTF">2025-03-13T10:25:00Z</dcterms:modified>
  <cp:revision>95</cp:revision>
  <dc:subject/>
  <dc:title> </dc:title>
</cp:coreProperties>
</file>