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д 12 березня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 xml:space="preserve">               № 182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Про затвердження штатного розпису комунального закладу Тростянецької міської ради «Тростянецька публічна бібліотека» з 01.02.2025 року </w:t>
      </w:r>
    </w:p>
    <w:p>
      <w:pPr>
        <w:pStyle w:val="TextBody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Наказом Міністерства культури України № 745 від 18.10.2005 року «</w:t>
      </w:r>
      <w:r>
        <w:rPr>
          <w:rStyle w:val="Rvts23"/>
          <w:lang w:val="uk-UA"/>
        </w:rPr>
        <w:t>Про впорядкування умов оплати праці працівників культури на основі Єдиної тарифної сітки</w:t>
      </w:r>
      <w:r>
        <w:rPr>
          <w:szCs w:val="28"/>
          <w:lang w:val="uk-UA"/>
        </w:rPr>
        <w:t>», Законом України «Про державний бюджет на 2025 рік»,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>комунального закладу Тростянецької міської ради «Тростянецька публічна бібліотека» з  01.02.2025 року, додається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szCs w:val="28"/>
          <w:lang w:val="uk-UA"/>
        </w:rPr>
        <w:t>2. Рішення виконавчого комітету від 27.02.2025 року №143 «Про затвердження штатного розпису комунального закладу Тростянецької міської ради «Тростянецька публічна бібліотека» з 01.01.2025 року»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вважати таким, що втратило чинність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 та спорту Тростянецької міської ради Іванцову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</w:t>
        <w:tab/>
        <w:t xml:space="preserve">  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  <w:lang w:val="uk-UA" w:bidi="pa-IN"/>
        </w:rPr>
      </w:pPr>
      <w:r>
        <w:rPr>
          <w:b/>
          <w:sz w:val="28"/>
          <w:szCs w:val="24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3:53:00Z</dcterms:created>
  <dc:creator>s</dc:creator>
  <dc:description/>
  <cp:keywords/>
  <dc:language>en-US</dc:language>
  <cp:lastModifiedBy>Юлія Закотій</cp:lastModifiedBy>
  <cp:lastPrinted>2025-03-13T11:44:00Z</cp:lastPrinted>
  <dcterms:modified xsi:type="dcterms:W3CDTF">2025-03-13T09:44:00Z</dcterms:modified>
  <cp:revision>7</cp:revision>
  <dc:subject/>
  <dc:title> </dc:title>
</cp:coreProperties>
</file>