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/>
      </w:pPr>
      <w:r>
        <w:rPr>
          <w:b/>
          <w:szCs w:val="28"/>
        </w:rPr>
        <w:t>від 12 лютого 2025 року</w:t>
      </w:r>
    </w:p>
    <w:p>
      <w:pPr>
        <w:pStyle w:val="Normal"/>
        <w:jc w:val="both"/>
        <w:rPr/>
      </w:pPr>
      <w:r>
        <w:rPr>
          <w:b/>
          <w:szCs w:val="28"/>
        </w:rPr>
        <w:t xml:space="preserve">м. Тростянець </w:t>
        <w:tab/>
        <w:tab/>
        <w:tab/>
        <w:tab/>
        <w:t xml:space="preserve"> № 99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bookmarkStart w:id="0" w:name="_Hlk158893009"/>
      <w:bookmarkEnd w:id="0"/>
      <w:r>
        <w:rPr>
          <w:b/>
        </w:rPr>
        <w:t xml:space="preserve">Про затвердження інформаційних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 технологічних карток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Start w:id="1" w:name="_Hlk158893009"/>
      <w:bookmarkStart w:id="2" w:name="_Hlk158893009"/>
      <w:bookmarkEnd w:id="2"/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Керуючись </w:t>
      </w:r>
      <w:bookmarkStart w:id="3" w:name="_Hlk158818890"/>
      <w:r>
        <w:rPr/>
        <w:t>Законами України «Про адміністративні послуги»,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«Про місцеве самоврядування в Україні», розпорядженням Кабінету Міністрів України від 09.06.2023 № 504-р «Про внесення змін у додаток до розпорядження Кабінету Міністрів України від 16 травня 2014 р. № 523»</w:t>
      </w:r>
      <w:bookmarkEnd w:id="3"/>
      <w:r>
        <w:rPr/>
        <w:t xml:space="preserve">, наказом Міністерства у справах ветеранів війни України від 20.06.2023 №145 «Про затвердження інформаційних та технологічних карток адміністративних послуг у сфері соціального захисту ветеранів війни та членів їх сімей», рішенням Тростянецької міської ради №574 від 22.08.2024 року «Про затвердження оновленого Переліку адміністративних послуг, що надаються через відділ «Центр надання адміністративних послуг» апарату Тростянецької міської ради та віддалені робочі місця адміністраторів в новій редакції», з метою належної організації надання адміністративних послуг у відділі «Центр надання адміністративних послуг» апарату Тростянецької міської ради та приведення у відповідність до діючих норм законодавства України у сфері надання адміністративних послуг,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иконком міської ради вирішив: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Інформаційну та технологічну картку, за кодом послуги 10-13, яка була затверджена рішенням виконавчого комітету Тростянецької міської ради №143 від 23.02.2024 року «Про затвердження інформаційних та технологічних карток адміністративних послуг, які надаються структурними підрозділами Тростянецької міської ради в новій редакції», викласти в новій редакції (додаєть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 Інформаційну та технологічну картку, за кодом послуги 09-76, яка була затверджена рішенням виконавчого комітету Тростянецької міської ради № 18 від 16.01.2024 року «Про затвердження інформаційних та технологічних карток», вважати такою, що втратила чинність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3.</w:t>
      </w:r>
      <w:r>
        <w:rPr>
          <w:szCs w:val="28"/>
        </w:rPr>
        <w:t xml:space="preserve"> Відділу інформаційних технологій апарату Тростянецької міської ради оприлюднити дане рішення на офіційному сайті Тростянецької міської ради.</w:t>
      </w:r>
      <w:bookmarkStart w:id="4" w:name="14"/>
      <w:bookmarkStart w:id="5" w:name="12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4. </w:t>
      </w:r>
      <w:r>
        <w:rPr>
          <w:szCs w:val="28"/>
          <w:lang w:eastAsia="ar-SA"/>
        </w:rPr>
        <w:t>Контроль за виконанням даного рішення покласти на керуючу справами (секретаря)  виконавчого комітету Костенко А.Л.</w:t>
      </w:r>
    </w:p>
    <w:p>
      <w:pPr>
        <w:pStyle w:val="Normal"/>
        <w:jc w:val="center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 xml:space="preserve">  Юрій БОВА</w:t>
      </w:r>
    </w:p>
    <w:p>
      <w:pPr>
        <w:pStyle w:val="Normal"/>
        <w:ind w:firstLine="5985"/>
        <w:jc w:val="right"/>
        <w:rPr/>
      </w:pPr>
      <w:r>
        <w:rPr/>
      </w:r>
    </w:p>
    <w:p>
      <w:pPr>
        <w:pStyle w:val="Normal"/>
        <w:ind w:firstLine="5985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2:57:00Z</dcterms:created>
  <dc:creator>admin</dc:creator>
  <dc:description/>
  <cp:keywords/>
  <dc:language>en-US</dc:language>
  <cp:lastModifiedBy>user-tmr</cp:lastModifiedBy>
  <cp:lastPrinted>2025-02-07T09:49:00Z</cp:lastPrinted>
  <dcterms:modified xsi:type="dcterms:W3CDTF">2025-02-12T14:50:00Z</dcterms:modified>
  <cp:revision>30</cp:revision>
  <dc:subject/>
  <dc:title/>
</cp:coreProperties>
</file>