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8"/>
          <w:szCs w:val="28"/>
          <w:lang w:val="uk-UA"/>
        </w:rPr>
      </w:pPr>
      <w:r>
        <w:rPr>
          <w:b/>
          <w:color w:val="000000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2 лютого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>№ 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4                                    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рішення виконавчого комітету Тростянецької міської ради від  21.01.2025 року № 52 «Про затвердження штатних розписів відділу освіти та закладів освіти Тростянецької міської ради з 01 січня 2025 року»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 метою впорядкування та оптимізації роботи </w:t>
      </w:r>
      <w:r>
        <w:rPr>
          <w:bCs/>
          <w:sz w:val="28"/>
          <w:szCs w:val="28"/>
          <w:lang w:val="uk-UA"/>
        </w:rPr>
        <w:t>комунального закладу  Тростянецької міської ради «Тростянецька дитячо-юнацька спортивна школа»</w:t>
      </w:r>
      <w:r>
        <w:rPr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  <w:lang w:val="uk-UA"/>
        </w:rPr>
        <w:t xml:space="preserve"> керуючись Наказом Міністерства молоді та спорту від 30.07.2013 року № 37 «Про затвердження Типових штатних нормативів  дитячо-юнацьких спортивних шкіл», </w:t>
      </w:r>
      <w:r>
        <w:rPr>
          <w:sz w:val="28"/>
          <w:szCs w:val="28"/>
          <w:lang w:val="uk-UA"/>
        </w:rPr>
        <w:t xml:space="preserve"> відповідно до постанови Кабінету Міністрів України від 30 серпня 2002 р. №1298 «Про оплату 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керуючись пп.1 п. «а» ст. 32, ст. 59  Закону України «Про місцеве самоврядування в Україні»,  </w:t>
        <w:tab/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рішення виконавчого комітету Тростянецької міської ради від 21.01.2025 року №52 «Про затвердження штатних розписів відділу освіти та закладів освіти Тростянецької міської ради  з 01 січня 2025 року», виклавши додаток 12  - штатний розпис Комунального закладу Тростянецької міської ради «Тростянецька дитячо-юнацька спортивна школа» в новій редакції з 01 лютого 2025 року (додається).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lang w:val="uk-UA"/>
        </w:rPr>
        <w:t>В іншій частині рішення виконавчого комітету Тростянецької міської ради від 21.01.2025 року № 52 «Про затвердження штатних розписів відділу освіти та закладів освіти Тростянецької міської ради  з 01 січня 2025 року» залишити без змі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даного рішення покласти на начальника відділу освіти Тростянецької міської ради Зубову А.П.</w:t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 xml:space="preserve">       Юрій БОВА</w:t>
      </w:r>
    </w:p>
    <w:sectPr>
      <w:type w:val="nextPage"/>
      <w:pgSz w:w="11906" w:h="16838"/>
      <w:pgMar w:left="1701" w:right="737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Основной текст Знак"/>
    <w:qFormat/>
    <w:rPr>
      <w:sz w:val="28"/>
    </w:rPr>
  </w:style>
  <w:style w:type="character" w:styleId="Rvts64">
    <w:name w:val="rvts6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4:00Z</dcterms:created>
  <dc:creator>Loner-XP</dc:creator>
  <dc:description/>
  <cp:keywords/>
  <dc:language>en-US</dc:language>
  <cp:lastModifiedBy>user-tmr</cp:lastModifiedBy>
  <cp:lastPrinted>2024-01-19T15:18:00Z</cp:lastPrinted>
  <dcterms:modified xsi:type="dcterms:W3CDTF">2025-02-13T06:49:00Z</dcterms:modified>
  <cp:revision>345</cp:revision>
  <dc:subject/>
  <dc:title> </dc:title>
</cp:coreProperties>
</file>