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лютого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>№ 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3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ї установи «Центр надання соціальних послуг» Тростянецької міської ради з 01 січня 2025 року</w:t>
      </w:r>
    </w:p>
    <w:p>
      <w:pPr>
        <w:pStyle w:val="HTM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центра надання соціальних послуг, відповідно до Закону України «Про Державний бюджет України на 2025 рік»,  Постанови Кабінету Міністрів України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соціальні послу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2 серпня 2024 року № 868 «Оплата праці фахівців із супроводу ветеранів війни та демобілізованих осіб» Постанови Кабінету Міністрів України від 3 березня 2020 року №177 «Деякі питання діяльності центрів надання соціальних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, ст.34, ст. 59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8 сесії 8 скликання (восьме пленарне засідання ) Тростянецької міської ради №648 від 01.11.2023 року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внесення змін до рішення 2 сесії 8 скликання (друге пленарне засідання) Тростянецької міської ради від 14.12.2020 № 172 «Про затвердження структури та загальної чисельності працівників Комунальної установи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1 року»,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0" w:firstLine="49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штатний розпис </w:t>
      </w:r>
      <w:r>
        <w:rPr>
          <w:szCs w:val="28"/>
          <w:lang w:val="uk-UA"/>
        </w:rPr>
        <w:t xml:space="preserve">комунальної установи «Центр надання соціальних послуг» Тростянецької міської ради </w:t>
      </w:r>
      <w:r>
        <w:rPr>
          <w:lang w:val="uk-UA"/>
        </w:rPr>
        <w:t xml:space="preserve"> з 01.01.2025 року, додається.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Cs w:val="28"/>
          <w:lang w:val="uk-UA"/>
        </w:rPr>
        <w:t>2. Рішення виконавчого комітету Тростянецької міської ради від 16 січня 2024 року №9 «Про затвердження штатного розпису комунальної установи «Центр надання соціальних послуг» Тростянецької міської ради з 01 січня 2024 року вважати таким що втратило чинність.</w:t>
      </w:r>
    </w:p>
    <w:p>
      <w:pPr>
        <w:pStyle w:val="Normal"/>
        <w:spacing w:before="0" w:after="120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ення соціального захисту населення ТМР Соболь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</w:t>
        <w:tab/>
        <w:tab/>
        <w:tab/>
        <w:tab/>
        <w:t xml:space="preserve">        Юрій БОВА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5-02-03T09:02:00Z</cp:lastPrinted>
  <dcterms:modified xsi:type="dcterms:W3CDTF">2025-02-13T06:44:00Z</dcterms:modified>
  <cp:revision>7</cp:revision>
  <dc:subject/>
  <dc:title> </dc:title>
</cp:coreProperties>
</file>