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  <w:br/>
        <w:t xml:space="preserve">до рішення виконавчого комітету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Тростянецької міської рад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6 від 09 січня 2025 року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ЗАХОДИ                                                                       </w:t>
      </w:r>
    </w:p>
    <w:p>
      <w:pPr>
        <w:pStyle w:val="TextBody"/>
        <w:rPr/>
      </w:pPr>
      <w:r>
        <w:rPr>
          <w:b/>
        </w:rPr>
        <w:t>по пропуску паводкових вод весною 2025 рок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9"/>
        <w:gridCol w:w="1701"/>
        <w:gridCol w:w="4664"/>
        <w:gridCol w:w="13"/>
        <w:gridCol w:w="156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рок виконання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икона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6"/>
              </w:rPr>
              <w:t>Кіль кі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 кожному підприємстві незалежно від відомчої підпорядкованості створити спеціальні команди по боротьбі з паводком, забезпечити їх інвентарем та механіз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28</w:t>
            </w:r>
            <w:r>
              <w:rPr>
                <w:sz w:val="24"/>
              </w:rPr>
              <w:t>.0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.2025 р.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ерівники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ідготувати необхідну кількість рятувальних засобів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right="-109" w:hanging="0"/>
              <w:rPr>
                <w:sz w:val="24"/>
              </w:rPr>
            </w:pPr>
            <w:r>
              <w:rPr>
                <w:sz w:val="24"/>
                <w:lang w:val="ru-RU"/>
              </w:rPr>
              <w:t>до 28.02.2025 р.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пожежні маши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24 ДПРЧ, 6ДПРЗ Головного управління  ДСНС України у Сумській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АС маши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умська 5 дистанція цивільних споруд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П «Тростянецькомунсервіс» Тростянецької міської р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мотопомп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П «Тростянецькомунсервіс» Тростянецької міської ради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АТ «Монделіс Украї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екскаватор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П «Тростянецькомунсервіс» Тростянецької міської ради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умська 5 дистанція цивільних спо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бульдозер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Філія Тростянецький лісгосп ДСЛГ «Ліси України»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ДП «Екосервіс» КП «Тростянецькомунсервіс» Тростянецької міської рад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автомобілі вантажні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П «Екосервіс» КП «Тростянецькомунсервіс»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КП «Тростянецькомунсервіс» Тростянецької міської ради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ілія Тростянецький лісгосп ДСЛГ «Ліси України»;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П Смородинська колійно-машинна станція по ремонту земляного полотна </w:t>
            </w:r>
            <w:r>
              <w:rPr>
                <w:sz w:val="24"/>
                <w:szCs w:val="24"/>
              </w:rPr>
              <w:t>регіональної філії «Південна залізниця» АТ «Укрзалізниця»</w:t>
            </w:r>
            <w:r>
              <w:rPr>
                <w:sz w:val="24"/>
              </w:rPr>
              <w:t>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П «Тростянецьке житлово-експлуатаційне управління»Тростяне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онати роботи по очистці канав і містків (русла р. Боромля та ін.), а сам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9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до 05.03.2025 р.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Липова але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Філія Тростянецький лісгосп ДСЛГ «Ліси Украї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Шевченка (3 шт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П «Тростянецькомунсервіс» Тростянецької міської ради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Гриши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>ВП «Локомотивне депо Смородине» Регіональної філії "Південна залізниця" АТ "Укрзалізниц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в. Вербовий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Чорново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Тростянецькомунсервіс» Тростянецької міської ради;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П «Чисте місто» Тростянецької міської р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ивнева каналізація від вулиці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лексія Братушка до Ваглицького міст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Тростянецькомунсервіс» Тростянецької міської ради;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Пам’яті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Тростянецькомунсервіс» Тростянецької міської ради;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в. Лучанськ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Тростянецькомунсервіс» Тростянецької міської ради;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Д. Євдокімо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Володимира Великог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Вознесенсь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Тростянецькомунсервіс» Тростянецької міської ради;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л. Шухевич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в. І. Мартиновськ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color w:val="111111"/>
                <w:sz w:val="24"/>
                <w:szCs w:val="21"/>
                <w:shd w:fill="FFFFFF" w:val="clear"/>
              </w:rPr>
              <w:t>Регіональна філія "Південна залізниця" Смородинська дистанція колії ПЧ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Гриши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умська 5 дистанція цивільних спо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Енергетикі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ростянецька дільниця філії «Охтирської РЕМ» АТ «Сумиобленерго»</w:t>
            </w:r>
            <w:r>
              <w:rPr>
                <w:sz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Набереж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Тростянецькомунсервіс» Тростянецької міської ради;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усло р. Бором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Білка, вул. Набережна №23-2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Чисте місто» Тростяне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Микитівка, вул. Перемоги №31-3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Чисте місто» Тростяне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ділити матеріали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right="-108" w:hanging="0"/>
              <w:rPr/>
            </w:pPr>
            <w:r>
              <w:rPr>
                <w:sz w:val="24"/>
              </w:rPr>
              <w:t>до 25.02.2025 р.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Щебі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ДП «Екосервіс» КП «Тростянецькомунсервіс» Тростянецької міської ради – 1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іс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ВП «Локомотивне депо Смородине» Регіональної філії "Південна залізниця" АТ "Укрзалізниця" - 4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;</w:t>
            </w:r>
          </w:p>
          <w:p>
            <w:pPr>
              <w:pStyle w:val="TextBody"/>
              <w:tabs>
                <w:tab w:val="clear" w:pos="708"/>
                <w:tab w:val="center" w:pos="3010" w:leader="none"/>
              </w:tabs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>ДП «Екосервіс» КП «Тростянецькомунсервіс» Тростянецької міської ради - 2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;</w:t>
            </w:r>
            <w:r>
              <w:rPr>
                <w:sz w:val="24"/>
                <w:vertAlign w:val="superscript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іш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АТ «Монделіс Украї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00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валувати КНС і ТП по вул. Відродження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right="-108" w:hanging="0"/>
              <w:rPr/>
            </w:pPr>
            <w:r>
              <w:rPr>
                <w:sz w:val="24"/>
              </w:rPr>
              <w:t>до 05.03.2025 р.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П «Тростянецькомунсервіс» Тростянецької міської ради, Тростянецька дільниця філії «Охтирської РЕМ» АТ «Сумиобленерго»</w:t>
            </w:r>
            <w:r>
              <w:rPr>
                <w:sz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ідготувати запас кабелю 200 м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right="-108" w:hanging="0"/>
              <w:rPr/>
            </w:pPr>
            <w:r>
              <w:rPr>
                <w:sz w:val="24"/>
              </w:rPr>
              <w:t>до 05.03.2025 р.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ростянецька дільниця філії «Охтирської РЕМ» АТ «Сумиобленерго»</w:t>
            </w:r>
            <w:r>
              <w:rPr>
                <w:sz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кріпити підприємства Тростянецької міської територіальної громади за вулицями по евакуації населення (за потреби)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right="-108" w:hanging="0"/>
              <w:rPr/>
            </w:pPr>
            <w:r>
              <w:rPr>
                <w:sz w:val="24"/>
              </w:rPr>
              <w:t>до 05.03.2025 р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Місце розташування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Шевченка, пров. Радомлянський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в. Гаївський, вул. Вербицьк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ДП «Тростянецьпастранс»</w:t>
            </w:r>
            <w:r>
              <w:rPr>
                <w:sz w:val="24"/>
              </w:rPr>
              <w:t xml:space="preserve"> Тростянецької міської ради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КП ТМР «Тростянецькомунсервіс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Ліцей № 3 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ул. Набережна, пров. Набережний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Благовіщенська від № 15 до № 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АТ «Монделіс Україна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тель, гуртожи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Озерянка, вул. Володимира Великог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Д. Євдокімо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Тростянецьке житлово-експлуатаційне управління» </w:t>
            </w:r>
            <w:r>
              <w:rPr>
                <w:sz w:val="24"/>
                <w:szCs w:val="24"/>
              </w:rPr>
              <w:t>Тростянецької міської рад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3" w:right="-108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Тростянецька філія Ліцею №1 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Лозова, пров. Лозовий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ул. Шкільна, пров. Партизанський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в. Затишний, пров. Вербов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П Смородинська колійно-машинна станція по ремонту земляного полотна </w:t>
            </w:r>
            <w:r>
              <w:rPr>
                <w:sz w:val="24"/>
                <w:szCs w:val="24"/>
              </w:rPr>
              <w:t>регіональної філії «Південна залізниця» АТ «Укрзалізниця»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5" w:right="-108" w:hanging="0"/>
              <w:rPr>
                <w:sz w:val="24"/>
              </w:rPr>
            </w:pPr>
            <w:r>
              <w:rPr>
                <w:sz w:val="24"/>
              </w:rPr>
              <w:t>Бригадний дім, вокзал,</w:t>
            </w:r>
          </w:p>
          <w:p>
            <w:pPr>
              <w:pStyle w:val="TextBody"/>
              <w:ind w:left="-95" w:right="-108" w:hanging="0"/>
              <w:rPr>
                <w:sz w:val="24"/>
              </w:rPr>
            </w:pPr>
            <w:r>
              <w:rPr>
                <w:sz w:val="24"/>
              </w:rPr>
              <w:t>Смородинська філія Ліцею №1 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ул. Смородинська, вул. Лугова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в. Лугов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95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Машинобудівна, вул. Енергетикі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ДП «Тростянецьпастранс»</w:t>
            </w:r>
            <w:r>
              <w:rPr>
                <w:sz w:val="24"/>
              </w:rPr>
              <w:t xml:space="preserve"> Тростянецької міської ради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КП ТМР «Тростянецькомунсервіс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іцей № 2 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ул. Виноградна, пров. Виноградний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ул. Ягідна, пров. Ягідний, вул. Весела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Б.Хмельницьк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Філія Тростянецький лісгосп ДСЛГ «Ліси України»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. Білка, вул. Лесі Українки - № 4-12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В «Тростянецьке АТП 15946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ілківська філія  ліцею №2 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. Станова, вул. Лебединська (біля дамб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Тростянецьке АТП 15946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анівська філія ліцею №1 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. Солдатське:  вул. Центральна, 7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 xml:space="preserve">вул. Харківська, 30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«Тростянецьпастранс»</w:t>
            </w:r>
            <w:r>
              <w:rPr>
                <w:sz w:val="24"/>
              </w:rPr>
              <w:t xml:space="preserve"> Тростянецької міської ради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Тростянецькомунсервіс» Тростянецької міської рад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лдатська філія ліцею №3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. Крамчанка, вул. Каденюка, 1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  <w:t>ДП «Тростянецьпастранс»</w:t>
            </w:r>
            <w:r>
              <w:rPr>
                <w:sz w:val="24"/>
                <w:lang w:val="uk-UA"/>
              </w:rPr>
              <w:t xml:space="preserve"> Тростянецької міської ради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П «Тростянецькомунсервіс» Тростянецької міської рад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лдатська філія ліцею №3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. Ницаха,  вул. Заріч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ДП «Тростянецьпастранс»</w:t>
            </w:r>
            <w:r>
              <w:rPr>
                <w:sz w:val="24"/>
              </w:rPr>
              <w:t xml:space="preserve"> Тростянецької міської ради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КП «Тростянецькомунсервіс» Тростянецької міської рад</w:t>
            </w:r>
            <w:r>
              <w:rPr>
                <w:sz w:val="24"/>
                <w:szCs w:val="24"/>
                <w:lang w:val="uk-UA"/>
              </w:rPr>
              <w:t>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лдатська філія ліцею №3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. Кам’янка, вул. Садова,  № 11-4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ДП «Тростянецьпастранс»</w:t>
            </w:r>
            <w:r>
              <w:rPr>
                <w:sz w:val="24"/>
              </w:rPr>
              <w:t xml:space="preserve"> Тростянецької міської ради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КП ТМР «Тростянецькомунсервіс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м’янський  ЗЗСО І-ІІІ ступенів – заклад  дошкільної освіти 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ідготувати мішки з пі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right="-108" w:hanging="0"/>
              <w:jc w:val="left"/>
              <w:rPr/>
            </w:pPr>
            <w:r>
              <w:rPr>
                <w:sz w:val="24"/>
              </w:rPr>
              <w:t>до 27.02.2025 р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КП «Тростянецькомунсервіс» Тростянецької міської ради</w:t>
            </w:r>
            <w:r>
              <w:rPr>
                <w:sz w:val="24"/>
              </w:rPr>
              <w:t xml:space="preserve">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  <w:r>
              <w:rPr>
                <w:sz w:val="24"/>
              </w:rPr>
              <w:t>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ідготувати чов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о 05.03.2025 р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КП «Тростянецькомунсервіс» Тростянецької міської ради</w:t>
            </w:r>
            <w:r>
              <w:rPr>
                <w:sz w:val="24"/>
              </w:rPr>
              <w:t>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ab/>
      </w:r>
      <w:r>
        <w:rPr/>
        <w:t>З метою забезпечення виконання заходів по пропуску паводкових вод весною 2025 року керівникам підприємств філія Тростянецький лісгосп ДСЛГ «Ліси України», ДП «Тростянецький агролісгосп», ФОП Линник О.М., заготовити плавзасоби, а при виникненні паводку, по додатковому розпорядженню міського голови доставити на місця підтоплення для евакуації населення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701" w:right="567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uk-UA" w:bidi="ar-SA"/>
    </w:rPr>
  </w:style>
  <w:style w:type="character" w:styleId="Style14">
    <w:name w:val="Основной текст Знак"/>
    <w:qFormat/>
    <w:rPr>
      <w:rFonts w:eastAsia="Calibri"/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2:23:00Z</dcterms:created>
  <dc:creator>Kabinet 7</dc:creator>
  <dc:description/>
  <cp:keywords/>
  <dc:language>en-US</dc:language>
  <cp:lastModifiedBy>user-tmr</cp:lastModifiedBy>
  <cp:lastPrinted>2021-02-08T14:24:00Z</cp:lastPrinted>
  <dcterms:modified xsi:type="dcterms:W3CDTF">2025-01-09T15:03:00Z</dcterms:modified>
  <cp:revision>42</cp:revision>
  <dc:subject/>
  <dc:title>ЗАХОДИ</dc:title>
</cp:coreProperties>
</file>