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даток 1</w:t>
        <w:br/>
        <w:t xml:space="preserve">до рішення виконавчого комітету </w:t>
        <w:br/>
        <w:t>Тростянецької міської ради</w:t>
        <w:br/>
        <w:t>№ 339 від 08 травня 2025 року</w:t>
      </w:r>
    </w:p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124"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К Р А Ї Н А</w:t>
        <w:tab/>
        <w:tab/>
        <w:tab/>
      </w:r>
      <w:r>
        <w:rPr>
          <w:b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2</w:t>
      </w:r>
      <w:r>
        <w:rPr>
          <w:b/>
          <w:sz w:val="28"/>
          <w:szCs w:val="28"/>
        </w:rPr>
        <w:t xml:space="preserve"> сесія 8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ьоме пленарне засідання)</w:t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>09 травня 2</w:t>
      </w:r>
      <w:r>
        <w:rPr>
          <w:b/>
          <w:sz w:val="28"/>
          <w:szCs w:val="28"/>
        </w:rPr>
        <w:t>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слуховування звіту про результати виконання «Програми фінансової підтримки, поповнення статутних фондів комунальних та дочірніх підприємств Тростянецької міської ради на 2024-2026 роки» за 2024 рік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повідно до ст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5, 26, 59 Закону України «Про місцеве самоврядування в Україні», Законів України «Про державні цільові програми», «Про державне прогнозування та розроблення програм економічного і соціального розвитку України», керуючись постановою Кабінету Міністрів України від 31 січня 2007 року № 106 «Про затвердження Порядку розроблення та виконання державних цільових програм» (зі змінами та доповненнями)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рішенням 18 сесії 8 скликання Тростянецької міської ради № 610 від 25 жовтня 2023 року «Про затвердження порядку розроблення місцевих цільових програм, фінансування, моніторингу та звітності про їх виконання»,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 xml:space="preserve">ішенням 20 сесії 8 скликання (шосте пленарне засідання) Тростянецької міської ради № 821 від 24 грудня 2024 року </w:t>
      </w:r>
      <w:r>
        <w:rPr>
          <w:color w:val="000000"/>
          <w:sz w:val="28"/>
          <w:szCs w:val="28"/>
          <w:lang w:val="uk-UA"/>
        </w:rPr>
        <w:t>«Про</w:t>
      </w:r>
      <w:r>
        <w:rPr>
          <w:color w:val="000000"/>
          <w:sz w:val="28"/>
          <w:szCs w:val="28"/>
        </w:rPr>
        <w:t xml:space="preserve"> затвердження змін до рішенням 19 сесії 8 скликання (друге пленарне засідання) Тростянецької міської ради № 74 від 16 лютого 2024 року про затвердження змін до рішення 18 сесії 8 скликання (одинадцяте пленарне засідання) Тростянецької міської ради від 21 грудня 2023 року № 772 «Про затвердження програми фінансової підтримки, поповнення статутних фондів комунальних та дочірніх підприємств Тростянецької міської ради на 2024-2026 роки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>з метою удосконалення формування, затвердження та виконання програм Тростянецької міської територіальної громади, як засобу програмного управління, забезпечення виконання заходів та завдань програм в установлені терміни, досягнення передбачених показників програм, використання фінансових, матеріально-технічних та інших залучених ресурсів за призначенням покращення контролю за належним їх виконанням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віт про результати виконання «Програми фінансової підтримки, поповнення статутних фондів комунальних та дочірніх підприємств Тростянецької міської ради на 2024-2026 роки» за 2024 рік взяти до відома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ind w:firstLine="720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lang w:val="uk-UA"/>
        </w:rPr>
        <w:t>2. 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Контроль за виконанням даного рішення покласти на </w:t>
      </w:r>
      <w:r>
        <w:rPr>
          <w:sz w:val="28"/>
          <w:szCs w:val="22"/>
          <w:lang w:val="uk-UA" w:eastAsia="en-US"/>
        </w:rPr>
        <w:t xml:space="preserve">постійну комісію з </w:t>
      </w:r>
      <w:r>
        <w:rPr>
          <w:sz w:val="28"/>
          <w:szCs w:val="28"/>
          <w:lang w:val="uk-UA" w:eastAsia="ar-SA"/>
        </w:rPr>
        <w:t xml:space="preserve">питань планування, бюджету, фінансів, інвестиційної політики, підприємництва і торгівлі та </w:t>
      </w:r>
      <w:r>
        <w:rPr>
          <w:sz w:val="28"/>
          <w:szCs w:val="22"/>
          <w:lang w:val="uk-UA" w:eastAsia="en-US"/>
        </w:rPr>
        <w:t>з питань комунального майна, господарства, будівництва, благоустрою і охорони навколишнього природного середовища Тростянецької міської ради</w:t>
      </w:r>
      <w:r>
        <w:rPr>
          <w:color w:val="000000"/>
          <w:sz w:val="28"/>
          <w:szCs w:val="28"/>
          <w:shd w:fill="FFFFFF" w:val="clear"/>
          <w:lang w:val="uk-UA" w:eastAsia="en-US"/>
        </w:rPr>
        <w:t>.</w:t>
      </w:r>
    </w:p>
    <w:p>
      <w:pPr>
        <w:pStyle w:val="Style14"/>
        <w:ind w:firstLine="720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Style14"/>
        <w:ind w:firstLine="720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16"/>
          <w:szCs w:val="16"/>
          <w:shd w:fill="FFFFFF" w:val="clear"/>
          <w:lang w:val="uk-UA" w:eastAsia="en-US"/>
        </w:rPr>
      </w:pPr>
      <w:r>
        <w:rPr>
          <w:color w:val="000000"/>
          <w:sz w:val="16"/>
          <w:szCs w:val="16"/>
          <w:shd w:fill="FFFFFF" w:val="clear"/>
          <w:lang w:val="uk-UA" w:eastAsia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ський голова</w:t>
        <w:tab/>
        <w:t>Юрій БОВ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bookmarkStart w:id="0" w:name="_Hlk189729974"/>
      <w:bookmarkEnd w:id="0"/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до рішення 22 сесії 8 скликання 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(сьоме пленарне засідання)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остянецької міської ради 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____ від 09 травня 2025 року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_Hlk189729974"/>
      <w:bookmarkStart w:id="2" w:name="_Hlk189729974"/>
      <w:bookmarkEnd w:id="2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зультати виконання </w:t>
      </w:r>
      <w:bookmarkStart w:id="3" w:name="_Hlk189729747"/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«Програми </w:t>
      </w:r>
      <w:bookmarkEnd w:id="3"/>
      <w:r>
        <w:rPr>
          <w:b/>
          <w:sz w:val="28"/>
          <w:szCs w:val="28"/>
          <w:u w:val="single"/>
          <w:lang w:val="uk-UA"/>
        </w:rPr>
        <w:t>фінансової підтримки, поповнення статутних фондів комунальних та дочірніх підприємств Тростянецької міської ради на 2024-2026 рок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4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ата і номер рішення, яким затверджено Програму та зміни до не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18 сесії 8 скликання (одинадцяте пленарне засідання) Тростянецької міської ради № 772 від 21 грудня 2023 року було затверджено Програму фінансової підтримки, поповнення статутних фондів комунальних та дочірніх підприємств Тростянецької міської ради на 2024-2026 роки (далі - Програма)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Рішення 19</w:t>
      </w:r>
      <w:r>
        <w:rPr>
          <w:color w:val="000000"/>
          <w:sz w:val="28"/>
          <w:szCs w:val="28"/>
          <w:lang w:val="uk-UA"/>
        </w:rPr>
        <w:t xml:space="preserve"> сесії 8 скликання (друге пленарне засідання) Тростянецької міської ради № 74 від 16 лютого 2024 року було затверджено</w:t>
      </w:r>
      <w:r>
        <w:rPr>
          <w:sz w:val="28"/>
          <w:szCs w:val="28"/>
          <w:lang w:val="uk-UA"/>
        </w:rPr>
        <w:t xml:space="preserve"> зміни до рішення 18 сесії 8 скликання (одинадцяте пленарне засідання) Тростянецької міської ради від 21 грудня 2023 року № 772 «Про затвердження програми фінансової підтримки, поповнення статутних фондів комунальних та дочірніх підприємств Тростянецької міської ради на 2024-2026 роки»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Рішення 20 сесії 8 скликання (шосте пленарне засідання) Тростянецької міської ради № 821 від 24 грудня 2024 року було затверджено зміни до рішенням 19 сесії 8 скликання (друге пленарне засідання) Тростянецької міської ради № 74 від 16 лютого 2024 року про затвердження змін до рішення 18 сесії 8 скликання (одинадцяте пленарне засідання) Тростянецької міської ради від 21 грудня 2023 року № 772 «Про затвердження програми фінансової підтримки, поповнення статутних фондів комунальних та дочірніх підприємств Тростянецької міської ради на 2024-2026 роки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Відповідальний виконавець Програми: Тростянецька міська рада, відділ житлово-комунального господарства, будівництва, благоустрою та енергетичного менеджменту апарату Тростянецької міської ради, відділ бухгалтерського обліку та звітності апарату Тростянецької міської ради, комунальні та дочірні підприємства Тростянецької міської ради.</w:t>
      </w:r>
    </w:p>
    <w:p>
      <w:pPr>
        <w:pStyle w:val="Normal"/>
        <w:pBdr/>
        <w:spacing w:lineRule="auto" w:line="256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мін реалізації Програми: 2024-2026 роки.</w:t>
      </w:r>
    </w:p>
    <w:p>
      <w:pPr>
        <w:pStyle w:val="Normal"/>
        <w:pBdr/>
        <w:spacing w:lineRule="auto" w:line="256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56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56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56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56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37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pacing w:lineRule="auto" w:line="256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pBdr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ня заходів Програми</w:t>
      </w:r>
    </w:p>
    <w:p>
      <w:pPr>
        <w:pStyle w:val="Normal"/>
        <w:pBdr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14881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2"/>
        <w:gridCol w:w="3006"/>
        <w:gridCol w:w="1049"/>
        <w:gridCol w:w="2920"/>
        <w:gridCol w:w="993"/>
        <w:gridCol w:w="1275"/>
        <w:gridCol w:w="1134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іоритетні завданн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міст заході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трок виконання</w:t>
            </w:r>
          </w:p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ходу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иконавц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ічний обсяг фінансування, тис.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Фактично профінансовано у звітному періоді,</w:t>
            </w:r>
          </w:p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соток виконання заход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нформація про виконання або причини невиконання зах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КП ТМР «Тростянецькомунсервіс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/>
              <w:t>Фінансова підтримка на здійснення поточної діяльност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4 рі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ростянецька міська рада, КП ТМР «Тростянецькомунсерві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ДП «Екосервіс» КП ТМР «Тростянецькомунсервіс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/>
              <w:t>Фінансова підтримка на здійснення поточної діяльност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4 рі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ростянецька міська рада, ДП «Екосерві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ДП «Тростянецьпастранс» КП ТМР «Тростянецькомунсервіс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/>
              <w:t>Фінансова підтримка на здійснення поточної діяльност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4 рі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ростянецька міська рада, ДП «Тростянецьпастран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П «Комунжитло» КП ТМР «Тростянецьке ЖЕУ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/>
              <w:t>Фінансова підтримка на здійснення поточної діяльност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4 рі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стянецька міська рада, ДП «Комунжитл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П ТМР «Агенція місцевого розвитку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ки до статутного фонду підприємства (капітальний ремонт будівлі за адресою: вул. Охтирська гора, 2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4 рі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стянецька міська рада, КП ТМР «Агенція місцевого розвитк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П ТМР «Ландшафтний парк Едем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/>
              <w:t>Фінансова підтримка на здійснення поточної діяльност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4 рі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ростянецька міська рада, КП ТМР «Ландшафтний парк Еде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bCs/>
              </w:rPr>
              <w:t>КП ТМР «ТРК Тростянець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/>
              <w:t>Фінансова підтримка засобів масової інформації (на здійснення поточної діяльності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4 рі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ростянецька міська рада, КП ТМР «ТРК Тростянец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4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pBdr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pBdr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pBdr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pBdr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bCs/>
              </w:rPr>
              <w:t>КП ТМР «Центр комунальних послуг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lang w:val="uk-UA"/>
              </w:rPr>
            </w:pPr>
            <w:r>
              <w:rPr/>
              <w:t>Фінансова підтримка на здійснення поточної діяльност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4 рі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ростянецька міська рада, КП ТМР «Центр комунальних послуг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ки до статутного фонду підприємства (капітальний ремонт приміщень за адресою: вул. Миру, 2(соцзахист, податкова, виконавча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4 рі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стянецька міська рада, КП ТМР «Центр комунальних послуг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ки до статутного фонду підприємства (капітальний ремонт приміщень за адресою: вул. Благовіщенська, 10А БП (борг 2023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bCs/>
              </w:rPr>
              <w:t>2024 рі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стянецька міська рада, КП ТМР «Центр комунальних послуг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pBdr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bCs/>
              </w:rPr>
              <w:t>КП ТМР «Тростянецька комунальна аптека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нески до статутного фонду підприєм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4 рі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ростянецька міська рада, КП ТМР «Тростянецька комунальна апте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Фінансова підтримка на здійснення поточної діяльност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4 рі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стянецька міська рада, КП ТМР «Тростянецька комунальна апте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ДП «Елегія» КП ТМР «Тростянецьке ЖЕУ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інансова підтримка на здійснення поточної діяльност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4 рі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ростянецька міська рада, ДП «Елегія» КП ТМР «Тростянецьке ЖЕ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ски до статутного фонду підприємства (придбання обладнання для встановлення сонячних панелей центр ВПО Нескучне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4 рі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ростянецька міська рада, ДП «Елегія» КП ТМР «Тростянецьке ЖЕ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6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: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0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0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pBdr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pBdr/>
        <w:jc w:val="both"/>
        <w:rPr/>
      </w:pPr>
      <w:r>
        <w:rPr>
          <w:color w:val="000000"/>
          <w:sz w:val="28"/>
          <w:szCs w:val="28"/>
          <w:lang w:val="uk-UA"/>
        </w:rPr>
        <w:t>2. Оцінка ефективності виконання Програми та пропозиції щодо подальшої реалізації Програми.</w:t>
      </w:r>
    </w:p>
    <w:p>
      <w:pPr>
        <w:pStyle w:val="Normal"/>
        <w:pBdr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pBdr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ова підтримка комунальних підприємств є важливим інструментом забезпечення їхньої стабільної роботи та надання якісних послуг населенню.</w:t>
      </w:r>
    </w:p>
    <w:p>
      <w:pPr>
        <w:pStyle w:val="Normal"/>
        <w:pBdr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цінка ефективності Програми свідчить про значні позитивні зрушення у забезпеченні безперебійної роботи комунальних підприємств відповідно до їх функціональних призначень, надання якісних послуг за рахунок зміцнення матеріально – технічної бази підприємств, виплати заробітної плати та нарахувань на неї згідно вимог чинного законодавства України, розвитку рекреаційної інфраструктури міста.</w:t>
      </w:r>
    </w:p>
    <w:p>
      <w:pPr>
        <w:pStyle w:val="Normal"/>
        <w:pBdr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стабільної роботи комунальних підприємств Тростянецької міської ради та їх безперебійне функціонування сприяє покращенню умов надання якісних послуг населенню громади в галузі житлово-комунального господарства та благоустрою.</w:t>
      </w:r>
    </w:p>
    <w:p>
      <w:pPr>
        <w:pStyle w:val="Normal"/>
        <w:pBdr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pBdr/>
        <w:ind w:firstLine="14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 виконавчого органу –</w:t>
      </w:r>
    </w:p>
    <w:p>
      <w:pPr>
        <w:pStyle w:val="Normal"/>
        <w:pBdr/>
        <w:ind w:firstLine="142"/>
        <w:jc w:val="both"/>
        <w:rPr/>
      </w:pPr>
      <w:r>
        <w:rPr>
          <w:color w:val="000000"/>
          <w:sz w:val="28"/>
          <w:szCs w:val="28"/>
          <w:lang w:val="uk-UA"/>
        </w:rPr>
        <w:t xml:space="preserve">замовник місцевої програми              </w:t>
        <w:tab/>
        <w:t xml:space="preserve">________________   </w:t>
        <w:tab/>
        <w:tab/>
        <w:tab/>
        <w:t>______________________</w:t>
      </w:r>
    </w:p>
    <w:p>
      <w:pPr>
        <w:pStyle w:val="Normal"/>
        <w:pBdr/>
        <w:ind w:left="4955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(підпис)                  </w:t>
        <w:tab/>
        <w:tab/>
        <w:t xml:space="preserve">    (ініціали та прізвище)</w:t>
      </w:r>
    </w:p>
    <w:sectPr>
      <w:type w:val="nextPage"/>
      <w:pgSz w:orient="landscape" w:w="16838" w:h="11906"/>
      <w:pgMar w:left="1701" w:right="1134" w:gutter="0" w:header="0" w:top="1701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8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bCs/>
      <w:color w:val="00000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47:00Z</dcterms:created>
  <dc:creator>*</dc:creator>
  <dc:description/>
  <cp:keywords/>
  <dc:language>en-US</dc:language>
  <cp:lastModifiedBy>user-tmr</cp:lastModifiedBy>
  <cp:lastPrinted>2025-05-14T10:33:00Z</cp:lastPrinted>
  <dcterms:modified xsi:type="dcterms:W3CDTF">2025-05-15T05:36:00Z</dcterms:modified>
  <cp:revision>48</cp:revision>
  <dc:subject/>
  <dc:title> </dc:title>
</cp:coreProperties>
</file>