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даток 2</w:t>
        <w:br/>
        <w:t xml:space="preserve">до рішення виконавчого комітету </w:t>
        <w:br/>
        <w:t>Тростянецької міської ради</w:t>
        <w:br/>
        <w:t>№ 339 від 08 травня 2025 року</w:t>
      </w:r>
    </w:p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124" w:firstLine="708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К Р А Ї Н А</w:t>
        <w:tab/>
        <w:tab/>
        <w:tab/>
      </w:r>
      <w:r>
        <w:rPr>
          <w:b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ind w:left="2124" w:hanging="212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2</w:t>
      </w:r>
      <w:r>
        <w:rPr>
          <w:b/>
          <w:sz w:val="28"/>
          <w:szCs w:val="28"/>
        </w:rPr>
        <w:t xml:space="preserve"> сесія 8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ьоме пленарне засідання)</w:t>
      </w:r>
    </w:p>
    <w:p>
      <w:pPr>
        <w:pStyle w:val="Normal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>09 травня 2</w:t>
      </w:r>
      <w:r>
        <w:rPr>
          <w:b/>
          <w:sz w:val="28"/>
          <w:szCs w:val="28"/>
        </w:rPr>
        <w:t>0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слуховування звіту про результати виконання «Програми поводження з твердими побутовими відходами Тростянецької міської територіальної громади на 2024 - 2026 роки» за 2024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ідповідно до ст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5, 26, 59 Закону України «Про місцеве самоврядування в Україні», Законів України «Про державні цільові програми», «Про державне прогнозування та розроблення програм економічного і соціального розвитку України», керуючись постановою Кабінету Міністрів України від 31 січня 2007 року № 106 «Про затвердження Порядку розроблення та виконання державних цільових програм» (зі змінами та доповненнями),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рішенням 18 сесії 8 скликання Тростянецької міської ради № 610 від 25 жовтня 2023 року «Про затвердження порядку розроблення місцевих цільових програм, фінансування, моніторингу та звітності про їх виконання», 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>ішенням 19 сесії 8 скликання (дев’яте пленарне засідання) Тростянецької міської ради № 560 від 22 серпня 202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року </w:t>
      </w:r>
      <w:r>
        <w:rPr>
          <w:color w:val="000000"/>
          <w:sz w:val="28"/>
          <w:szCs w:val="28"/>
          <w:lang w:val="uk-UA"/>
        </w:rPr>
        <w:t>«Про внесення</w:t>
      </w:r>
      <w:r>
        <w:rPr>
          <w:color w:val="000000"/>
          <w:sz w:val="28"/>
          <w:szCs w:val="28"/>
        </w:rPr>
        <w:t xml:space="preserve"> змін до рішення 18 сесії 8 скликання (одинадцяте пленарне засідання) Тростянецької міської ради від 21 грудня 2023 року № 771 «Про затвердження програми благоустрою Тростянецької міської територіальної громади на 2024 - 2026 роки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>з метою удосконалення формування, затвердження та виконання програм Тростянецької міської територіальної громади, як засобу програмного управління, забезпечення виконання заходів та завдань програм в установлені терміни, досягнення передбачених показників програм, використання фінансових, матеріально-технічних та інших залучених ресурсів за призначенням покращення контролю за належним їх виконанням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віт про результати виконання «Програми поводження з твердими побутовими відходами Тростянецької міської територіальної громади на 2024 - 2026 роки» за 2024 рік взяти до відома (додається)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tyle14"/>
        <w:ind w:firstLine="720"/>
        <w:jc w:val="both"/>
        <w:rPr/>
      </w:pPr>
      <w:r>
        <w:rPr>
          <w:sz w:val="28"/>
          <w:szCs w:val="28"/>
          <w:lang w:val="uk-UA"/>
        </w:rPr>
        <w:t>2. 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Контроль за виконанням даного рішення покласти на </w:t>
      </w:r>
      <w:r>
        <w:rPr>
          <w:sz w:val="28"/>
          <w:szCs w:val="22"/>
          <w:lang w:val="uk-UA" w:eastAsia="en-US"/>
        </w:rPr>
        <w:t xml:space="preserve">постійну комісію з </w:t>
      </w:r>
      <w:r>
        <w:rPr>
          <w:sz w:val="28"/>
          <w:szCs w:val="28"/>
          <w:lang w:val="uk-UA" w:eastAsia="ar-SA"/>
        </w:rPr>
        <w:t xml:space="preserve">питань планування, бюджету, фінансів, інвестиційної політики, підприємництва і торгівлі та </w:t>
      </w:r>
      <w:r>
        <w:rPr>
          <w:sz w:val="28"/>
          <w:szCs w:val="22"/>
          <w:lang w:val="uk-UA" w:eastAsia="en-US"/>
        </w:rPr>
        <w:t>з питань комунального майна, господарства, будівництва, благоустрою і охорони навколишнього природного середовища Тростянецької міської ради</w:t>
      </w:r>
      <w:r>
        <w:rPr>
          <w:color w:val="000000"/>
          <w:sz w:val="28"/>
          <w:szCs w:val="28"/>
          <w:shd w:fill="FFFFFF" w:val="clear"/>
          <w:lang w:val="uk-UA" w:eastAsia="en-US"/>
        </w:rPr>
        <w:t>.</w:t>
      </w:r>
    </w:p>
    <w:p>
      <w:pPr>
        <w:pStyle w:val="Normal"/>
        <w:ind w:firstLine="708"/>
        <w:jc w:val="both"/>
        <w:rPr>
          <w:color w:val="000000"/>
          <w:sz w:val="32"/>
          <w:szCs w:val="28"/>
          <w:shd w:fill="FFFFFF" w:val="clear"/>
          <w:lang w:val="uk-UA" w:eastAsia="en-US"/>
        </w:rPr>
      </w:pPr>
      <w:r>
        <w:rPr>
          <w:color w:val="000000"/>
          <w:sz w:val="32"/>
          <w:szCs w:val="28"/>
          <w:shd w:fill="FFFFFF" w:val="clear"/>
          <w:lang w:val="uk-UA" w:eastAsia="en-US"/>
        </w:rPr>
      </w:r>
    </w:p>
    <w:p>
      <w:pPr>
        <w:pStyle w:val="Normal"/>
        <w:ind w:firstLine="708"/>
        <w:jc w:val="both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firstLine="708"/>
        <w:jc w:val="both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ський голова</w:t>
        <w:tab/>
        <w:t>Юрій БОВ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bookmarkStart w:id="0" w:name="_Hlk189729974"/>
      <w:bookmarkEnd w:id="0"/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 рішення 22 сесії 8 скликання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(сьоме пленарне засідання)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остянецької міської ради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___ від 09 травня 2025 року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" w:name="_Hlk189729974"/>
      <w:bookmarkStart w:id="2" w:name="_Hlk189729974"/>
      <w:bookmarkEnd w:id="2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зультати виконання </w:t>
      </w:r>
      <w:bookmarkStart w:id="3" w:name="_Hlk189729747"/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«Програми </w:t>
      </w:r>
      <w:bookmarkEnd w:id="3"/>
      <w:r>
        <w:rPr>
          <w:b/>
          <w:sz w:val="28"/>
          <w:szCs w:val="28"/>
          <w:u w:val="single"/>
          <w:lang w:val="uk-UA"/>
        </w:rPr>
        <w:t>поводження з твердими побутовими відходами Тростянецької міської територіальної громади на 2024 - 2026 рок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24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Дата і номер рішення, яким затверджено Програму  та зміни до неї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>Рішення 18 сесії 8 скликання (одинадцяте пленарне засідання) Тростянецької міської ради № 771 від 21 грудня 2023 року було затверджено Програму поводження з твердими побутовими відходами Тростянецької міської територіальної громади на 2024 – 2026 роки (далі – Програма)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   Рішення </w:t>
      </w:r>
      <w:r>
        <w:rPr>
          <w:color w:val="000000"/>
          <w:sz w:val="28"/>
          <w:szCs w:val="28"/>
          <w:lang w:val="uk-UA"/>
        </w:rPr>
        <w:t>19 сесії 8 скликання (дев’яте пленарне засідання) Тростянецької міської ради № 560 від 22 серпня 2024 року було затверджено</w:t>
      </w:r>
      <w:r>
        <w:rPr>
          <w:sz w:val="28"/>
          <w:szCs w:val="28"/>
          <w:lang w:val="uk-UA"/>
        </w:rPr>
        <w:t xml:space="preserve"> зміни до рішення 18 сесії 8 скликання (одинадцяте пленарне засідання) Тростянецької міської ради від 21 грудня 2023 року № 771 «Про затвердження програми поводження з твердими побутовими відходами Тростянецької міської територіальної громади на 2024 – 2026 роки»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Відповідальний виконавець Програми: Тростянецька міська рада, відділ житлово-комунального господарства, будівництва, благоустрою та енергетичного менеджменту, відділ бухгалтерського обліку та звітності апарату Тростянецької міської ради, </w:t>
      </w:r>
      <w:r>
        <w:rPr>
          <w:sz w:val="28"/>
          <w:szCs w:val="28"/>
          <w:lang w:val="uk-UA"/>
        </w:rPr>
        <w:t>відділ освіти Тростянецької міської ради.</w:t>
      </w:r>
    </w:p>
    <w:p>
      <w:pPr>
        <w:pStyle w:val="Normal"/>
        <w:pBdr/>
        <w:spacing w:lineRule="auto" w:line="256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мін реалізації Програми: 2024-2026 роки.</w:t>
      </w:r>
    </w:p>
    <w:p>
      <w:pPr>
        <w:pStyle w:val="Normal"/>
        <w:pBdr/>
        <w:spacing w:lineRule="auto" w:line="256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56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56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56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56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56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56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56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56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3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pBdr/>
        <w:spacing w:lineRule="auto" w:line="256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pBdr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ння заходів Програми</w:t>
      </w:r>
    </w:p>
    <w:p>
      <w:pPr>
        <w:pStyle w:val="Normal"/>
        <w:pBdr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496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22"/>
        <w:gridCol w:w="4394"/>
        <w:gridCol w:w="1049"/>
        <w:gridCol w:w="1644"/>
        <w:gridCol w:w="993"/>
        <w:gridCol w:w="1275"/>
        <w:gridCol w:w="1134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pBdr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pBdr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іоритетні завда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pBdr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міст заході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pBdr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трок виконання</w:t>
            </w:r>
          </w:p>
          <w:p>
            <w:pPr>
              <w:pStyle w:val="Normal"/>
              <w:pBdr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ход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pBdr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иконавц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pBdr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ічний обсяг фінансування, тис. 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pBdr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Фактично профінансовано у звітному періоді,</w:t>
            </w:r>
          </w:p>
          <w:p>
            <w:pPr>
              <w:pStyle w:val="Normal"/>
              <w:pBdr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pBdr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соток виконання заходу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pBdr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нформація про виконання або причини невиконання зах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Підвищення культури населення в питаннях поводження з ТП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ведення екологічно-освітніх роз’яснень у закладах дошкільної освіти та інших навчальних закладах громади, роз’яснювальна робота серед населення щодо поводження з ТП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4 рі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ростянецька міськ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ення збору і вивезення сміття та відход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и з утилізації сміття та поводження зі сміттям (забезпечення збору й вивезення сміття та відходів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024 рі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ростянецька міськ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bCs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6"/>
                <w:sz w:val="22"/>
                <w:szCs w:val="22"/>
                <w:lang w:val="uk-UA"/>
              </w:rPr>
            </w:r>
          </w:p>
          <w:p>
            <w:pPr>
              <w:pStyle w:val="Normal"/>
              <w:pBdr/>
              <w:jc w:val="both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  <w:p>
            <w:pPr>
              <w:pStyle w:val="Normal"/>
              <w:pBdr/>
              <w:jc w:val="both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  <w:p>
            <w:pPr>
              <w:pStyle w:val="Normal"/>
              <w:pBdr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</w:rPr>
              <w:t>Забезпечення утилізації відход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дбання контейнерів для збирання ТП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4 рі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ростянецька міськ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точний ремонт та облаштування майданчиків для збирання ТП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024 рі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ростянецька міськ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слуги по ліквідації стихійних сміттєзвали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4 рі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ростянецька міськ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римання міського сміттєзвалища (згортання сміття, рекультивація полігону, встановлення та ремонт огорожі, під’їзних шляхів, влаштування дезбар’єрів та інше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024 рі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ростянецька міськ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онується за кошти балансоутримувач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bCs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6"/>
                <w:sz w:val="22"/>
                <w:szCs w:val="22"/>
                <w:lang w:val="uk-UA"/>
              </w:rPr>
            </w:r>
          </w:p>
          <w:p>
            <w:pPr>
              <w:pStyle w:val="Normal"/>
              <w:pBdr/>
              <w:jc w:val="both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  <w:p>
            <w:pPr>
              <w:pStyle w:val="Normal"/>
              <w:pBdr/>
              <w:jc w:val="both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  <w:p>
            <w:pPr>
              <w:pStyle w:val="Normal"/>
              <w:pBdr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</w:rPr>
              <w:t>Розроблення документів державного планува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луга з розробки «Місцевого плану управління відходами Тростянецької міської територіальної громади Сумської області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4 рі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ростянецька міськ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находиться на стадії погодження з Сумською 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луга з розробки Звіту про Стратегічну екологічну оцінку «Місцевого плану управління відходами Тростянецької міської територіальної громади Сумської області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024 рі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ростянецька міська ра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pBdr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иконання результативних показників Програми </w:t>
      </w:r>
    </w:p>
    <w:p>
      <w:pPr>
        <w:pStyle w:val="Normal"/>
        <w:pBdr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1499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62"/>
        <w:gridCol w:w="1134"/>
        <w:gridCol w:w="1156"/>
        <w:gridCol w:w="1538"/>
        <w:gridCol w:w="1199"/>
        <w:gridCol w:w="16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pBdr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pBdr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Найменування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pBdr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Одиниці вимір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pBdr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ланове значення показни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pBdr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Фактичне значення показни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pBdr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ичини невиконанн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pBdr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Що зроблено для виправлення ситуації</w:t>
            </w:r>
          </w:p>
        </w:tc>
      </w:tr>
      <w:tr>
        <w:trPr/>
        <w:tc>
          <w:tcPr>
            <w:tcW w:w="14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І. Показники витра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тки на послуги з утилізації сміття та поводження зі сміттям (забезпечення збору й вивезення сміття та відход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тки на придбання контейнерів для збирання ТП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тки на поточний ремонт та облаштування майданчиків для збирання ТП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тки на ліквідацію стихійних сміттєзвал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тки  на утримання міського сміттєзвалища (згортання сміття, рекультивація полігону, встановлення та ремонт огорожі, під’їзних шляхів, влаштування дезбар’єрів та інш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pBdr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онується за кошти балансоутримувач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ІІ. Показники продук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тилізованих ТП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3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дбаних контейнерів для збирання ТП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ідремонтованих та облаштованих майданчиків для збору ТП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полігону ТП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ІІІ. Показники ефектив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sz w:val="24"/>
                <w:szCs w:val="24"/>
                <w:lang w:val="uk-UA"/>
              </w:rPr>
              <w:t>середні видатки на послуги з утилізації 1 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сміття та поводження зі сміттям (забезпечення збору й вивезення сміття та відход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sz w:val="24"/>
                <w:szCs w:val="24"/>
              </w:rPr>
              <w:t>середні видатки на придбання 1 контейнера для збирання ТП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 видатки на поточний ремонт та облаштування одного майданчика для збирання ТП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 видатки на утримання 1 га міського сміттєзвал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і видатки на ліквідацію стихійних сміттєзвал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pBdr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ІV. Показники як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об’єму утилізованого сміття до об’єму сміття, що підлягає утилі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а вага кількості придбаних контейнерів для збирання ТПВ до запланованої до придбання кількості контейнерів для збирання ТП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1</w:t>
            </w:r>
            <w:r>
              <w:rPr>
                <w:sz w:val="24"/>
                <w:szCs w:val="24"/>
                <w:lang w:val="uk-UA"/>
              </w:rPr>
              <w:t>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а вага кількості відремонтованих та облаштованих майданчиків для збору ТПВ до запланованої кіль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pBdr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pBdr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цінка ефективності виконання Програми та пропозиції щодо подальшої реалізації Програми.</w:t>
      </w:r>
    </w:p>
    <w:p>
      <w:pPr>
        <w:pStyle w:val="Normal"/>
        <w:pBdr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pBdr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цінка ефективності Програми свідчить про значні позитивні зрушення у сфері забезпечення збирання, перевезення, зберігання, утилізації, видалення, захоронення сміття та відходів для запобігання негативному впливу на навколишнє природне середовище і здоров’я людини; впровадження технологій з розширення і модернізації діючих потужностей із збирання та утилізації твердих побутових відходів; використання побутових відходів як джерел вторинної сировини; створення ефективної системи управління у сфері поводження зі сміттям та відходами; впровадження системи роздільного збирання ТПВ; підвищення екологічної культури населення; покращення санітарного стану та екологічного стану на території Тростянецької міської територіальної громади та  створення кращих умов для життєдіяльності його мешканців.</w:t>
      </w:r>
    </w:p>
    <w:p>
      <w:pPr>
        <w:pStyle w:val="Normal"/>
        <w:pBdr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ind w:firstLine="142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pBdr/>
        <w:ind w:firstLine="14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івник виконавчого органу –</w:t>
      </w:r>
    </w:p>
    <w:p>
      <w:pPr>
        <w:pStyle w:val="Normal"/>
        <w:pBdr/>
        <w:ind w:firstLine="14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мовник місцевої програми              </w:t>
        <w:tab/>
        <w:t xml:space="preserve">________________   </w:t>
        <w:tab/>
        <w:tab/>
        <w:tab/>
        <w:t>______________________</w:t>
      </w:r>
    </w:p>
    <w:p>
      <w:pPr>
        <w:pStyle w:val="Normal"/>
        <w:pBdr/>
        <w:ind w:firstLine="142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(підпис)                  </w:t>
        <w:tab/>
        <w:tab/>
        <w:t xml:space="preserve">    (ініціали та прізвище)</w:t>
      </w:r>
    </w:p>
    <w:sectPr>
      <w:type w:val="nextPage"/>
      <w:pgSz w:orient="landscape" w:w="16838" w:h="11906"/>
      <w:pgMar w:left="1701" w:right="1134" w:gutter="0" w:header="0" w:top="1418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8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47:00Z</dcterms:created>
  <dc:creator>*</dc:creator>
  <dc:description/>
  <cp:keywords/>
  <dc:language>en-US</dc:language>
  <cp:lastModifiedBy>user-tmr</cp:lastModifiedBy>
  <cp:lastPrinted>2025-05-14T10:34:00Z</cp:lastPrinted>
  <dcterms:modified xsi:type="dcterms:W3CDTF">2025-05-15T05:37:00Z</dcterms:modified>
  <cp:revision>53</cp:revision>
  <dc:subject/>
  <dc:title> </dc:title>
</cp:coreProperties>
</file>