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58</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79)</w:t>
      </w:r>
      <w:r>
        <w:rPr>
          <w:lang w:val="uk-UA"/>
        </w:rPr>
        <w:t xml:space="preserve"> </w:t>
      </w:r>
      <w:r>
        <w:rPr>
          <w:b/>
          <w:sz w:val="28"/>
          <w:lang w:val="uk-UA"/>
        </w:rPr>
        <w:t xml:space="preserve">кадастровий номер 5925010100:00:012:0588, площею 0,0036 га розташованої за адресою: вул. Благовіщенська, </w:t>
        <w:br/>
        <w:t xml:space="preserve">м. Тростянець,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Розглянувши заяву Акціонерного товариства «Сумиобленерго» вхід. №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79) кадастровий номер 5925010100:00:012:0588, площею 0,0036 га розташованої за адресою:            </w:t>
      </w:r>
      <w:r>
        <w:rPr>
          <w:lang w:val="uk-UA"/>
        </w:rPr>
        <w:t xml:space="preserve"> </w:t>
      </w:r>
      <w:r>
        <w:rPr>
          <w:sz w:val="28"/>
          <w:lang w:val="uk-UA"/>
        </w:rPr>
        <w:t xml:space="preserve">вул. Благовіщенська, м. Тростянець, Охтирського району, Сумської області, керуючись ст. 12, ст. 75, ст. 93, ст. 122, ст. 124, ст. 125, ст.126, ст. 134 ч.2, 186 Земельного кодексу України, Закону України «Про оренду землі» ст. 25, п. 34 </w:t>
        <w:br/>
        <w:t>ч. 1 ст. 26, 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 xml:space="preserve">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179) кадастровий номер 5925010100:00:012:0588, площею 0,0036 га розташованої за адресою: вул. Благовіщенська, м. Тростянець, Охтирського району, Сумської області.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179) кадастровий номер 5925010100:00:012:0588, площею 0,0036 га розташованої за адресою: вул. Благовіщенська, м. Тростянець,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 xml:space="preserve">Міський голова </w:t>
        <w:tab/>
        <w:t>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4-29T14:26:00Z</cp:lastPrinted>
  <dcterms:modified xsi:type="dcterms:W3CDTF">2025-05-14T14:02:00Z</dcterms:modified>
  <cp:revision>75</cp:revision>
  <dc:subject/>
  <dc:title/>
</cp:coreProperties>
</file>