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 w:eastAsia="en-US"/>
        </w:rPr>
        <w:t>Додаток 55</w:t>
        <w:br/>
        <w:t xml:space="preserve">до рішення виконавчого комітету </w:t>
        <w:br/>
        <w:t>Тростянецької міської ради</w:t>
        <w:br/>
        <w:t>№ 339 від 08 травня 2025 року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124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  <w:tab/>
        <w:tab/>
        <w:tab/>
        <w:t>Проєкт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сесія 8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ьоме пленарне засідання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9 травня 2025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№ _____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bookmarkStart w:id="0" w:name="_Hlk143259492"/>
      <w:r>
        <w:rPr>
          <w:b/>
          <w:sz w:val="28"/>
          <w:lang w:val="uk-UA"/>
        </w:rPr>
        <w:t>Про затвердження проекту землеустрою  щодо відведення земельної ділянки в оренду Акціонерному товариству «Сумиобленерго» код КВЦПЗ 14.02 - для розміщення, будівництва, експлуатації та обслуговування будівель і споруд об'єктів передачі електричної енергії (для експлуатації та обслуговування КТП-328)</w:t>
      </w:r>
      <w:r>
        <w:rPr>
          <w:lang w:val="uk-UA"/>
        </w:rPr>
        <w:t xml:space="preserve"> </w:t>
      </w:r>
      <w:r>
        <w:rPr>
          <w:b/>
          <w:sz w:val="28"/>
          <w:lang w:val="uk-UA"/>
        </w:rPr>
        <w:t xml:space="preserve">кадастровий номер 5925082000:00:001:1521, площею 0,0024 га розташованої за адресою: с. Дернове, Охтирського району, Сумської області  </w:t>
      </w:r>
      <w:bookmarkEnd w:id="0"/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заяву Акціонерного товариства «Сумиобленерго» вхід. № ЦНАП – 273 від 11.04.2025 року про затвердження проекту землеустрою  щодо відведення земельної ділянки в оренду Акціонерному товариству «Сумиобленерго» код КВЦПЗ 14.02 - для розміщення, будівництва, експлуатації та обслуговування будівель і споруд об'єктів передачі електричної енергії (для експлуатації та обслуговування КТП-328) кадастровий номер 5925082000:00:001:1521, площею 0,0024 га розташованої за адресою: с. Дернове, Охтирського району, Сумської області, керуючись </w:t>
        <w:br/>
        <w:t>ст. 12, ст. 75, ст. 93, ст. 122, ст. 124, ст. 125, ст.126, ст. 134 ч.2, 186 Земельного кодексу України, Закону України «Про оренду землі» ст. 25, п. 34 ч. 1 ст. 26, ст. 59 Закону України «Про місцеве самоврядування в Україні»,</w:t>
      </w:r>
    </w:p>
    <w:p>
      <w:pPr>
        <w:pStyle w:val="Normal"/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проект землеустрою щодо відведення земельної ділянки в оренду Акціонерному товариству «Сумиобленерго» код КВЦПЗ 14.02 - для розміщення, будівництва, експлуатації та обслуговування будівель і споруд об'єктів передачі електричної енергії  (для експлуатації та обслуговування  КТП-328) кадастровий номер 5925082000:00:001:1521, площею 0,0024 га розташованої за адресою: с. Дернове, Охтирського району, Сумської обла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Надати Акціонерному товариству «Сумиобленерго» у користування на умовах оренди строком на 49 років земельну ділянку код КВЦПЗ 14.02 - </w:t>
      </w:r>
      <w:r>
        <w:rPr>
          <w:sz w:val="28"/>
          <w:lang w:val="uk-UA"/>
        </w:rPr>
        <w:t xml:space="preserve">для розміщення, будівництва, експлуатації та обслуговування будівель і споруд об'єктів передачі електричної енергії </w:t>
      </w:r>
      <w:r>
        <w:rPr>
          <w:sz w:val="28"/>
          <w:szCs w:val="28"/>
          <w:lang w:val="uk-UA"/>
        </w:rPr>
        <w:t>(для експлуатації та обслуговування   КТП-328) кадастровий номер 5925082000:00:001:1521, площею 0,0024 га розташованої за адресою: с. Дернове, Охтирського району, Сумської області  за рахунок категорії земель промисловості, транспорту, зв'язку, енергетики, оборони та іншого призначення Тростяне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обов’язати Акціонерне товариство «Сумиобленерго» в місячний термін укласти договір оренди на вказану в п.2 даного рішення земельну діля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Розмір орендної плати встановити на рівні 10% від нормативної грошової оцінк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трати щодо укладання договору оренди землі, зазначеного в п. 3 даного рішення, та реєстрації права оренди покласти на Акціонерне товариство «Сумиобленерго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ішення покласти на заступника міського голови Злепка В.А.</w:t>
      </w:r>
      <w:r>
        <w:rPr>
          <w:sz w:val="28"/>
          <w:lang w:val="uk-UA"/>
        </w:rPr>
        <w:tab/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Міський голова </w:t>
        <w:tab/>
        <w:t xml:space="preserve">   Юрій БОВА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5:38:00Z</dcterms:created>
  <dc:creator>Admin</dc:creator>
  <dc:description/>
  <cp:keywords/>
  <dc:language>en-US</dc:language>
  <cp:lastModifiedBy>user-tmr</cp:lastModifiedBy>
  <cp:lastPrinted>2025-04-29T14:29:00Z</cp:lastPrinted>
  <dcterms:modified xsi:type="dcterms:W3CDTF">2025-05-14T14:01:00Z</dcterms:modified>
  <cp:revision>73</cp:revision>
  <dc:subject/>
  <dc:title/>
</cp:coreProperties>
</file>