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en-US"/>
        </w:rPr>
        <w:t xml:space="preserve">                                   </w:t>
      </w:r>
      <w:r>
        <w:rPr>
          <w:b/>
          <w:sz w:val="28"/>
          <w:szCs w:val="28"/>
          <w:lang w:val="uk-UA" w:eastAsia="en-US"/>
        </w:rPr>
        <w:t>ПРОЄКТ</w:t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(сьоме пленарне засідання)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09 травня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____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І квартал 202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Затвердити звіт про виконання бюджету Тростянецької міської територіальної громади за І квартал 2025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доходах в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1 097 8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76 373 261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спеціальний фонд – 4 724 6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видатках в сумі – 86 092 070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80 264 477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– 5 827 593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 (додаток 2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даного рішення покласти на міського голову Бову Ю.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 Юрій БОВА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5-04-28T14:13:00Z</cp:lastPrinted>
  <dcterms:modified xsi:type="dcterms:W3CDTF">2025-05-09T07:38:00Z</dcterms:modified>
  <cp:revision>36</cp:revision>
  <dc:subject/>
  <dc:title> </dc:title>
</cp:coreProperties>
</file>