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  <w:t>Додаток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  <w:t>до рішення виконавчого комітету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  <w:t>Тростянецької міської ради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/>
      </w:pPr>
      <w:r>
        <w:rPr>
          <w:rFonts w:eastAsia="Calibri" w:cs="Times New Roman" w:ascii="Times New Roman" w:hAnsi="Times New Roman"/>
          <w:szCs w:val="24"/>
          <w:lang w:val="uk-UA" w:eastAsia="en-US"/>
        </w:rPr>
        <w:t>№</w:t>
      </w:r>
      <w:r>
        <w:rPr>
          <w:rFonts w:eastAsia="Times New Roman" w:cs="Times New Roman" w:ascii="Times New Roman" w:hAnsi="Times New Roman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uk-UA" w:eastAsia="en-US"/>
        </w:rPr>
        <w:t>386 від 06 червня 2025 року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Соціальний паспорт Тростянецької міськ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територіальної громади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Times New Roman" w:hAnsi="Times New Roman" w:eastAsia="Calibri" w:cs="Times New Roman"/>
          <w:b/>
          <w:b/>
          <w:bCs/>
          <w:sz w:val="36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36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  <w:drawing>
          <wp:inline distT="0" distB="0" distL="0" distR="0">
            <wp:extent cx="5768340" cy="325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0" w:after="0"/>
        <w:ind w:left="720" w:hanging="0"/>
        <w:contextualSpacing/>
        <w:rPr>
          <w:rFonts w:ascii="Times New Roman" w:hAnsi="Times New Roman" w:eastAsia="Calibri" w:cs="Times New Roman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Cs w:val="24"/>
          <w:lang w:val="uk-UA" w:eastAsia="en-US"/>
        </w:rPr>
      </w:r>
    </w:p>
    <w:p>
      <w:pPr>
        <w:pStyle w:val="Normal"/>
        <w:kinsoku w:val="false"/>
        <w:autoSpaceDE w:val="tru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Тростянецька міська територіальна громада: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м. Тростянець - адміністративний центр міської територіальної громади, 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Боголюбовський старостинський округ: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Боголюбове (с. Зарічне), с. Лучка, с. Мащанк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Кам‘янський старостинський округ: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Кам’янка, с. Кам’янецьке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Люджан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Людж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Криничан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Криничне, с. Лісне, с. Машкове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Солдат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Солдатське, с. Крамчанка, с. Ницаха, с. Новоукраїнк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Дернів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Дернове, с. Рябівк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Білків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Білка, с. Олексине, с. Вишневе, с. Микитівка, с. Новоселівка, с. Грузьке,  с. Хвощов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Печин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Печини, с. Савелове</w:t>
      </w:r>
    </w:p>
    <w:p>
      <w:pPr>
        <w:pStyle w:val="Normal"/>
        <w:tabs>
          <w:tab w:val="clear" w:pos="720"/>
          <w:tab w:val="left" w:pos="6615" w:leader="none"/>
          <w:tab w:val="right" w:pos="9468" w:leader="none"/>
        </w:tabs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Мартинівський старостинський округ</w:t>
        <w:tab/>
        <w:tab/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Мартинівка, с. Золотарівка, с. Артемо-Растівк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Семеренків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Семереньки, с. Поляне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Станівський старостинський округ: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Станова, с. Тучне, с. Оводівка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Буймерський старостинський округ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с. Буймер, с. Скрягівка, с. Зубівка, с. Виноградне, с. Братське</w:t>
      </w:r>
    </w:p>
    <w:p>
      <w:pPr>
        <w:pStyle w:val="Normal"/>
        <w:suppressAutoHyphens w:val="true"/>
        <w:rPr>
          <w:rFonts w:ascii="Times New Roman" w:hAnsi="Times New Roman" w:eastAsia="+mn-ea" w:cs="Times New Roman"/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 w:eastAsia="zh-CN"/>
        </w:rPr>
        <w:t>Відстань від населених пунктів, що входять до складу ТГ, до адміністративного центру ТГ:</w:t>
      </w:r>
    </w:p>
    <w:p>
      <w:pPr>
        <w:pStyle w:val="Standard"/>
        <w:jc w:val="both"/>
        <w:rPr/>
      </w:pPr>
      <w:r>
        <w:rPr>
          <w:sz w:val="28"/>
          <w:szCs w:val="28"/>
          <w:lang w:val="uk-UA"/>
        </w:rPr>
        <w:t>Солдатське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ростянець - 24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мчанка – Тростянець - 27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цаха - Тростянець - 20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українка - Тростянець  - 17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івка – Тростянець -25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нове – Тростянець – 33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івка – Тростянець – 37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’янецьке – Тростянець – 25 км;</w:t>
      </w:r>
    </w:p>
    <w:p>
      <w:pPr>
        <w:pStyle w:val="Standard"/>
        <w:jc w:val="both"/>
        <w:rPr/>
      </w:pPr>
      <w:r>
        <w:rPr>
          <w:sz w:val="28"/>
          <w:szCs w:val="28"/>
          <w:lang w:val="uk-UA"/>
        </w:rPr>
        <w:t>Боголюбове – Тростянець – 12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чка – Тростянець- 13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щанка – Тростянець – 12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стянець-Люджа – 7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реньки – Тростянець – 23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не – Тростянець- 25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ка- Тростянець – 7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зьке – Тростянець – 14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еве-Тростянець -18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івка- Тростянець- 10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елівка- Тростянець – 11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ине – Тростянець – 9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ймер- Тростянець- 19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ягівка – Тростянець- 23 км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не – Тростянець – 13 к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иничне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ростянець -12 к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не– Тростянець -10к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кове-Тростянець -13 к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чини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Тростянець  20 к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елове – Тростянець 30 к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val="uk-UA" w:eastAsia="zh-CN"/>
        </w:rPr>
        <w:t>Залізничний транспорт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val="uk-UA" w:eastAsia="zh-CN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Залізнична станція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«Тростянець-Смородино»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, яка розташована в місті, є одним із значних залізничних вузлів Сумської області</w:t>
      </w:r>
    </w:p>
    <w:p>
      <w:pPr>
        <w:pStyle w:val="Standard"/>
        <w:rPr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 CYR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анції, зупинки (назва) </w:t>
      </w:r>
      <w:r>
        <w:rPr>
          <w:sz w:val="28"/>
          <w:szCs w:val="28"/>
          <w:u w:val="single"/>
          <w:lang w:val="uk-UA"/>
        </w:rPr>
        <w:t>Тростянець-Смородине, Рупине, Бакирівка, Ворскла, Олексине, Скрягівка, ЗП 102 КМ, ЗП 99 КМ.</w:t>
      </w:r>
    </w:p>
    <w:p>
      <w:pPr>
        <w:pStyle w:val="Standard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ата утворення Тростянецької міської територіальної громади – 2020 рік</w:t>
      </w:r>
    </w:p>
    <w:p>
      <w:pPr>
        <w:pStyle w:val="Normal"/>
        <w:kinsoku w:val="false"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Дата утворення міста – 1660 рік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День міста – перша субота вересня</w:t>
      </w:r>
    </w:p>
    <w:p>
      <w:pPr>
        <w:pStyle w:val="Normal"/>
        <w:kinsoku w:val="false"/>
        <w:autoSpaceDE w:val="true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</w:t>
      </w:r>
    </w:p>
    <w:p>
      <w:pPr>
        <w:pStyle w:val="Normal"/>
        <w:kinsoku w:val="false"/>
        <w:autoSpaceDE w:val="tru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Загальна площа громади – 788,66  км 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8"/>
          <w:vertAlign w:val="superscript"/>
          <w:lang w:val="uk-UA" w:eastAsia="ru-RU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/>
        </w:rPr>
        <w:t>Територією міської територіальної громади проходять: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16" w:before="0" w:after="160"/>
        <w:contextualSpacing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/>
        </w:rPr>
        <w:t>автодорога Суми – Полтава – Олександрія (Глухів – Харків)</w:t>
      </w:r>
    </w:p>
    <w:p>
      <w:pPr>
        <w:pStyle w:val="Normal"/>
        <w:numPr>
          <w:ilvl w:val="0"/>
          <w:numId w:val="8"/>
        </w:numPr>
        <w:kinsoku w:val="false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val="uk-UA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залізнична магістраль Київ – Суми – Харків </w:t>
      </w:r>
    </w:p>
    <w:p>
      <w:pPr>
        <w:pStyle w:val="Normal"/>
        <w:ind w:left="8640" w:firstLine="720"/>
        <w:rPr>
          <w:rFonts w:ascii="Times New Roman" w:hAnsi="Times New Roman" w:eastAsia="+mn-ea" w:cs="Times New Roman"/>
          <w:i/>
          <w:i/>
          <w:color w:val="000000"/>
          <w:kern w:val="2"/>
          <w:sz w:val="28"/>
          <w:szCs w:val="24"/>
          <w:highlight w:val="yellow"/>
          <w:u w:val="single"/>
          <w:lang w:val="uk-UA" w:eastAsia="ru-RU"/>
        </w:rPr>
      </w:pPr>
      <w:r>
        <w:rPr>
          <w:rFonts w:eastAsia="+mn-ea" w:cs="Times New Roman" w:ascii="Times New Roman" w:hAnsi="Times New Roman"/>
          <w:i/>
          <w:color w:val="000000"/>
          <w:kern w:val="2"/>
          <w:sz w:val="28"/>
          <w:szCs w:val="24"/>
          <w:highlight w:val="yellow"/>
          <w:u w:val="single"/>
          <w:lang w:val="uk-UA" w:eastAsia="ru-RU"/>
        </w:rPr>
      </w:r>
      <w:bookmarkStart w:id="0" w:name="_Hlk167696110"/>
      <w:bookmarkStart w:id="1" w:name="_Hlk167696110"/>
      <w:bookmarkEnd w:id="1"/>
    </w:p>
    <w:p>
      <w:pPr>
        <w:pStyle w:val="Normal"/>
        <w:ind w:left="993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_Hlk167696110"/>
      <w:bookmarkEnd w:id="2"/>
      <w:r>
        <w:rPr>
          <w:rFonts w:cs="Times New Roman" w:ascii="Times New Roman" w:hAnsi="Times New Roman"/>
          <w:b/>
          <w:sz w:val="28"/>
          <w:szCs w:val="28"/>
        </w:rPr>
        <w:t>ФІЗИКО-Г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РАФІЧНІ ВІДОМОСТІ</w:t>
      </w:r>
    </w:p>
    <w:p>
      <w:pPr>
        <w:pStyle w:val="Normal"/>
        <w:ind w:left="720" w:firstLine="273"/>
        <w:jc w:val="center"/>
        <w:rPr>
          <w:rStyle w:val="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АДМІНІСТРАТИВНО-ТЕРИТОРІАЛЬНИЙ РОЗПОДІЛ</w:t>
      </w:r>
    </w:p>
    <w:p>
      <w:pPr>
        <w:pStyle w:val="Normal"/>
        <w:ind w:left="8640" w:firstLine="7"/>
        <w:rPr>
          <w:rStyle w:val="2"/>
          <w:b w:val="false"/>
          <w:b w:val="false"/>
          <w:bCs w:val="false"/>
          <w:iCs w:val="false"/>
          <w:sz w:val="24"/>
          <w:szCs w:val="24"/>
          <w:lang w:val="uk-UA"/>
        </w:rPr>
      </w:pPr>
      <w:r>
        <w:rPr/>
      </w:r>
      <w:bookmarkStart w:id="3" w:name="R2"/>
      <w:bookmarkStart w:id="4" w:name="R2"/>
      <w:bookmarkEnd w:id="4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819"/>
        <w:gridCol w:w="2006"/>
        <w:gridCol w:w="2006"/>
        <w:gridCol w:w="2009"/>
      </w:tblGrid>
      <w:tr>
        <w:trPr>
          <w:trHeight w:val="9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гальна площа територ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(км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селен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борців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Тростянецька міська Т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88,6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67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2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083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. Тростянец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0,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96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616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Боголюбов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70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Боголюбове (с. Зарічне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83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86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Луч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5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7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Маща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7,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9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67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Кам’ян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74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Кам’я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,6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Кам’янецьк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38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7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Люджан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9,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1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Людж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59,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5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1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Криничан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3,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6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4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Кринич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3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4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Ліс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29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0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87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Машко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45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Солдат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2,8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9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44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олдатськ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,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4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84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Крамча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1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6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Ницах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9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2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58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Новоукраї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6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4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uk-UA" w:eastAsia="ru-RU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Дернів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9,5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96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Дерно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5,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9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Ряб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Білків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93,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97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540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іл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4,8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9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48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шне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,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5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Грузьк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0,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икит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0,7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58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Новосел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,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лексе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8,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6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Хвощо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6,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ечин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0,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71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ечин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71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авело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Мартинів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1,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0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88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артин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,48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8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74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олотар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,68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Артемо-Раст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,0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89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Семеренькив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5,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30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емерень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9,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4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6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оля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,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14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Станов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,7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39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тано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69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6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52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Туч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7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вад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2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uk-UA"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Буймерський старостинський окру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6,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4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51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уйм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56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44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кряг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,0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73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6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убі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24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7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ноградн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2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25</w:t>
            </w:r>
          </w:p>
        </w:tc>
      </w:tr>
      <w:tr>
        <w:trPr>
          <w:trHeight w:val="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8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Братськ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</w:t>
            </w:r>
          </w:p>
        </w:tc>
      </w:tr>
    </w:tbl>
    <w:p>
      <w:pPr>
        <w:pStyle w:val="Normal"/>
        <w:ind w:left="99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А КІЛЬКІСТЬ НАСЕЛЕННЯ</w:t>
      </w:r>
    </w:p>
    <w:p>
      <w:pPr>
        <w:pStyle w:val="Normal"/>
        <w:jc w:val="center"/>
        <w:rPr/>
      </w:pPr>
      <w:bookmarkStart w:id="5" w:name="R3"/>
      <w:bookmarkStart w:id="6" w:name="_Hlk167696133"/>
      <w:bookmarkEnd w:id="6"/>
      <w:r>
        <w:rPr>
          <w:rFonts w:cs="Times New Roman" w:ascii="Times New Roman" w:hAnsi="Times New Roman"/>
          <w:b/>
          <w:lang w:val="uk-UA"/>
        </w:rPr>
        <w:t xml:space="preserve">             </w:t>
      </w:r>
      <w:r>
        <w:rPr>
          <w:rFonts w:cs="Times New Roman" w:ascii="Times New Roman" w:hAnsi="Times New Roman"/>
          <w:b/>
          <w:lang w:val="uk-UA"/>
        </w:rPr>
        <w:t>Розподіл населення за статтю та віком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val="uk-UA"/>
        </w:rPr>
        <w:tab/>
        <w:t xml:space="preserve">                                                                                                                          </w:t>
      </w:r>
      <w:bookmarkEnd w:id="5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085"/>
        <w:gridCol w:w="675"/>
        <w:gridCol w:w="1355"/>
        <w:gridCol w:w="679"/>
        <w:gridCol w:w="675"/>
        <w:gridCol w:w="678"/>
        <w:gridCol w:w="1356"/>
        <w:gridCol w:w="675"/>
        <w:gridCol w:w="676"/>
      </w:tblGrid>
      <w:tr>
        <w:trPr>
          <w:trHeight w:val="383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Міські, селищні, сільські ради та населенні пункти в них 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оловіки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інки</w:t>
            </w:r>
          </w:p>
        </w:tc>
      </w:tr>
      <w:tr>
        <w:trPr>
          <w:trHeight w:val="46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>0-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>18-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rFonts w:cs="Arial Unicode MS"/>
                <w:sz w:val="24"/>
                <w:szCs w:val="20"/>
              </w:rPr>
              <w:t>60 +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сь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>0-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>18-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sz w:val="24"/>
                <w:szCs w:val="20"/>
              </w:rPr>
              <w:t>60 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ростянецька міська Т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7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4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19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6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6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. Тростянец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7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4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8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9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8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2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0594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оголюбове (с. Зарічне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8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Луч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78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щан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97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Кам’ян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7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87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’янець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8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69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инич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5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іс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5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шков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олдатсь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8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Крамчан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Ница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Новоукраїн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19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Дернов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Ряб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іл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17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шнев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12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Грузь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икит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2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Новосел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лекси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25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Хвощ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ечи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96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авелов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артин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2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Артемо-Раст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7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олотар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емерень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66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оля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28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тан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02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Туч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вад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уйме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3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46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кряг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1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убі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ноград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Братсь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  <w:bookmarkStart w:id="7" w:name="_Hlk167696133"/>
      <w:bookmarkStart w:id="8" w:name="_Hlk167696133"/>
      <w:bookmarkEnd w:id="8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ТИСТИКА СОЦІАЛЬНИХ ГРУП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8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а категорі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ількість осіб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 Особи з інвалідністю (1,2,3 г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них працездатного віку, зареєстрованих в державній службі зайнятості як безробі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Діти з інвалідніст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т. ч. у віці до 3 ро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числа дітей з інвалідністю шкільного віку відвідують шк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 Діти-сироти та позбавлені батьківського пікл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бувають в інтернатних заклад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з них учні 10-11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Діти, які перебувають в інтернатних закладах за заявами батьків/опікунів, піклувальни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 Учасники ВВВ та прирівняні до них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Особи з інвалідністю внаслідок вій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 Учасники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 т.ч.учасники бойових дій 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т. ч.особи з  інвалідністю внаслідок вій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т. ч. члени сімей загиблих учасників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 Внутрішньо переміщені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6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. Багатодітні сім’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2 сім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т. ч. дітей у сім’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 Неповні сім’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 т. ч. дітей у сім’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 Малозабезпечені сім’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 Сім’ї , які перебувають в складних життєвих обставин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 сіме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 Кількість осіб, які постраждали від торгівлі людь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 Кількість зафіксованих випадків вчинення насильства в сім’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6"/>
                <w:lang w:val="uk-UA"/>
              </w:rPr>
              <w:t>І квартал 2025 рі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илося (осі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мерло (осі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иродний прирі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було (осі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ибуло (осі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НАДАВАЧІВ СОЦІАЛЬНИХ ПОСЛУГ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а установа «Центр надання соціальних послуг» Тростянецької міської ради, адреса: вул. Леоніда Татаренка,2, м. Тростянець, Охтирського району Сумської області, тел.(05458 5-47-30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елік соціальних послуг, надання яких здійснюється на території громади 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Центр надання соціальних послуг» Тростянецької міської ради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ий супровід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профілактика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інтеграція та реінтеграція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адаптація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ння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зове та екстрене втручання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цтво інтересів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ляд вдома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уральна допомога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ритулк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гром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діє Центр надання адміністративних послуг, який знаходиться за адресою: вул. Миру, 6, м. Тростянець, Охтирського району, Сумської області, тел.( 05458 6-62-9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і організ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82"/>
        <w:gridCol w:w="2260"/>
        <w:gridCol w:w="2237"/>
        <w:gridCol w:w="24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к</w:t>
            </w:r>
          </w:p>
        </w:tc>
      </w:tr>
      <w:tr>
        <w:trPr>
          <w:trHeight w:val="16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спілка «Центр соціальних ініціатив Тростянецької громад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Л.Татаренк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огло Тетяна Валеріївна, 09560068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ілка ветеранів АТО Тростянецького район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К. Скрябін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мойленко Сергій Олександр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остянецька районна спілка ветеранів Афганістану «Воїн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Л.Татаренк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нніков Михайло Костянтинович, 09568921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остянецька районна організація ветеранів України у Сумській облас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Л.Татаренк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исенко Володимир Павлович, 05066190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окремлений підрозділ громадської організації «Сумська обласна організація інвалідів, ветеранів, ліквідаторів Чорнобиля» на території Тростянецької міської територіальної громад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Л.Татаренк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мченко Володимир Борисович, 09571354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ромадська організація інваліді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Л.Татаренк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ісафіна Наталія Миколаївна, 09515943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е формування з охорони громадського порядку «Сила і Честь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Миру, 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модай Андрій Володимирович, 09979050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Родинне коло Тростянеччин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Тростянець, вул. Л.Татаренка,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омадська організаці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говська Галина Павлівна, 06611831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ЬТЕРНАТИВНІ ФОРМИ ВИХОВАННЯ ТА ПІКЛ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48"/>
        <w:gridCol w:w="3549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іб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ні сім’ї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і будинки сімейного типу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’ї опікуні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ЙНЯТІСТЬ НАСЕЛЕ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tbl>
      <w:tblPr>
        <w:tblW w:w="5450" w:type="pct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071"/>
        <w:gridCol w:w="1161"/>
        <w:gridCol w:w="575"/>
        <w:gridCol w:w="752"/>
        <w:gridCol w:w="691"/>
        <w:gridCol w:w="702"/>
        <w:gridCol w:w="712"/>
        <w:gridCol w:w="579"/>
        <w:gridCol w:w="682"/>
        <w:gridCol w:w="612"/>
        <w:gridCol w:w="574"/>
        <w:gridCol w:w="585"/>
        <w:gridCol w:w="573"/>
        <w:gridCol w:w="571"/>
      </w:tblGrid>
      <w:tr>
        <w:trPr>
          <w:trHeight w:val="31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3"/>
                <w:szCs w:val="23"/>
                <w:lang w:val="uk-UA"/>
              </w:rPr>
              <w:t>Міські, селищні, сільські ради та на-</w:t>
            </w:r>
            <w:r>
              <w:rPr>
                <w:rFonts w:cs="Times New Roman" w:ascii="Times New Roman" w:hAnsi="Times New Roman"/>
                <w:b/>
                <w:spacing w:val="-10"/>
                <w:sz w:val="23"/>
                <w:szCs w:val="23"/>
                <w:lang w:val="uk-UA"/>
              </w:rPr>
              <w:t>селенні пункти в них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Усього населення (постійне)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Працездатне населення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Непрацездатне населення</w:t>
            </w:r>
          </w:p>
        </w:tc>
      </w:tr>
      <w:tr>
        <w:trPr>
          <w:trHeight w:val="2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ол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Жін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разом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ол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Жін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разом</w:t>
            </w:r>
          </w:p>
        </w:tc>
      </w:tr>
      <w:tr>
        <w:trPr>
          <w:trHeight w:val="8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cs="Arial Unicode MS"/>
                <w:sz w:val="24"/>
                <w:szCs w:val="20"/>
              </w:rPr>
            </w:pPr>
            <w:r>
              <w:rPr>
                <w:rFonts w:cs="Arial Unicode MS"/>
                <w:sz w:val="24"/>
                <w:szCs w:val="20"/>
              </w:rPr>
              <w:t>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ч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  <w:t>%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Тростянецька міська Т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67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6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b/>
                <w:szCs w:val="24"/>
                <w:lang w:val="en-US" w:eastAsia="ru-RU"/>
              </w:rPr>
              <w:t>6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85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4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3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. Тростянец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6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4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8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3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5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7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3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оголюбове (с. Зарічне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Луч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щан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Кам’ян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7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7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’янецьк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7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Людж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инич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7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іс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шко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олдатськ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4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33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6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6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6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4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4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1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38,9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амчан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18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3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33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5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5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5,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8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40,8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ицах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28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5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4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6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5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1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41,5</w:t>
            </w:r>
          </w:p>
        </w:tc>
      </w:tr>
      <w:tr>
        <w:trPr>
          <w:trHeight w:val="1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овоукраїн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val="uk-UA" w:eastAsia="ru-RU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6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shd w:fill="FFFFFF" w:val="clear"/>
                <w:lang w:eastAsia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1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4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30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uk-UA" w:eastAsia="ru-RU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53,5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Дерно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Ряб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іл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9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шне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Грузьк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икит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9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Новосел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лексен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Хвощо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ечин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авелов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артин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Артемо-Раст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олотар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емерень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,5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,9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оля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тано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Туч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вад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уйм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кряг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убі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ноград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highlight w:val="yellow"/>
          <w:lang w:val="uk-UA"/>
        </w:rPr>
      </w:pPr>
      <w:r>
        <w:rPr>
          <w:rFonts w:cs="Times New Roman" w:ascii="Times New Roman" w:hAnsi="Times New Roman"/>
          <w:sz w:val="20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lang w:val="uk-UA"/>
        </w:rPr>
      </w:pPr>
      <w:r>
        <w:rPr>
          <w:rFonts w:cs="Times New Roman" w:ascii="Times New Roman" w:hAnsi="Times New Roman"/>
          <w:sz w:val="20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highlight w:val="yellow"/>
          <w:lang w:val="uk-UA"/>
        </w:rPr>
      </w:pPr>
      <w:r>
        <w:rPr>
          <w:rFonts w:cs="Times New Roman" w:ascii="Times New Roman" w:hAnsi="Times New Roman"/>
          <w:sz w:val="20"/>
          <w:highlight w:val="yellow"/>
          <w:lang w:val="uk-UA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406"/>
        <w:gridCol w:w="1146"/>
        <w:gridCol w:w="514"/>
        <w:gridCol w:w="611"/>
        <w:gridCol w:w="527"/>
        <w:gridCol w:w="684"/>
        <w:gridCol w:w="645"/>
        <w:gridCol w:w="649"/>
        <w:gridCol w:w="518"/>
        <w:gridCol w:w="519"/>
        <w:gridCol w:w="515"/>
        <w:gridCol w:w="518"/>
        <w:gridCol w:w="515"/>
        <w:gridCol w:w="618"/>
      </w:tblGrid>
      <w:tr>
        <w:trPr>
          <w:trHeight w:val="65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Усього населення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Зайняті (станом на кінець звітного періоду)</w:t>
            </w:r>
          </w:p>
        </w:tc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Безробітні</w:t>
            </w:r>
          </w:p>
        </w:tc>
      </w:tr>
      <w:tr>
        <w:trPr>
          <w:trHeight w:val="27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uk-U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011"/>
              <w:shd w:fill="auto" w:val="clear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uk-UA"/>
              </w:rPr>
            </w:pPr>
            <w:r>
              <w:rPr>
                <w:rFonts w:cs="Times New Roman"/>
                <w:b/>
                <w:sz w:val="24"/>
                <w:szCs w:val="22"/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ол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Жін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разом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ол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Жін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разом</w:t>
            </w:r>
          </w:p>
        </w:tc>
      </w:tr>
      <w:tr>
        <w:trPr>
          <w:trHeight w:val="8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uk-U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.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%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%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.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%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%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.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%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ч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val="uk-UA"/>
              </w:rPr>
              <w:t>%</w:t>
            </w:r>
          </w:p>
        </w:tc>
      </w:tr>
      <w:tr>
        <w:trPr>
          <w:trHeight w:val="80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7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ростянецька міська Т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Тростянец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6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Боголюбове (с. Зарічн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Луч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Маща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Кам’я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Кам’янець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Людж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ща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инич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іс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шков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олдатсь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амча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ицах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овоукраї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Дернов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Ряб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іл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шнев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Грузь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икит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Новосел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лексе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Хвощо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ечи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авелов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Мартин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Артемо-Раст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олотар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2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емерень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Поля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тано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Туч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Овад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Буйм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Скряг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Зубі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Виноград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3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. Братсь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rStyle w:val="101"/>
          <w:bCs/>
          <w:u w:val="none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rStyle w:val="101"/>
          <w:bCs/>
          <w:highlight w:val="yellow"/>
          <w:u w:val="none"/>
          <w:lang w:val="uk-UA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гальна площа в адміністративних межах ради </w:t>
      </w:r>
      <w:r>
        <w:rPr>
          <w:b/>
          <w:sz w:val="28"/>
          <w:szCs w:val="28"/>
          <w:u w:val="single"/>
          <w:lang w:val="uk-UA"/>
        </w:rPr>
        <w:t>78 865,85</w:t>
      </w:r>
      <w:r>
        <w:rPr/>
        <w:t xml:space="preserve"> га, з них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5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ди земельних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, г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угідд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432,8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  <w:t xml:space="preserve">з них у використ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водними об’єк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снен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11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лі запас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млі державного резерв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охоронні зо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</w:t>
              <w:tab/>
              <w:t>заповід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з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дропарки тощ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627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101"/>
          <w:b/>
          <w:bCs/>
          <w:sz w:val="28"/>
          <w:szCs w:val="28"/>
          <w:u w:val="none"/>
        </w:rPr>
        <w:t>РОЗПОДІЛ РОБОЧОЇ СИЛИ ЗА ГАЛУЗЯМИ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ТАНОМ НА 01.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000000"/>
          <w:sz w:val="28"/>
          <w:szCs w:val="28"/>
          <w:lang w:val="uk-UA"/>
        </w:rPr>
        <w:t>4.202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ІК</w:t>
      </w:r>
      <w:bookmarkStart w:id="9" w:name="R7"/>
      <w:bookmarkEnd w:id="9"/>
    </w:p>
    <w:p>
      <w:pPr>
        <w:pStyle w:val="Normal"/>
        <w:ind w:firstLine="993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eastAsia="Times New Roman CYR" w:cs="Times New Roman" w:ascii="Times New Roman" w:hAnsi="Times New Roman"/>
          <w:i/>
          <w:u w:val="single"/>
          <w:lang w:val="uk-UA"/>
        </w:rPr>
        <w:t xml:space="preserve">                                                                                                                                    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592"/>
        <w:gridCol w:w="1494"/>
        <w:gridCol w:w="1767"/>
        <w:gridCol w:w="1797"/>
      </w:tblGrid>
      <w:tr>
        <w:trPr>
          <w:trHeight w:val="4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41"/>
              <w:shd w:fill="auto" w:val="clear"/>
              <w:spacing w:lineRule="auto" w:line="240"/>
              <w:jc w:val="center"/>
              <w:rPr>
                <w:rFonts w:cs="Arial Unicode MS"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uk-UA" w:eastAsia="uk-UA"/>
              </w:rPr>
              <w:t xml:space="preserve">№ </w:t>
            </w:r>
            <w:r>
              <w:rPr>
                <w:i w:val="false"/>
                <w:sz w:val="24"/>
                <w:lang w:val="uk-UA" w:eastAsia="uk-UA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rFonts w:cs="Arial Unicode MS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Назва галуз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rFonts w:cs="Arial Unicode MS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Кількі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6"/>
              <w:shd w:fill="auto" w:val="clear"/>
              <w:spacing w:lineRule="exact" w:line="235"/>
              <w:jc w:val="center"/>
              <w:rPr>
                <w:rFonts w:cs="Arial Unicode MS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ідсоток до працездатного населен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6"/>
              <w:shd w:fill="auto" w:val="clear"/>
              <w:spacing w:lineRule="auto" w:line="240"/>
              <w:jc w:val="center"/>
              <w:rPr>
                <w:rFonts w:cs="Arial Unicode MS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ідсоток до всього населення</w:t>
            </w:r>
          </w:p>
        </w:tc>
      </w:tr>
      <w:tr>
        <w:trPr>
          <w:trHeight w:val="2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lang w:val="uk-UA" w:eastAsia="ru-RU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3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7</w:t>
            </w:r>
          </w:p>
        </w:tc>
      </w:tr>
      <w:tr>
        <w:trPr>
          <w:trHeight w:val="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а і зв'яз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Cs w:val="24"/>
                <w:lang w:val="uk-UA" w:eastAsia="ru-RU"/>
              </w:rPr>
              <w:t>25</w:t>
            </w:r>
            <w:r>
              <w:rPr>
                <w:szCs w:val="24"/>
                <w:lang w:val="en-US" w:eastAsia="ru-RU"/>
              </w:rPr>
              <w:t>8</w:t>
            </w:r>
            <w:r>
              <w:rPr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,9</w:t>
            </w:r>
          </w:p>
        </w:tc>
      </w:tr>
      <w:tr>
        <w:trPr>
          <w:trHeight w:val="1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3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1</w:t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/>
            </w:pPr>
            <w:r>
              <w:rPr>
                <w:sz w:val="24"/>
                <w:szCs w:val="24"/>
              </w:rPr>
              <w:t>Державна служба (державне управління)</w:t>
            </w:r>
          </w:p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а міська ра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 (дошкільн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1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0,5</w:t>
            </w:r>
          </w:p>
        </w:tc>
      </w:tr>
      <w:tr>
        <w:trPr>
          <w:trHeight w:val="2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napToGrid w:val="false"/>
              <w:spacing w:lineRule="auto" w:line="264"/>
              <w:jc w:val="center"/>
              <w:rPr>
                <w:rFonts w:ascii="Times New Roman" w:hAnsi="Times New Roman" w:cs="Arial Unicode MS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Arial Unicode MS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 (середн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lang w:val="uk-UA" w:eastAsia="ru-RU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5</w:t>
            </w:r>
          </w:p>
        </w:tc>
      </w:tr>
      <w:tr>
        <w:trPr>
          <w:trHeight w:val="2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9</w:t>
            </w:r>
            <w:r>
              <w:rPr>
                <w:szCs w:val="24"/>
                <w:lang w:val="en-US" w:eastAsia="ru-RU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3,7</w:t>
            </w:r>
          </w:p>
        </w:tc>
      </w:tr>
      <w:tr>
        <w:trPr>
          <w:trHeight w:val="1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uk-UA" w:eastAsia="ru-RU"/>
              </w:rPr>
              <w:t>4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,6</w:t>
            </w:r>
          </w:p>
        </w:tc>
      </w:tr>
      <w:tr>
        <w:trPr>
          <w:trHeight w:val="2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ективному сектор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ватному сектор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ржавному сектор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і підприємці та наймані працівни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jc w:val="center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  <w:t>1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всього працюючого населення працюють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аному населеному пункт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0"/>
                <w:szCs w:val="24"/>
                <w:highlight w:val="yellow"/>
                <w:lang w:val="uk-UA" w:eastAsia="ru-RU"/>
              </w:rPr>
            </w:pPr>
            <w:r>
              <w:rPr>
                <w:sz w:val="10"/>
                <w:szCs w:val="24"/>
                <w:highlight w:val="yellow"/>
                <w:lang w:val="uk-UA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ind w:left="152" w:hanging="0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ному центр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0"/>
                <w:szCs w:val="24"/>
                <w:highlight w:val="yellow"/>
                <w:lang w:val="uk-UA" w:eastAsia="ru-RU"/>
              </w:rPr>
            </w:pPr>
            <w:r>
              <w:rPr>
                <w:sz w:val="10"/>
                <w:szCs w:val="24"/>
                <w:highlight w:val="yellow"/>
                <w:lang w:val="uk-UA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бласному центр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0"/>
                <w:szCs w:val="24"/>
                <w:highlight w:val="yellow"/>
                <w:lang w:val="uk-UA" w:eastAsia="ru-RU"/>
              </w:rPr>
            </w:pPr>
            <w:r>
              <w:rPr>
                <w:sz w:val="10"/>
                <w:szCs w:val="24"/>
                <w:highlight w:val="yellow"/>
                <w:lang w:val="uk-UA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ind w:left="152" w:hanging="0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 виїжджають за межі Украї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0"/>
                <w:szCs w:val="24"/>
                <w:highlight w:val="yellow"/>
                <w:lang w:val="uk-UA" w:eastAsia="ru-RU"/>
              </w:rPr>
            </w:pPr>
            <w:r>
              <w:rPr>
                <w:sz w:val="10"/>
                <w:szCs w:val="24"/>
                <w:highlight w:val="yellow"/>
                <w:lang w:val="uk-UA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ind w:left="152" w:hanging="0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 а) в Росі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0"/>
                <w:szCs w:val="24"/>
                <w:highlight w:val="yellow"/>
                <w:lang w:val="uk-UA" w:eastAsia="ru-RU"/>
              </w:rPr>
            </w:pPr>
            <w:r>
              <w:rPr>
                <w:sz w:val="10"/>
                <w:szCs w:val="24"/>
                <w:highlight w:val="yellow"/>
                <w:lang w:val="uk-UA"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64"/>
              <w:ind w:left="152" w:firstLine="567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) до інших краї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cs="Arial Unicode MS"/>
                <w:sz w:val="24"/>
                <w:szCs w:val="24"/>
                <w:lang w:val="uk-UA" w:eastAsia="ru-RU"/>
              </w:rPr>
            </w:pPr>
            <w:r>
              <w:rPr>
                <w:rFonts w:cs="Arial Unicode MS"/>
                <w:sz w:val="24"/>
                <w:szCs w:val="24"/>
                <w:lang w:val="uk-UA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highlight w:val="yellow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ЛАДИ ОХОРОНИ ЗДОРОВ’Я</w:t>
      </w:r>
      <w:bookmarkStart w:id="10" w:name="_Hlk167696416"/>
      <w:bookmarkStart w:id="11" w:name="R14"/>
      <w:bookmarkEnd w:id="10"/>
      <w:bookmarkEnd w:id="11"/>
    </w:p>
    <w:p>
      <w:pPr>
        <w:pStyle w:val="Normal"/>
        <w:ind w:left="9360" w:hanging="0"/>
        <w:rPr>
          <w:rFonts w:ascii="Times New Roman" w:hAnsi="Times New Roman" w:cs="Times New Roman"/>
          <w:b/>
          <w:b/>
          <w:i/>
          <w:i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24"/>
          <w:u w:val="single"/>
          <w:lang w:val="uk-UA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98"/>
        <w:gridCol w:w="2472"/>
        <w:gridCol w:w="1654"/>
        <w:gridCol w:w="8"/>
        <w:gridCol w:w="1096"/>
        <w:gridCol w:w="1512"/>
        <w:gridCol w:w="562"/>
        <w:gridCol w:w="690"/>
        <w:gridCol w:w="551"/>
        <w:gridCol w:w="11"/>
      </w:tblGrid>
      <w:tr>
        <w:trPr>
          <w:tblHeader w:val="true"/>
          <w:trHeight w:val="27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орма влас-ності 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тус*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ерівник (П.І.Б., тел. сл., дом, стаж перебування на посаді)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ількість </w:t>
            </w:r>
          </w:p>
        </w:tc>
      </w:tr>
      <w:tr>
        <w:trPr>
          <w:tblHeader w:val="true"/>
          <w:trHeight w:val="9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д. персо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л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хн. персо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л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ліж-ко-місць </w:t>
            </w:r>
          </w:p>
        </w:tc>
      </w:tr>
      <w:tr>
        <w:trPr>
          <w:trHeight w:val="3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0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Лікарні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е некомерційне підприємство «Тростянецька міська лікарня» ТМ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 Нескучанська, 7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 Тростянец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онтар </w:t>
              <w:br/>
              <w:t>Л.Х.,</w:t>
              <w:br/>
              <w:t>тел. (05458)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-10-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е некомерційне підприємство «Тростянецький центр первинної медичної допомоги» ТМ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Шкільна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обода Світлана Петрі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ь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0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Амбулаторії 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булаторія загальної практики сімейної медиц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ни с.Кам’янка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Гагарін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. Кам’ян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стянецький район, 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ль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лушко Анна Сергіївна 05458 5-97-5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булаторія загальної практики – сімейної медицини №3 м.Тростянець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 Шкільна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 Тростянець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сніков А.М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л. 0661377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булаторія загальної практики – сімейної медицини №1 м.Тростянець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Шкільна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 Тростянець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сій Ю.І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л 09755227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булаторія загальної практики – сімейної медицини №4 м. Тростянець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Шкільна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 Тростянець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кансія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05458) 5-17-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булаторі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оборна,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ільська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епелиця Н.П.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л. (05458)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-72-3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булаторі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орького,45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, 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ндар І.І.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л. (05458)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-91-6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: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.</w:t>
            </w:r>
          </w:p>
        </w:tc>
        <w:tc>
          <w:tcPr>
            <w:tcW w:w="10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Фельдшерські  пункти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льдшер</w:t>
              <w:br/>
              <w:t>пункт с.Буймер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ентральна,36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.Буймер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стянецький район, 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ТМР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ль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рош С.І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                              тел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6637182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ьдшерсь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нкт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Мартинівка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Гагаріна,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Мартинівка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br/>
              <w:t xml:space="preserve">Охтирсь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-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ль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гакова Л.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96219866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льдшерський пункт с. Ницаха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адова,1б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.Ницаха,  Тростянецьк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-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, </w:t>
              <w:br/>
              <w:t>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Чугай Л.В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98385166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льдшерський пункт с.Кам’янецьке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атутіна,42 с.Кам’янецьке,</w:t>
              <w:br/>
              <w:t>Тростянець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-н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  <w:br/>
              <w:t>Сумська область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нязєва О.М.,                    тел.(098)</w:t>
              <w:br/>
              <w:t xml:space="preserve">719-71-76,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ьдшерсь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нк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  <w:br/>
              <w:t>с. Поляне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Лугова,1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.Поляне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стянецький р-н, Сумська область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лещук І.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98829071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ьдшерсь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нк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Солдатське</w:t>
              <w:b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ім.Моті Гендіної,31, с. Солдатське, Сумська область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нова Надія Максимівна, 0506433543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ельдшерський пунк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 Крамчанка</w:t>
              <w:b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агаріна,6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амчанка, Сумська область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етініна Оксана Миколаївна, 068089213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ельдшерський пунк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Вишневе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Садова,11 с.Вишневе Тростянецького району Сумської област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ець К.О. 095752911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ельдшерський пунк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Олексено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В.Куца,113 Б с.Олексине Тростянецького району Сумської област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ець К.О. 095752911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ельдшерський пунк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иничне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Б.Хмельницького,45 с.Криничне Тростянецького району Сумської област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тиненко О.Я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95309037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ельдшерський пунк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Миру,1а,  с.Станова Тростянецького району Сумської област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обова Оксана Володимирівна, фельдшер, 096874819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ельдшерський пунк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Печини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.Шкільна,5 с.Печини Тростянецького району Сумської області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даменко Н.Г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96997081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льдшерський пункт Смороди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Підлісна,1А, м. Тростянець, Сумська област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ий підрозділ КНП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ростянецький центр первинної медичної допомоги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ченко С.М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95628484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cs="Times New Roman"/>
          <w:sz w:val="22"/>
          <w:szCs w:val="22"/>
          <w:highlight w:val="yellow"/>
          <w:lang w:val="uk-UA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ОСВІТНІ ШКОЛИ (УСЬОГО УЧНІВ :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47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)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74"/>
        <w:gridCol w:w="2904"/>
        <w:gridCol w:w="850"/>
        <w:gridCol w:w="709"/>
        <w:gridCol w:w="850"/>
        <w:gridCol w:w="1418"/>
      </w:tblGrid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ЕРІВНИК(П.І.Б.тел.служ.дом.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ількість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викладач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технічного персоналу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-р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цей №3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Шевченка,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иректор, Лампак Лариса Іванівна, тел. (05458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остянецька Філія Ліцею №3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Шкільна,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Отрохова Ольга Павлівна,  тел. (05458) 5-42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остянецька філія Ліцею №1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Вознесенська,5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Москальова Світлана Миколаївна, тел. (05458) 5-13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цей №1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 вул. Миру,3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, Бондаренко Ірина Вікторівна, (05458) 5-37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ородянська філія Ліцею  №1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Підлісна,12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Корнеєва Тетяна Василівна , тел. (05458)5-14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цей №2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Кеніга,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о. директора, Вадюнка Вікторія Миколаївна, (05458)5-13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м’янська ЗОШ І-ІІІ ступенів Тростянецької мі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Кам’янка, вул. Гагаріна,14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, Синявіна Людмила Іванівна, тел. 5-97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ілківська філія Ліцею №2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. Шкільна,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Маленко Людмила Борисвна, тел.5-72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юджанська філія Ліцею №3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, вул. Захиників України,3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Клименко Тетяна Іванівна,тел. 0968042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3365" w:leader="none"/>
        </w:tabs>
        <w:rPr>
          <w:rFonts w:ascii="Times New Roman" w:hAnsi="Times New Roman" w:cs="Times New Roman"/>
          <w:i/>
          <w:i/>
          <w:sz w:val="22"/>
          <w:szCs w:val="22"/>
          <w:highlight w:val="yellow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  <w:lang w:val="uk-UA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74"/>
        <w:gridCol w:w="2904"/>
        <w:gridCol w:w="850"/>
        <w:gridCol w:w="709"/>
        <w:gridCol w:w="850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янський  філія Ліцею №3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емереньки, вул. Героїв України,6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відувач, Берьозкіна Людмила Юріївна, 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л. 067838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олдатський    філія Ліцею №3 Тростянецької мі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олдатське, вул. Центральна,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Ганцева Світлана Михайлівна, тел. 5-46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нівська філія Ліцею №2 Тростянецької міської р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, вул. Центральна,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відувач, Овчаренко Валентина Володимирівна, тел. 5-18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0</w:t>
            </w:r>
          </w:p>
        </w:tc>
      </w:tr>
    </w:tbl>
    <w:p>
      <w:pPr>
        <w:pStyle w:val="Normal"/>
        <w:ind w:left="-85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851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ШКІЛЬНІ НАВЧАЛЬНІ ЗАКЛАДИ  (ГРУП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33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, ВСЬОГО ДІТЕЙ:  51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984"/>
        <w:gridCol w:w="1843"/>
        <w:gridCol w:w="850"/>
        <w:gridCol w:w="709"/>
        <w:gridCol w:w="709"/>
        <w:gridCol w:w="1134"/>
        <w:gridCol w:w="992"/>
      </w:tblGrid>
      <w:tr>
        <w:trPr>
          <w:tblHeader w:val="true"/>
          <w:trHeight w:val="160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-ть учнів, 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-ть викладачів, виховате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-ть техніч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нальний заклад дошкільної освіти (дитячий садок) «Калинка» Тростян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00, Сумська обл., Охтирський р-н, м. Тростянець, вул. Героїв Крут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кетова Аліна Миколаї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. 09971797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31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52,77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ий заклад дошкільної освіти (ясла - садок) «Казка» Тростян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00, Сумська обл., Охтирський р-н, м. Тростянець, вул.Кеніг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олікова Наталія Іван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т. 0509718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83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9,9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нальний заклад дошкільної освіти (ясла - садок) «Ромашка» Тростян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00, Сумська обл., Охтирський р-н, м. Тростянець, вул. Шевчен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7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иненко Інна Олександр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. 066334879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4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80,9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мунальний заклад дошкільної освіти (дитячий садок) «Білочка» Тростян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00, Сумська обл., Охтирський 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, м.Тростянець, вул. Б.Хмельницького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есенець Любов Миколаї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т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645707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51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0,684</w:t>
            </w:r>
          </w:p>
        </w:tc>
      </w:tr>
      <w:tr>
        <w:trPr>
          <w:trHeight w:val="14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нальний заклад дошкільної освіти (дитячий садок) «Веселка» Тростяне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00, Сумська обл., Охтирський р-н, м. Тростянець, вул. Героїв Крут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щерева Валентина Михайлі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т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2025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5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0,920</w:t>
            </w:r>
          </w:p>
        </w:tc>
      </w:tr>
    </w:tbl>
    <w:p>
      <w:pPr>
        <w:pStyle w:val="Normal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ЛАДИ КУЛЬТУРИ, СПОРТУ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80"/>
        <w:gridCol w:w="2678"/>
        <w:gridCol w:w="2174"/>
        <w:gridCol w:w="787"/>
        <w:gridCol w:w="127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 Б., тел. сл., дом, стаж перебування на посаді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-ть місц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-ть персонал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, туризму, молоді та спорту Тростянецької міської рад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 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цова  Олена Іванівна, тел. 5-44-34</w:t>
            </w:r>
          </w:p>
          <w:p>
            <w:pPr>
              <w:pStyle w:val="Normal"/>
              <w:ind w:left="-21" w:right="-14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«Центр культурних послуг» ТМР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Миру,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7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юков Сергій Олександрович</w:t>
            </w:r>
          </w:p>
          <w:p>
            <w:pPr>
              <w:pStyle w:val="Normal"/>
              <w:ind w:left="-21" w:right="-17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5-12-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Міський клуб «Ветера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 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7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сєнкова Валентина Миколаї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Смородинський клуб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мородянська, 8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сауленко Тетяна Олександр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Радомлянський клуб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адомлянська, 1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піна Ірина Євген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убний заклад КЗ «Центр культурних послуг» ТМР «Цукрозаводський клуб»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Кеніга,7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4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енко Ольга Юрії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Гаївський клуб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основий бiр, 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«Лучанський клуб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Центральна,1 Садова,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южна Світлана Миколаї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Кам’ян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агаріна,1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обко Юрій Володимирови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Кам’янецький клуб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Кам’янецьке, вул.Ватутіна,70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Білків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Білка, вул. Соборна,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єснік Ніна Михайл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Олексинський С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Олексине, вул. В.Куца,113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Вишнівський С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Вишневе, вул.Продольна,14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Микитівський С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китівка, вул.Перемоги,3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харенко Наталія Григор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Буймер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уймер, вул.Центральна,3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ленко Ольга Миколаї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Дернів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Дернове, вул.Центральна,8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видова Світлана Юрії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Криничан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ничне, вул.Б.Хмельницького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тиненко Олена Як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Люджан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юджа, вул. Зарічна,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єва Катерина Васил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Мартинів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тинівка, вул. Перемоги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во Людмила Васил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Артемо -Растівський С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ртеморястівка, вул. Набережна,23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Мащанський С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Мащанка, вул. Лісанова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рошніченко Наталія Павл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Ніцахський С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іцаха, вул.Садова,1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овлєв Микола Васильови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Печін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Печіни, вул.Центральна,3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сов Віталій Віталійови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Семереньків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емереньки, вул. Гагаріна,7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каченко Валентина Іван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Солдат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лдатське, вул. Центральна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утко Людмила Іван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Крамчанський об’єкт дозвілєвої роботи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Крамчанка, вул.Гагаріна,6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етініна Галина Олексії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лубний заклад КЗ «Центр культурних послуг» ТМР «Станівський СБК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нова, вул. Центральна,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новська Аліна Олександр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 ТМР «Тростянецька дитяча музична школа» ім. Чайковськог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алушкіна Світлана Олександрівна,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л. 5-17-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ий заклад ТМР «Музейно-виставковий центр «Тростянецький»»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ру,16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лстих Аліна Олександрівна, тел.5-19-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ТМР «Спортивний клуб «Академія спорту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лаговіщенська,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еркашин Віталій Васильови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ТМР «Футбольний клуб «Тростянець»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еніга,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евченко Іван Миколайови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 установа ТМР  «Молодіжний центр «КОРОБКА»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Л. Татаренка,5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нієнко  Альона Володимирів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5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35</w:t>
            </w:r>
          </w:p>
        </w:tc>
      </w:tr>
    </w:tbl>
    <w:p>
      <w:pPr>
        <w:pStyle w:val="Normal"/>
        <w:ind w:left="426" w:firstLine="283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ТЕКИ, МУЗЕЇ</w:t>
      </w:r>
    </w:p>
    <w:p>
      <w:pPr>
        <w:pStyle w:val="Normal"/>
        <w:rPr/>
      </w:pPr>
      <w:r>
        <w:rPr/>
        <w:t xml:space="preserve">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2410"/>
        <w:gridCol w:w="1134"/>
        <w:gridCol w:w="992"/>
        <w:gridCol w:w="851"/>
        <w:gridCol w:w="992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Б., тел., стаж перебування на посад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нижко-вий, музей-ний фон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rHeight w:val="1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ь читальн. з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ерсо-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Читачів (осіб)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ТМР «Тростянецька публічна бібліот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Татарен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Єфремова Людмила Михайлівна, 5-19-91, стаж 22 ро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66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Татаренк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фремова Людмила Михайлівна, 5-19-91, стаж 22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8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Кеніга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номаренко Наталія Борисівна, стаж 4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1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ородинська мі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мородян-ська, 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олщова Наталія Євгенівна, стаж 16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9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м’я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’янка, вул. Гагаріна, 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вак Людмила Анатоліївна, стаж 3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4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уча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учка, вул. Центральна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жушко Світлана Петрівна, стаж 2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4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ілків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. Соборна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осєдка Лариса Михайлівна, стаж 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7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лекси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Олексино, вул. В. Куца, 1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ібаба Наталія Володимирівна, стаж 39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шнів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Вишневе, вул. Трикутна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к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ймер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уймер, вул. Центральна,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рошниченко Наталя Петрівна, стаж 2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8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нів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Дернове, вул. Центральна,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ібаба Олена Іванівна, стаж 2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инича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иничне, вул. Б.Хмель-ницького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ва Світлана Вікторівна, стаж 19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ш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існе, вул. І. Кожедуба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ргієнко Ніна Василівна, стаж 2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Люджанська сільська бібліотека-філ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, вул. Зарічн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обіна Катерина Іванівна, стаж 2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арти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ртинівка, вул. 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ків Пере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зарян Олеся Володимирівна, стаж 1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темо-Растів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Артемо-Растівка,вул. Набережна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канс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ща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щанка, вул.Лісова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ередниченко Світлана Михайлівна, стаж 18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цах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ицаха, вул.Садова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абоєдова Катерина Федорівна, стаж 5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чи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Печини, вул. Центральна,3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’єнкова Олена Єгорівна, стаж 2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1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ереньків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емереньки, вул. Гагаріна,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єва Валентина Василівна, стаж 12,5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ян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Поляне, вул. Лугова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їкіна Тетяна Сергіївна, стаж 2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олдат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олдатське, вул. Центральна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нцева Валентина Василівна, стаж 36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нівська сільська бібліотека-фі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, вул. Центральна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дник Людмила Анатоліївна, стаж 1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8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30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uk-UA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98"/>
        <w:gridCol w:w="2126"/>
        <w:gridCol w:w="3457"/>
        <w:gridCol w:w="1079"/>
        <w:gridCol w:w="851"/>
        <w:gridCol w:w="1156"/>
        <w:gridCol w:w="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 Б., тел. сл., дом, стаж перебування на посаді)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віду-в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ерсо-нал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відувачів (осіб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позашкільної освіти ТМР «Палац дітей та юнац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Миру, м. Тростянец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ревянченко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нтоніна Сергії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5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/>
        <w:t>КІНОТЕАТРИ, ТЕАТР</w:t>
      </w:r>
      <w:bookmarkStart w:id="12" w:name="R24"/>
      <w:bookmarkStart w:id="13" w:name="_Hlk167696594"/>
      <w:bookmarkEnd w:id="12"/>
      <w:bookmarkEnd w:id="13"/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515"/>
        <w:gridCol w:w="2029"/>
        <w:gridCol w:w="3402"/>
        <w:gridCol w:w="1134"/>
        <w:gridCol w:w="851"/>
        <w:gridCol w:w="1134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 Б., тел. сл., дом, стаж перебування на посаді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ерсо-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відувачів (осіб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РТИВНІ ЗАКЛАДИ</w:t>
      </w:r>
      <w:bookmarkStart w:id="14" w:name="R25"/>
      <w:bookmarkStart w:id="15" w:name="_Hlk169249512"/>
      <w:bookmarkEnd w:id="14"/>
      <w:bookmarkEnd w:id="15"/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88"/>
        <w:gridCol w:w="1956"/>
        <w:gridCol w:w="3544"/>
        <w:gridCol w:w="992"/>
        <w:gridCol w:w="851"/>
        <w:gridCol w:w="1144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 Б., тел. сл., дом, стаж перебування на посаді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іс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ерсо-на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відувачів (осіб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ТМР «Дитяча юнацька спортивна школ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Шевченка,3, м. Тростянец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ебіник Олександр Ві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7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Cs w:val="24"/>
          <w:highlight w:val="yellow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И ТОРГІВЕЛЬНОЇ СФЕРИ</w:t>
      </w:r>
    </w:p>
    <w:p>
      <w:pPr>
        <w:pStyle w:val="Normal"/>
        <w:ind w:left="142" w:hanging="0"/>
        <w:jc w:val="center"/>
        <w:rPr/>
      </w:pPr>
      <w:r>
        <w:rPr/>
        <w:t>ВЕЛИКІ МАГАЗИНИ</w:t>
      </w:r>
      <w:bookmarkStart w:id="16" w:name="R26"/>
      <w:bookmarkStart w:id="17" w:name="_Hlk167696607"/>
      <w:bookmarkEnd w:id="16"/>
      <w:bookmarkEnd w:id="17"/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89"/>
        <w:gridCol w:w="1588"/>
        <w:gridCol w:w="2693"/>
        <w:gridCol w:w="1134"/>
        <w:gridCol w:w="1134"/>
        <w:gridCol w:w="851"/>
        <w:gridCol w:w="124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П., тел. сл., дом, стаж перебування на посад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ередній товаро-обіг (грн./міс.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ерсо-нал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відува-чів/міс. (орієн-товн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АТБ- маркет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Благовіщенська,2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пусь Таїсія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феденц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-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Вознесенська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ранник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феденц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Продуктова хатка», ТОВ ЮР ЕНЕРДЖ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10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вженко Наталія Борис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феденц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КЕТ ОПТ, ПП «ПАВІС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Миру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ріг Людмил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нфеденцій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ИНКИ</w:t>
      </w:r>
    </w:p>
    <w:p>
      <w:pPr>
        <w:pStyle w:val="Normal"/>
        <w:ind w:left="8789" w:hanging="0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val="uk-UA"/>
        </w:rPr>
      </w:r>
      <w:bookmarkStart w:id="18" w:name="R27"/>
      <w:bookmarkStart w:id="19" w:name="R27"/>
      <w:bookmarkEnd w:id="1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733"/>
        <w:gridCol w:w="2012"/>
        <w:gridCol w:w="2996"/>
        <w:gridCol w:w="1003"/>
        <w:gridCol w:w="1367"/>
        <w:gridCol w:w="990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 Б., тел. сл., дом, стаж перебування на посаді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оварообіг (грн./місяц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-ть торгових місць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и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Набережна,8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ндрущенко Інна Казимирів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9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6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инок Європейськ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Вознесенська,3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саєв Сергій Юрійови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83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0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Я ГРОМАДСЬКОГО ХАРЧУВАННЯ</w:t>
      </w:r>
    </w:p>
    <w:p>
      <w:pPr>
        <w:pStyle w:val="Normal"/>
        <w:ind w:left="8789" w:hanging="0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  <w:lang w:val="uk-UA"/>
        </w:rPr>
      </w:r>
      <w:bookmarkStart w:id="20" w:name="R28"/>
      <w:bookmarkStart w:id="21" w:name="_Hlk169249624"/>
      <w:bookmarkStart w:id="22" w:name="R28"/>
      <w:bookmarkStart w:id="23" w:name="_Hlk169249624"/>
      <w:bookmarkEnd w:id="22"/>
      <w:bookmarkEnd w:id="23"/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659"/>
        <w:gridCol w:w="2113"/>
        <w:gridCol w:w="3416"/>
        <w:gridCol w:w="1199"/>
        <w:gridCol w:w="805"/>
        <w:gridCol w:w="6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 Б., тел. сл., дом, стаж перебування на посаді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орма власност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-ть місц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есторан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тине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Благовіщенська, 8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ва Ганна Миколаїв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аф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фе-бар «Круглий двір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Вознесенська,8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Шило Людмила Миколаївн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фе-бар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ER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ог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Вознесенська,8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станта Алла Анатоліїв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фе «ШинОК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ознесенська,7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ндаренко Давид Вадим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фе-бар «Солодке містечко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Миру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ва Руслан Юрій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фе «Біле вітрило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Миру,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лабоспицька Л.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ші бар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inger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3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номаренко Людмила Іванів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р «Пар Сигар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3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лодика Давид Олександр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кусочні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Теремок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Фисун М.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Кус-Кус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. Хмельницького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Бова Руслан Юрій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Кус, кус Суші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. Хмельницького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Бова Руслан Юрій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аст-фуд №4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ознесенська,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Педич Валентин Володимирів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LANO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5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лат Ігор Леонід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ейний простер  для розваг «ДЖЕМ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укаш Дмитр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ос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«Горячий пиріжечок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ознесенсь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«Солодке містечко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аст-фуд шаурма «Ш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«Лавашок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ознесенська,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ат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green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highlight w:val="gree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highlight w:val="green"/>
          <w:lang w:val="uk-UA"/>
        </w:rPr>
      </w:pPr>
      <w:r>
        <w:rPr>
          <w:rFonts w:cs="Times New Roman" w:ascii="Times New Roman" w:hAnsi="Times New Roman"/>
          <w:b/>
          <w:sz w:val="22"/>
          <w:szCs w:val="24"/>
          <w:highlight w:val="green"/>
          <w:lang w:val="uk-UA"/>
        </w:rPr>
      </w:r>
    </w:p>
    <w:p>
      <w:pPr>
        <w:pStyle w:val="Normal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И СОЦІАЛЬНОЇ СФЕРИ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  <w:lang w:val="uk-UA"/>
        </w:rPr>
      </w:r>
      <w:bookmarkStart w:id="24" w:name="_Hlk169249791"/>
      <w:bookmarkStart w:id="25" w:name="_Hlk169249791"/>
      <w:bookmarkEnd w:id="25"/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zCs w:val="24"/>
          <w:lang w:val="uk-UA"/>
        </w:rPr>
      </w:pPr>
      <w:bookmarkStart w:id="26" w:name="_Hlk169249791"/>
      <w:bookmarkEnd w:id="26"/>
      <w:r>
        <w:rPr>
          <w:rFonts w:cs="Times New Roman" w:ascii="Times New Roman" w:hAnsi="Times New Roman"/>
          <w:b/>
          <w:bCs/>
          <w:szCs w:val="24"/>
          <w:lang w:val="uk-UA"/>
        </w:rPr>
        <w:t>ЗОНИ ВІДПОЧИНКУ ТА РЕКРЕАЦІЙНІ ЗОН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uk-UA"/>
        </w:rPr>
      </w:r>
      <w:bookmarkStart w:id="27" w:name="R29"/>
      <w:bookmarkStart w:id="28" w:name="R29"/>
      <w:bookmarkEnd w:id="28"/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9"/>
        <w:gridCol w:w="2567"/>
        <w:gridCol w:w="1306"/>
        <w:gridCol w:w="864"/>
        <w:gridCol w:w="1250"/>
        <w:gridCol w:w="143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ідпоряд-кування (власність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ктивність проведення заходів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(+,О, –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рієнтовна к-ть відвідувачі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арк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«Чайкосвського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. Тростянець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3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«Голіцина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няець, вул. Миру, 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7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57" w:right="-57" w:hanging="36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Благовіщенс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площа Європейсь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Медвежа поляна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огдана Хмельницького, м. Тростянец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1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658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500</w:t>
            </w:r>
          </w:p>
        </w:tc>
      </w:tr>
      <w:tr>
        <w:trPr>
          <w:trHeight w:val="2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квер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ве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’ян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ве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уч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ве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адова, с. Ницах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яжі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2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76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7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  <w:lang w:val="uk-UA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uk-UA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МАЙДАНЧИКИ ЦІЛЬОВОГО ПРИЗНАЧЕНН</w:t>
      </w:r>
      <w:bookmarkStart w:id="29" w:name="R30"/>
      <w:bookmarkEnd w:id="29"/>
      <w:r>
        <w:rPr>
          <w:rFonts w:cs="Times New Roman" w:ascii="Times New Roman" w:hAnsi="Times New Roman"/>
          <w:b/>
          <w:szCs w:val="24"/>
          <w:lang w:val="uk-UA"/>
        </w:rPr>
        <w:t>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84"/>
        <w:gridCol w:w="3055"/>
        <w:gridCol w:w="1452"/>
        <w:gridCol w:w="955"/>
        <w:gridCol w:w="957"/>
        <w:gridCol w:w="128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ідпоряд-кування (власність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та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(+,О, –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Дитячі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мунальн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Л. Татаренка, 7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Заводська, 2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Славгородськ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1-го Травн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6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Відродження, 4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Заріч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8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Шевченка, 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9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52 (колишня вулиця Горьког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Нескучанська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Зіни Лучк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Фран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Б.Хмельницького,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Б. Хмельницького (семзавод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Шкільна,9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Лесі Україн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іля Цукрозаводського клуб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Ломоносова,1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Шевченко,120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. Братськ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в. Пантелеймона Куліш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Підліс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Машинобудівна,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лаговіщенська,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Комуналь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ай (Сосновий бір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. Шухляє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Б. Хмельницького,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Радомлянсь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учка, вул. Центральна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’янка, вул. Гагарі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’янка, вул. Молодіж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Заріч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Набережна,10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вул. Енергетикі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>
          <w:trHeight w:val="6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, перехресття вул. Л. Толстого та вул.Груше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мородянська,1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ідродження ,2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етьмана  Калнише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ого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упру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Чкал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иноград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Партизанська, с. Ницах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райворонська, Ницах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агаріна, с. Крамчан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7, с. Стан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15а, с. Стан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Шевченка,35, с Стан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єдяєва,20 с. Боголюбо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1, с. Луч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35, с. Буйм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89 с. Дернов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Ватутіна, с. Кам’янецьк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ртинівка,вул. Гагаріна,13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5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уймер, вул. Центральна,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8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Спортивні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 пляжного футбол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ивний майданчик для теніс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енажерн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стільний теніс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данчи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Workout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а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скетбольн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лейбольн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к ім. Чайковськ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діон ім. Куц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Кені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утбольне пол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Шевченка,3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за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Благовіщенська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ивн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, вул. Центральна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ивн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, вул. Шевченка,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ивний майданчи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, вул. Центральна,15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241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223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Cs w:val="24"/>
          <w:highlight w:val="yellow"/>
          <w:lang w:val="uk-UA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АВТОСТОЯНКИ, ГАРАЖНІ КООПЕРАТИВИ</w:t>
      </w:r>
    </w:p>
    <w:p>
      <w:pPr>
        <w:pStyle w:val="Normal"/>
        <w:ind w:left="8789" w:hanging="0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uk-UA"/>
        </w:rPr>
      </w:r>
      <w:bookmarkStart w:id="30" w:name="R32"/>
      <w:bookmarkStart w:id="31" w:name="R32"/>
      <w:bookmarkEnd w:id="3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92"/>
        <w:gridCol w:w="1100"/>
        <w:gridCol w:w="1297"/>
        <w:gridCol w:w="2698"/>
        <w:gridCol w:w="916"/>
        <w:gridCol w:w="76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орма власно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Б., тел. сл., дом, стаж перебування на посаді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ежим робо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-ть місц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втостоянки (наземні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аркінги (підземні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Гаражні кооператив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Cs w:val="24"/>
          <w:highlight w:val="yellow"/>
          <w:lang w:val="uk-UA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ЖИТЛОВО-ЕКСПЛУАТАЦІЙНІ КОНТОРИ</w:t>
      </w:r>
    </w:p>
    <w:p>
      <w:pPr>
        <w:pStyle w:val="Normal"/>
        <w:ind w:left="8931" w:hanging="0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uk-UA"/>
        </w:rPr>
      </w:r>
      <w:bookmarkStart w:id="32" w:name="_Hlk169250334"/>
      <w:bookmarkStart w:id="33" w:name="R33"/>
      <w:bookmarkStart w:id="34" w:name="_Hlk169250334"/>
      <w:bookmarkStart w:id="35" w:name="R33"/>
      <w:bookmarkEnd w:id="34"/>
      <w:bookmarkEnd w:id="3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79"/>
        <w:gridCol w:w="1813"/>
        <w:gridCol w:w="2127"/>
        <w:gridCol w:w="852"/>
        <w:gridCol w:w="1276"/>
        <w:gridCol w:w="715"/>
        <w:gridCol w:w="1521"/>
      </w:tblGrid>
      <w:tr>
        <w:trPr>
          <w:trHeight w:val="43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ерівник (П.І.П., тел. сл., дом, стаж перебування на посаді)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-ть будинків, що обслуговують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Кіль-ть зареєстро-ваних у них мешканців</w:t>
            </w:r>
          </w:p>
        </w:tc>
      </w:tr>
      <w:tr>
        <w:trPr>
          <w:trHeight w:val="43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рива-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багатоква-ртирни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-зом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«Тростянецьке ЖЕУ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ул. Вознесенська,7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ндаренко Вадим Вікторович. 5-15-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9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лизько 7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pacing w:val="-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pacing w:val="-4"/>
          <w:szCs w:val="24"/>
          <w:highlight w:val="yellow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Cs w:val="24"/>
          <w:lang w:val="uk-UA"/>
        </w:rPr>
        <w:t xml:space="preserve">Загальна кількість зареєстрованих суб’єктів підприємницької діяльності, </w:t>
      </w:r>
      <w:r>
        <w:rPr>
          <w:szCs w:val="24"/>
          <w:lang w:val="uk-UA"/>
        </w:rPr>
        <w:t xml:space="preserve">що розташовані на території Тростянецької міської ТГ  </w:t>
      </w:r>
      <w:r>
        <w:rPr>
          <w:b/>
          <w:i/>
          <w:szCs w:val="24"/>
          <w:u w:val="single"/>
          <w:lang w:val="uk-UA"/>
        </w:rPr>
        <w:t xml:space="preserve">1314  </w:t>
      </w:r>
      <w:r>
        <w:rPr>
          <w:szCs w:val="24"/>
          <w:lang w:val="uk-UA"/>
        </w:rPr>
        <w:t xml:space="preserve">одиниць, у т.ч.: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Cs w:val="24"/>
          <w:lang w:val="uk-UA"/>
        </w:rPr>
        <w:t xml:space="preserve">юридичні особи - </w:t>
      </w:r>
      <w:r>
        <w:rPr>
          <w:b/>
          <w:szCs w:val="24"/>
          <w:u w:val="single"/>
          <w:lang w:val="uk-UA"/>
        </w:rPr>
        <w:t>529</w:t>
      </w:r>
      <w:r>
        <w:rPr>
          <w:szCs w:val="24"/>
          <w:lang w:val="uk-UA"/>
        </w:rPr>
        <w:t xml:space="preserve"> ;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szCs w:val="24"/>
          <w:lang w:val="uk-UA"/>
        </w:rPr>
        <w:t xml:space="preserve">фізичні особи - </w:t>
      </w:r>
      <w:r>
        <w:rPr>
          <w:b/>
          <w:i/>
          <w:szCs w:val="24"/>
          <w:u w:val="single"/>
          <w:lang w:val="uk-UA"/>
        </w:rPr>
        <w:t>785</w:t>
      </w:r>
      <w:r>
        <w:rPr>
          <w:szCs w:val="24"/>
          <w:lang w:val="uk-UA"/>
        </w:rPr>
        <w:t xml:space="preserve"> </w:t>
      </w:r>
    </w:p>
    <w:p>
      <w:pPr>
        <w:pStyle w:val="Normal"/>
        <w:ind w:left="72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У ДІЯЛЬНІСТЬ НА ТЕРИТОРІЇ ГРОМАДИ ЗДІЙСНЮЮТЬ ПІДПРИЄМСТВ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b/>
          <w:szCs w:val="24"/>
          <w:lang w:val="uk-UA"/>
        </w:rPr>
        <w:t>Промисловості</w:t>
      </w:r>
      <w:r>
        <w:rPr>
          <w:szCs w:val="24"/>
          <w:lang w:val="uk-UA"/>
        </w:rPr>
        <w:t xml:space="preserve"> -  </w:t>
      </w:r>
      <w:r>
        <w:rPr>
          <w:b/>
          <w:i/>
          <w:szCs w:val="24"/>
          <w:u w:val="single"/>
          <w:lang w:val="uk-UA"/>
        </w:rPr>
        <w:t>10</w:t>
      </w:r>
      <w:r>
        <w:rPr>
          <w:b/>
          <w:i/>
          <w:szCs w:val="24"/>
          <w:lang w:val="uk-UA"/>
        </w:rPr>
        <w:t xml:space="preserve"> </w:t>
      </w:r>
      <w:r>
        <w:rPr>
          <w:szCs w:val="24"/>
          <w:lang w:val="uk-UA"/>
        </w:rPr>
        <w:t>одиниць, у т.ч. в розрізі підприємств (Назва, П.І.Б. керівника, характер виробництва):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- ПрАТ «Монделіс Україна», Ігнатов Євген Вячеславович, виробництво какао, шоколаду, кави, сухарів і сухого печева, борошняних кондитерських виробів;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>- ТОВ «Якобз ДАУ ЕГБЕРТС Україна», Сабадаш Андрій Миколайович,</w:t>
      </w:r>
      <w:r>
        <w:rPr>
          <w:rFonts w:cs="Arial" w:ascii="Arial" w:hAnsi="Arial"/>
          <w:color w:val="747474"/>
          <w:szCs w:val="24"/>
          <w:shd w:fill="FFFFFF" w:val="clear"/>
          <w:lang w:val="uk-UA"/>
        </w:rPr>
        <w:t xml:space="preserve"> </w:t>
      </w:r>
      <w:r>
        <w:rPr>
          <w:szCs w:val="24"/>
          <w:lang w:val="uk-UA"/>
        </w:rPr>
        <w:t>оптова торгівля кавою, чаєм, какао та прянощами; 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- Філія «Тростянецьке лісове господарство ДСГП Ліси України», Кунцевський Дмитро Олександрович, вирощування різних багаторічних культур, лісівництво та інша діяльність у лісовому господарстві, лісопильне та стругальне виробництво;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- Тростянецьке дочірнє агролісогосподарське підприємство  «Тростянецький агролісгосп», в.о. директора Євсюков Віталій Олексійович, лісівництво та інша діяльність у лісовому господарстві, лісопильне та стругальне виробництво;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>- ТОВ «Кононівський елеватор», Бондаренко Віктор Миколайович, складське господарство;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- ТОВ «ТД Єльдорадо», Чумаков Валерій Миколайович, виробництво продуктів борошномельно-круп'яної промисловості; 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>- ТОВ «Дека-хліб», Демченко Олександр Іванович, виробництво хліба та хлібобулочних виробів; виробництво борошняних кондитерських виробів, тортів і тістечок нетривалого зберігання;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>- ЗАТ «Тростянецький електропобутприлад», Романчук Ольга Іванівна, виробництво електророзподільної та контрольної апаратури;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 </w:t>
      </w:r>
      <w:r>
        <w:rPr>
          <w:szCs w:val="24"/>
          <w:lang w:val="uk-UA"/>
        </w:rPr>
        <w:t>- ТОВ «ЛТЕК 17», Фесенко Віктор Григорович, лісопильне та стругальне виробництво;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 </w:t>
      </w:r>
      <w:r>
        <w:rPr>
          <w:szCs w:val="24"/>
          <w:lang w:val="uk-UA"/>
        </w:rPr>
        <w:t>- ТОВ «Коннард», Гребельний Сергій Ігорович, виробництво виробів з пластмаси;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2. </w:t>
      </w:r>
      <w:r>
        <w:rPr>
          <w:b/>
          <w:szCs w:val="24"/>
          <w:lang w:val="uk-UA"/>
        </w:rPr>
        <w:t>Сільського господарства</w:t>
      </w:r>
      <w:r>
        <w:rPr>
          <w:szCs w:val="24"/>
          <w:lang w:val="uk-UA"/>
        </w:rPr>
        <w:t xml:space="preserve"> -   44 одиниці, у т.ч. в розрізі підприємств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747"/>
        <w:gridCol w:w="1955"/>
        <w:gridCol w:w="1711"/>
        <w:gridCol w:w="1323"/>
        <w:gridCol w:w="1900"/>
      </w:tblGrid>
      <w:tr>
        <w:trPr>
          <w:trHeight w:val="1133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Керівни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Райз Північ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 вул. Соборна,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ирота Володимир Миколайович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Вол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. Зарічна,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ценко Олена Іван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Мрі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овоселі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еличко Людмила Васил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Родин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. Ткаченка,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сник Олексій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Коло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. Першотравнева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ібаба Микола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Світлан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. Сумська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ібаба Анатолій Олекс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Світанок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, вул Заріч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саков Микола Віта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Агрофірма «ЗОР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Печин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нник Олександр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Агрофірма «Семереньк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Печин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тіль Андрій Михайл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К АФ «Жовтень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Мартинівка, вул. Соборна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єхов Володимир І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Пролісок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Лебедин, вул Залізнична,44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липенко Іван Павл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грофірма «Лан-СК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Дернове, вул. Центральна,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мченко Олександр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П «Зарічанськ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оружий Анатолій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П «Мащанськ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єдєрніков Артем Вадим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АГРОМІКС СА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ченко Сергій Олександ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ТОЛК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ивчун Євгеній Се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Кристал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Зарічна,81, с. Людж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учанінов Володимир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Родич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Садова,98, с. Кам’я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лійник Іван Фед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Малигин Яр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Привокзальна,60, с. Кам’янець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каченко Іван Фед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Давидов Сергій Леонід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38а, с. Дернов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Куліченко Олександр Олександ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риничн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ДВ «Маяк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ютюн Володимир Анатол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Компанія «Суми –Агр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ім. М Гендіної,90, с. Солдатсь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нов Микола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НовеДжерел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ім. М Гендіної,90, с. Солдатсь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ендін Анатолій І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ОВ АФ «Восх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Ница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идорчук О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Буймерське господарств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Центральна, с. Буйме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олотько Олександр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Крупчан Володимир Степан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стан «Центральн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ерасима Кондратьєва,48/35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Су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иділько Олексій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Линник О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атутіна,38, с.Кам’янець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Кулик А.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Ватутіна,21, с. Кам’янецьк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Тарасенко Є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Камя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Слівкін Олександр Миколайович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Білий яр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Людж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учанінов Ігор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П Маленко М.О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ленко Микола Олексы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firstLine="108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 3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Дружба нов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Комарова,59, смт. Варва, Варвинський район, Черніговська область,176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куха Ігор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Півненківськ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апко Анатолій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ЗОР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хтін Віталій Анатол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Провозі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уйме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олотьк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НК «Цунам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Біл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хонський Руслан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Агрофірма «Слівкін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Людж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лівкіна Валентина Микола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Г «Краківськ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тан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тапенко Валерій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ФГ «Панов»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 Солдатське, вул. Лугова,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нов Микола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П Ведерніков Артем Вадим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едерніков Артем Вадим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ОВ «КЕРНЕЛ- ТРЕЙ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Тростянец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орожева Тамара Микола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4"/>
          <w:lang w:val="uk-UA"/>
        </w:rPr>
        <w:t>3. Транспорту та автодорожні</w:t>
      </w:r>
      <w:r>
        <w:rPr>
          <w:szCs w:val="24"/>
          <w:lang w:val="uk-UA"/>
        </w:rPr>
        <w:t xml:space="preserve"> - 2</w:t>
      </w:r>
      <w:r>
        <w:rPr>
          <w:b/>
          <w:i/>
          <w:szCs w:val="24"/>
          <w:u w:val="single"/>
          <w:lang w:val="uk-UA"/>
        </w:rPr>
        <w:t xml:space="preserve"> </w:t>
      </w:r>
      <w:r>
        <w:rPr>
          <w:szCs w:val="24"/>
          <w:lang w:val="uk-UA"/>
        </w:rPr>
        <w:t xml:space="preserve">одиниці, у т.ч. в розрізі підприємств (Назва, П.І.Б. керівника, характер виробництва): 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  </w:t>
      </w:r>
      <w:r>
        <w:rPr>
          <w:szCs w:val="24"/>
          <w:lang w:val="uk-UA"/>
        </w:rPr>
        <w:t xml:space="preserve">- ТОВ «Тростянецьке автотранспортне підприємство 15946», Вінніченко Юрій Вікторович, пасажирський наземний транспорт міського та приміського сполучення; 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   </w:t>
      </w:r>
      <w:r>
        <w:rPr>
          <w:szCs w:val="24"/>
          <w:lang w:val="uk-UA"/>
        </w:rPr>
        <w:t>- ДП «Тростянецьпастранс» КП ТМР «Тростянецькомунсервіс», Черкашина Віра Сергіївна, пасажирський наземний транспорт міського та приміського сполучення.</w:t>
      </w:r>
    </w:p>
    <w:p>
      <w:pPr>
        <w:pStyle w:val="Normal"/>
        <w:jc w:val="both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szCs w:val="24"/>
          <w:lang w:val="uk-UA"/>
        </w:rPr>
        <w:t xml:space="preserve">          </w:t>
      </w:r>
      <w:r>
        <w:rPr>
          <w:b/>
          <w:szCs w:val="24"/>
          <w:lang w:val="uk-UA"/>
        </w:rPr>
        <w:t>4. Житлово-комунального господарства</w:t>
      </w:r>
      <w:r>
        <w:rPr>
          <w:szCs w:val="24"/>
          <w:lang w:val="uk-UA"/>
        </w:rPr>
        <w:t xml:space="preserve"> – </w:t>
      </w:r>
      <w:r>
        <w:rPr>
          <w:b/>
          <w:i/>
          <w:szCs w:val="24"/>
          <w:u w:val="single"/>
          <w:lang w:val="uk-UA"/>
        </w:rPr>
        <w:t>6</w:t>
      </w:r>
      <w:r>
        <w:rPr>
          <w:szCs w:val="24"/>
          <w:lang w:val="uk-UA"/>
        </w:rPr>
        <w:t xml:space="preserve"> одиниць, у т.ч. в розрізі підприємств (Назва, П.І.Б. керівника, характер виробництва): 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 xml:space="preserve">-  комунальне підприємство ТМР «Тростянецькомунсервіс», Самодай Андрій Володимирович, збирання і оброблення стічних вод; 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>- КП ТМР «Тростянецьке ЖЕУ», Бондаренко Вадим Вікторович, управління нерухомим майном, надання послуг з централізованого теплопостачання;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</w:t>
      </w:r>
      <w:r>
        <w:rPr>
          <w:szCs w:val="24"/>
          <w:lang w:val="uk-UA"/>
        </w:rPr>
        <w:t>- КП ТМР «Міська ритуальна служба», Євдокимова Наталія миколаївна, послуги по виконанню робіт по утриманню місць поховань (догляд за намогильними спорудами та інше);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 </w:t>
      </w:r>
      <w:r>
        <w:rPr>
          <w:szCs w:val="24"/>
          <w:lang w:val="uk-UA"/>
        </w:rPr>
        <w:t>- КП ТМР «Чисте місто», Колодко Валентина Миколаївна, збирання безпечних відходів;</w:t>
      </w:r>
    </w:p>
    <w:p>
      <w:pPr>
        <w:pStyle w:val="Normal"/>
        <w:jc w:val="both"/>
        <w:rPr>
          <w:szCs w:val="24"/>
          <w:lang w:val="uk-UA"/>
        </w:rPr>
      </w:pPr>
      <w:r>
        <w:rPr>
          <w:rFonts w:eastAsia="Times New Roman CYR" w:cs="Times New Roman CYR"/>
          <w:szCs w:val="24"/>
          <w:lang w:val="uk-UA"/>
        </w:rPr>
        <w:t xml:space="preserve">          </w:t>
      </w:r>
      <w:r>
        <w:rPr>
          <w:szCs w:val="24"/>
          <w:lang w:val="uk-UA"/>
        </w:rPr>
        <w:t>- ДП «Екосервіс» КП ТМР «Тростянецькомунсервіс», Гайдукович Роман Віталійович, послуги з поводження з побутовими відходами (збирання, вивезення та захоронення побутових відходів);</w:t>
      </w:r>
    </w:p>
    <w:p>
      <w:pPr>
        <w:pStyle w:val="Normal"/>
        <w:jc w:val="both"/>
        <w:rPr/>
      </w:pPr>
      <w:r>
        <w:rPr>
          <w:rFonts w:eastAsia="Times New Roman CYR" w:cs="Times New Roman CYR"/>
          <w:szCs w:val="24"/>
          <w:lang w:val="uk-UA"/>
        </w:rPr>
        <w:t xml:space="preserve">          </w:t>
      </w:r>
      <w:r>
        <w:rPr>
          <w:szCs w:val="24"/>
          <w:lang w:val="uk-UA"/>
        </w:rPr>
        <w:t>- Дочірне підприємство «Комунжитло» КПТМР «Тростянецьке ЖЕУ», Цьома Валентина, соціальний гуртожиток.</w:t>
      </w:r>
    </w:p>
    <w:p>
      <w:pPr>
        <w:pStyle w:val="Normal"/>
        <w:jc w:val="both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И ПІДПРИЄМСТВ, УСТАНОВ, ОРГАНІЗАЦІЙ, ОСВІТНІХ ЗАКЛАДІВ</w:t>
      </w:r>
    </w:p>
    <w:tbl>
      <w:tblPr>
        <w:tblW w:w="11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9"/>
        <w:gridCol w:w="1207"/>
        <w:gridCol w:w="1463"/>
        <w:gridCol w:w="807"/>
        <w:gridCol w:w="1905"/>
        <w:gridCol w:w="1418"/>
        <w:gridCol w:w="1275"/>
        <w:gridCol w:w="1185"/>
      </w:tblGrid>
      <w:tr>
        <w:trPr>
          <w:tblHeader w:val="true"/>
          <w:trHeight w:val="1283" w:hRule="atLeast"/>
          <w:cantSplit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підприємст-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станови, організації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’я, по-батькові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родженн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єстраці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ві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працюючих (для керівн. під-ств, установ, організаці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епутатські або (і) громадські обов’язки</w:t>
            </w:r>
          </w:p>
        </w:tc>
      </w:tr>
      <w:tr>
        <w:trPr>
          <w:trHeight w:val="172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о.начальник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убова Анна Павл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.09.198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Комунальна,41, м. Тростянець, Охтирський район, Сумська 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вна вища, педагогіка і методика середньої освіти. Біологія. Практична психологі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нальний заклад дошкільної освіти (дитячий садок) «Калинка»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екетова Аліна Миколаї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.06.198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умська обл., Охтирський р-н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с. Станова, вул. Зелена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щ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країнська мова і літератур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нальний заклад дошкільної освіти (ясла - садок) «Казка»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Голікова Наталія Іван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18.07.197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умська обл., Охтирський р-н, м. Тростянець, вул. Покровська, 2а/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ща. Вчитель музики, етики, естетики та художньої культур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Комунальний заклад дошкільної освіти (ясла-садок) «Ромашка»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Гриненко Інна Олександрі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.02.197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умська обл., Охтирський р-н, м.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 Тростянець, вул. Сухомлінського,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ища. Вихователь дошкільного закладу, організа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дошкільної осві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мунальний заклад дошкільної освіти (дитячий садок) «Білочка»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есенець Любов Миколаї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7.08.196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умська обл., Охтирський р-н, м.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 Тростянець, вул. Козацька, 4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ща. Викладач педагогіки та психології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унальний заклад дошкільної освіти (дитячий садок) «Веселка»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щерева Валентина Михайл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3.05.196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Сумська обл., Охтирський р-н, м.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 Тростянець, вул. Героїв Майдану,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ща. Вчитель української мови та літератур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цей № 2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о. директор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дюнка Вікторія Миколаї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2.197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Лугови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 Тростянець, Охтирський р-н Сумська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країнська мова та література, зарубіжна літера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цей №3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заклад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пак Лариса Іван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9.196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Докучаєва, 7,3,м.Тростянец, Охтирський р-н Сумська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читель української мови та літерату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остянецька філія Ліцей №3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охова Ольга Павл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6.1987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Локомотивна, 13 м.Тростянець, Охтирський р-н, Сумська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ч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країнської мови та літерату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цей №1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нко Ірина Віктор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.197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еоніда Татаренка, 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стянець, 3/4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тирський р-н, Сумська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країнська мова і літера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утат Тростянецької міської ради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остянецька філія Ліцею №1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ьова Світлана Миколаї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7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Відродження України буд. 5а кв.65 м.Тростянець, Охтирський р-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учитель математики, інфор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 навчальним закла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повідальна за Пункт Незламності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ородинська філія Ліцею №1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єєва Тетяна Васил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197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Завокзальна, 7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лексине, Охтирський р-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читель музичного мистецтва та художньої культу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ілківська філія Ліцею №2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енко Людмила Борис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197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оборна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Білка, Охтирський р-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української мови та літерату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Кам’янський заклад загальної середньої освіти І-ІІІ ступенів- заклад дошкільної освіти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ирект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иняві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юдм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.05.196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ул. Центральна, 59, с. Кам’ян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хтирський р-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ська обла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осійська мова та літера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путат Тростянецької міської ради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янська філія Ліцею №3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ьозкіна Людмила Юрії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197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агаріна,22, село Семереньки, Охтирський район, Сумська область, 42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початкове навч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олдатська філія Ліцею №3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цева Світлана Миколаї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.1979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ремоги,10, с. Солдатське, Охтирський р-н, Сумська область, 42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читель математика і інформа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нівська філія Ліцею №1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аренко Валентина Володимир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1978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1 Травн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Станова, Охтирський район, Сумська область, 426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читель фізики, математика і інформа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юджанська філія Ліцею №3 Тростянецької міської рад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ідувач фі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енко Тетяна Іванівн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8.197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річна, 21, с. Люджа, Охтирський р-н Сумська область, 42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ща, учитель біології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uk-UA"/>
        </w:rPr>
      </w:r>
      <w:bookmarkStart w:id="36" w:name="R54"/>
      <w:bookmarkStart w:id="37" w:name="R54"/>
      <w:bookmarkEnd w:id="37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ДЕПУТАТИ ТРОСТЯНЕЦЬКОЇ МІСЬКОЇ РАДИ</w:t>
      </w:r>
    </w:p>
    <w:tbl>
      <w:tblPr>
        <w:tblW w:w="108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43"/>
        <w:gridCol w:w="1796"/>
        <w:gridCol w:w="1669"/>
        <w:gridCol w:w="1523"/>
        <w:gridCol w:w="1523"/>
        <w:gridCol w:w="976"/>
        <w:gridCol w:w="125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Назва  селищної та сільської рад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Посад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Прізвище, ім’я, по батькові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Дата народже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Адреса місця реєстраці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Освіта, фа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ількість виборців на території селищної та сільської рад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Тростянецька міська ра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Тростянецький міський голов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Бова Юрій Анатолійович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2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Тростянецька міська ра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екретар міськуої ра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вальова Наталія Анатоліївн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Cs w:val="24"/>
          <w:u w:val="single"/>
          <w:lang w:val="uk-UA"/>
        </w:rPr>
      </w:r>
    </w:p>
    <w:tbl>
      <w:tblPr>
        <w:tblW w:w="108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51"/>
        <w:gridCol w:w="2468"/>
        <w:gridCol w:w="1075"/>
        <w:gridCol w:w="1522"/>
        <w:gridCol w:w="1171"/>
        <w:gridCol w:w="1433"/>
        <w:gridCol w:w="8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Прізвище, ім’я, по батькові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осада та місце робо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Дата народженн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Адреса місця реєстраці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Освіта ф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1827" w:hanging="0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ракція, група у складі ради, позафракційни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Андрущенко Інна Казимирі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Директор КП  ТМР «Тростянецький ринок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третій рівень професійної осві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Бова Руслан Юр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О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 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Бондаренко Вадим Віктор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чальник КП ТМР «Тростянецьке ЖЕУ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4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Бондаренко Ірина Вікторі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Директор ЗЗСО І-ІІІ ступенів - ЗДО №5 ТМ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5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Вовк Анатолій Дмитр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нсіоне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6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Гайдукович Роман Вітал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Директор ДП «Екосервіс» КП ТМР «Тростянецькомунсервіс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7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Гордієнко Роман Володими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О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третій рівень професійної осві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8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Монастирський Роман  Серг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П «Локомотивне депо Смородино» регіональної філії «Південна залізниця» АТ «Укрзалізниц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9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Оношко Юлія Анатолії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Бухгалтер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П ТМР «Чисте місто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третій рівень професійної осві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0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анов Микола Іван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читель, Солдатський ЗЗСО І-ІІІ ступенів - ЗДО імені М. Гендіної Тростянецької міської 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амодай Андрій Володими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Начальник КП ТМР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«Тростянецькомунсервіс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Синявіна Людмила Івані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Директор Кам’янський ЗЗСО І-ІІІ ступен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Шевлякова Надія Андрії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уковий співробітник, КЗ ТМР «Музейно-виставковий центр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ила люде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Бурлака Володимир Іван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ідомості відсутн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луга народу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5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ривошеїн Максим Пет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головний спеціаліст (з питань капітального будівництва) апарату Тростянецької міської рад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луга народу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16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Євсюков  Сергій Олексій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ДП «Тростянецький Лісгосп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Слуга народу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17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Бочкарьов Віктор Генннадій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П «Локомотивне депо Смородино» регіональної філії «Південна залізниця» АТ «Укрзалізниц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Наш кра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18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Дудник Юрій Олексій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ідомості відсутн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Наш кра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19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етов Олександр Вікт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П «Локомотивне депо Смородино» регіональної філії «Південна залізниця» АТ «Укрзалізниц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Наш кра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20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Поляковський Віталій Михайл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О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Наш кра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21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Борисенко Інна Олександравна 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О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Наш край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лабоспицька Інна Олександрі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ФО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ОПОЗИЦІЙНА ПЛАТФОРМА "ЗА ЖИТТЯ"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23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Гулаков  Юрій Іванович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П «Локомотивне депо Смородино» регіональної філії «Південна залізниця» АТ «Укрзалізниц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ерсональні да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ищ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П «ОПОЗИЦІЙНА ПЛАТФОРМА "ЗА ЖИТТЯ"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</w:tr>
    </w:tbl>
    <w:p>
      <w:pPr>
        <w:pStyle w:val="Standard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Standard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Standard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b/>
          <w:bCs/>
          <w:sz w:val="28"/>
          <w:szCs w:val="28"/>
          <w:lang w:val="uk-UA"/>
        </w:rPr>
        <w:t>Начальник відділу соціального захисту                                      Світлана СОБОЛЬ</w:t>
      </w:r>
    </w:p>
    <w:sectPr>
      <w:headerReference w:type="default" r:id="rId5"/>
      <w:footerReference w:type="default" r:id="rId6"/>
      <w:type w:val="nextPage"/>
      <w:pgSz w:w="11906" w:h="16838"/>
      <w:pgMar w:left="851" w:right="627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072370</wp:posOffset>
              </wp:positionH>
              <wp:positionV relativeFrom="paragraph">
                <wp:posOffset>-35560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2.8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0072370</wp:posOffset>
              </wp:positionH>
              <wp:positionV relativeFrom="paragraph">
                <wp:posOffset>-35560</wp:posOffset>
              </wp:positionV>
              <wp:extent cx="1530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2.8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680" w:hanging="0"/>
      <w:jc w:val="right"/>
      <w:outlineLvl w:val="0"/>
    </w:pPr>
    <w:rPr>
      <w:rFonts w:ascii="Times New Roman" w:hAnsi="Times New Roman" w:cs="Times New Roman"/>
      <w:i/>
      <w:szCs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iCs/>
      <w:u w:val="single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pacing w:val="-4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shd w:fill="FFFFFF" w:val="clear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b/>
      <w:bCs/>
      <w:spacing w:val="22"/>
      <w:sz w:val="22"/>
      <w:szCs w:val="22"/>
      <w:shd w:fill="FFFFFF" w:val="clear"/>
    </w:rPr>
  </w:style>
  <w:style w:type="character" w:styleId="2">
    <w:name w:val="Подпись к таблице (2)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11">
    <w:name w:val="Подпись к таблице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Основной текст (32)_"/>
    <w:qFormat/>
    <w:rPr>
      <w:rFonts w:ascii="Times New Roman" w:hAnsi="Times New Roman" w:cs="Times New Roman"/>
      <w:b/>
      <w:bCs/>
      <w:i/>
      <w:iCs/>
      <w:sz w:val="22"/>
      <w:szCs w:val="22"/>
      <w:shd w:fill="FFFFFF" w:val="clear"/>
      <w:lang w:val="en-US" w:eastAsia="en-US"/>
    </w:rPr>
  </w:style>
  <w:style w:type="character" w:styleId="33">
    <w:name w:val="Основной текст (33)_"/>
    <w:qFormat/>
    <w:rPr>
      <w:rFonts w:ascii="Arial" w:hAnsi="Arial" w:cs="Arial"/>
      <w:i/>
      <w:iCs/>
      <w:shd w:fill="FFFFFF" w:val="clear"/>
      <w:lang w:val="en-US" w:eastAsia="en-US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2"/>
      <w:sz w:val="18"/>
      <w:szCs w:val="18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i/>
      <w:iCs/>
      <w:sz w:val="18"/>
      <w:szCs w:val="18"/>
      <w:shd w:fill="FFFFFF" w:val="clear"/>
      <w:lang w:val="en-US" w:eastAsia="en-US"/>
    </w:rPr>
  </w:style>
  <w:style w:type="character" w:styleId="101">
    <w:name w:val="Подпись к таблице10"/>
    <w:qFormat/>
    <w:rPr>
      <w:rFonts w:ascii="Times New Roman" w:hAnsi="Times New Roman" w:cs="Times New Roman"/>
      <w:b w:val="false"/>
      <w:bCs w:val="false"/>
      <w:sz w:val="22"/>
      <w:szCs w:val="22"/>
      <w:u w:val="single"/>
      <w:shd w:fill="FFFFFF" w:val="clear"/>
    </w:rPr>
  </w:style>
  <w:style w:type="character" w:styleId="72">
    <w:name w:val="Основной текст (72)_"/>
    <w:qFormat/>
    <w:rPr>
      <w:rFonts w:ascii="Candara" w:hAnsi="Candara" w:cs="Candara"/>
      <w:shd w:fill="FFFFFF" w:val="clear"/>
      <w:lang w:val="en-US" w:eastAsia="en-US"/>
    </w:rPr>
  </w:style>
  <w:style w:type="character" w:styleId="73">
    <w:name w:val="Основной текст (7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mallCaps/>
      <w:spacing w:val="5"/>
      <w:shd w:fill="FFFFFF" w:val="clear"/>
    </w:rPr>
  </w:style>
  <w:style w:type="character" w:styleId="1211">
    <w:name w:val="Основной текст (12) + 11"/>
    <w:qFormat/>
    <w:rPr>
      <w:rFonts w:ascii="Times New Roman" w:hAnsi="Times New Roman" w:cs="Times New Roman"/>
      <w:b/>
      <w:bCs/>
      <w:i/>
      <w:iCs/>
      <w:smallCaps/>
      <w:spacing w:val="5"/>
      <w:sz w:val="22"/>
      <w:szCs w:val="22"/>
      <w:shd w:fill="FFFFFF" w:val="clear"/>
    </w:rPr>
  </w:style>
  <w:style w:type="character" w:styleId="Spelle">
    <w:name w:val="spelle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1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rFonts w:ascii="Times New Roman" w:hAnsi="Times New Roman" w:cs="Times New Roman"/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rFonts w:ascii="Times New Roman" w:hAnsi="Times New Roman" w:cs="Times New Roman"/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sz w:val="20"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6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sz w:val="20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rFonts w:ascii="Times New Roman" w:hAnsi="Times New Roman" w:cs="Times New Roman"/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rFonts w:ascii="Times New Roman" w:hAnsi="Times New Roman" w:cs="Times New Roman"/>
      <w:b/>
      <w:bCs/>
      <w:smallCaps/>
      <w:spacing w:val="5"/>
      <w:sz w:val="20"/>
      <w:lang w:val="uk-U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fr-FR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Lucida Sans Unicode" w:cs="Mangal"/>
      <w:kern w:val="2"/>
      <w:szCs w:val="24"/>
      <w:lang w:val="uk-UA" w:bidi="hi-IN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38:00Z</dcterms:created>
  <dc:creator>HELP</dc:creator>
  <dc:description/>
  <cp:keywords/>
  <dc:language>en-US</dc:language>
  <cp:lastModifiedBy>user-tmr</cp:lastModifiedBy>
  <cp:lastPrinted>2025-06-02T12:07:00Z</cp:lastPrinted>
  <dcterms:modified xsi:type="dcterms:W3CDTF">2025-06-06T10:58:00Z</dcterms:modified>
  <cp:revision>420</cp:revision>
  <dc:subject/>
  <dc:title>ПАСПОРТ РАЙОНУ</dc:title>
</cp:coreProperties>
</file>