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03 січня 2025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 xml:space="preserve">   № 9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лану роботи </w:t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виконавчого комітету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Тростянецької міської ради на 2025 рік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повідно до Регламенту роботи виконавчого комітету Тростянецької міської ради, керуючись ст. 59, гл. 2 Закону України „Про місцеве самоврядування в Україні”,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иконком міської ради вирішив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1. Затвердити план роботи </w:t>
      </w:r>
      <w:r>
        <w:rPr>
          <w:color w:val="000000"/>
          <w:sz w:val="28"/>
          <w:szCs w:val="28"/>
          <w:lang w:val="uk-UA"/>
        </w:rPr>
        <w:t>виконавчого комітету</w:t>
      </w:r>
      <w:r>
        <w:rPr>
          <w:color w:val="000000"/>
          <w:sz w:val="28"/>
          <w:lang w:val="uk-UA"/>
        </w:rPr>
        <w:t xml:space="preserve"> Тростянецької міської ради на 2025 рік,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ab/>
        <w:t>2. Контроль за виконанням даного рішення покласти на керуючу справами (секретаря) виконавчого комітету міської ради Костенко А.Л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Юрій БОВА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79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23:00Z</dcterms:created>
  <dc:creator>s</dc:creator>
  <dc:description/>
  <cp:keywords/>
  <dc:language>en-US</dc:language>
  <cp:lastModifiedBy>user-tmr</cp:lastModifiedBy>
  <cp:lastPrinted>2024-01-10T13:09:00Z</cp:lastPrinted>
  <dcterms:modified xsi:type="dcterms:W3CDTF">2025-01-03T13:17:00Z</dcterms:modified>
  <cp:revision>84</cp:revision>
  <dc:subject/>
  <dc:title> </dc:title>
</cp:coreProperties>
</file>