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204" w:firstLine="708"/>
        <w:jc w:val="right"/>
        <w:rPr/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 xml:space="preserve">Додаток </w:t>
      </w:r>
    </w:p>
    <w:p>
      <w:pPr>
        <w:pStyle w:val="Heading2"/>
        <w:ind w:left="8496" w:hanging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остянецької міської ради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від 03 січня 2025 року № 9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боти виконавчого комітету Тростянецької міської ради на 2025 рі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24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"/>
        <w:gridCol w:w="3964"/>
        <w:gridCol w:w="2977"/>
        <w:gridCol w:w="1693"/>
        <w:gridCol w:w="580"/>
        <w:gridCol w:w="425"/>
        <w:gridCol w:w="1413"/>
        <w:gridCol w:w="3239"/>
        <w:gridCol w:w="26"/>
        <w:gridCol w:w="2261"/>
        <w:gridCol w:w="2351"/>
        <w:gridCol w:w="2351"/>
        <w:gridCol w:w="235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\п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міст пит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ідповідальний за підготовку матеріал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Термін подачі матеріалу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ата розгляду матеріалу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Доповідач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 питань, які необхідно розглянути на засіданні виконкому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иконання плану роботи виконавчого комітету Тростянецької міської ради за 2024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а справами (секретар) виконавчого комітет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5.01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.01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а справами (секретар) виконавчого комітету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атвердження графіку прийому громадян у Тростянецькій міській раді на 2025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загального відділу; спеціаліст по роботі із службовою кореспонденцією та зверненням громадян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5.01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по роботі із службовою кореспонденцією та зверненням громадян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написання та видачу довідок у  відділі «Центр надання адміністративних послуг»  апарату міськ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ЦНАП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5.01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ЦНАП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иконання плану заходів Тростянецької міської ради щодо запобігання і протидії корупції за 2024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правового забезпеченн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5.01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правового забезпечення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затвердження плану заходів Тростянецької міської щодо запобігання і протидії корупції на 2025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правового забезпеченн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5.01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.01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правового забезпечення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заходів постійної міської комісії з питань техногенно-екологічної безпеки і надзвичайних ситуацій по пропуску паводкових вод весною 2025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color w:val="000000"/>
                <w:sz w:val="28"/>
                <w:szCs w:val="28"/>
                <w:lang w:val="uk-UA"/>
              </w:rPr>
              <w:t>житлово-</w:t>
            </w:r>
            <w:r>
              <w:rPr>
                <w:color w:val="000000"/>
                <w:sz w:val="28"/>
                <w:szCs w:val="28"/>
              </w:rPr>
              <w:t xml:space="preserve">комунального господарства </w:t>
            </w:r>
            <w:r>
              <w:rPr>
                <w:color w:val="000000"/>
                <w:sz w:val="28"/>
                <w:szCs w:val="28"/>
                <w:lang w:val="uk-UA"/>
              </w:rPr>
              <w:t>будівництва, благоустрою та енергетичного менеджмент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09.02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9.02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color w:val="000000"/>
                <w:sz w:val="28"/>
                <w:szCs w:val="28"/>
                <w:lang w:val="uk-UA"/>
              </w:rPr>
              <w:t>житлово-</w:t>
            </w:r>
            <w:r>
              <w:rPr>
                <w:color w:val="000000"/>
                <w:sz w:val="28"/>
                <w:szCs w:val="28"/>
              </w:rPr>
              <w:t xml:space="preserve">комунального господарства </w:t>
            </w:r>
            <w:r>
              <w:rPr>
                <w:color w:val="000000"/>
                <w:sz w:val="28"/>
                <w:szCs w:val="28"/>
                <w:lang w:val="uk-UA"/>
              </w:rPr>
              <w:t>будівництва, благоустрою та енергетичного менеджменту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порядок розподілу житлових приміщень відповідно списків квартирного обліку у 2025 ро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ідний (спеціаліст з правових питань та квартирного обліку)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9.02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2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ідний (спеціаліст з правових питань та квартирного обліку)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ходи щодо наведення належного санітарного стану в громаді  у 2025 ро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еціаліст з питань благоустрою, охорони навколишнього природного середовища  та озеленення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9.03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3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з питань благоустрою, охорони навколишнього природного середовища  та озеленення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заходи по підготовці громади до роботи  в осіннє-зимовий період 2025-2026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и відділів, керівники комунальних підприємств, установ, організацій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9.03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3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и міського голови 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 участь у відзначенні Дня вшанування пам’яті жертв Чорнобильської трагедії (26.04.198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ультури, туризму, молоді і спорт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6.04.2025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.04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ультури, туризму, молоді і спорту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Липень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ідсумки роботи зі зверненнями громадян у Тростянецькій міській раді за І півріччя 2025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загального відділу міської ради; спеціаліст по роботі із службовою кореспонденцією та зверненням громадян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6.07.2025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7.2025 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по роботі із службовою кореспонденцією та зверненням громадян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надходжень та видатків бюджету Тростянецької громади станом на 01.07.2025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6.07.2025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7.2025 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7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слуховування звіту відділу освіти щодо діяльності закладів загальної середньої осві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світи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10.08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.08.2025 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світи 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підготовку громади до роботи в осінньо–зимовий період 2025-2026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 з питань житлово-комунального господарства, будівництва, благоустрою, транспорту та зв’язк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и міського голови з питань діяльності виконавчих органів міської ради;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и комунальних підприємств, установ, закладів; начальники відділів окремих структурних підрозділів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о </w:t>
            </w:r>
            <w:r>
              <w:rPr>
                <w:color w:val="000000"/>
                <w:sz w:val="28"/>
                <w:szCs w:val="28"/>
                <w:lang w:val="uk-UA"/>
              </w:rPr>
              <w:t>07</w:t>
            </w:r>
            <w:r>
              <w:rPr>
                <w:color w:val="000000"/>
                <w:sz w:val="28"/>
                <w:szCs w:val="28"/>
              </w:rPr>
              <w:t>.0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25</w:t>
            </w:r>
            <w:r>
              <w:rPr>
                <w:color w:val="000000"/>
                <w:sz w:val="28"/>
                <w:szCs w:val="28"/>
              </w:rPr>
              <w:t xml:space="preserve">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.09.2025 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 з питань житлово-комунального господарства, будівництва, благоустрою, транспорту та зв’язк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 з питань діяльності виконавчих органів міської ради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надходжень та видатків бюджету міської ради станом на 01.10.2025 р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05.10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.10.2025 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 питань, які необхідно розглянути у порядку контролю на засіданні виконкому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доходів і видатків бюджету міської ради за 2024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5.01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роботу виконавчого комітету, виконавчого апарату, комунальних підприємств, установ, організацій міської ради по виконанню програми економічного та соціального розвитку Тростянецької міської територіальної громади за 2024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керуюча справами (секретар) виконавчого комітету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5.01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Закону України «Про звернення громадян» у апараті міської ради та підвідомчих підприємствах у 2024 році та заходи по її вдосконаленн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по роботі зі службовою кореспонденцією та зверненням громадян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5.01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по роботі зі службовою кореспонденцією та зверненням громадян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виконання делегованих повноважень органів виконавчої влади за 2024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а справами (секретар) виконавчого комітет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5.01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1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а справами (секретар) виконавчого комітету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Березень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бстеження та організацію впорядкування пам’ятників та меморіалів громади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color w:val="000000"/>
                <w:sz w:val="28"/>
                <w:szCs w:val="28"/>
                <w:lang w:val="uk-UA"/>
              </w:rPr>
              <w:t>житлово-комунального господарства, будівництва, благоустрою та енергетичного менеджмент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09.03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03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  <w:r>
              <w:rPr>
                <w:color w:val="000000"/>
                <w:sz w:val="28"/>
                <w:szCs w:val="28"/>
                <w:lang w:val="uk-UA"/>
              </w:rPr>
              <w:t>житлово-комунального господарства, будівництва, благоустрою та енергетичного менеджменту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доходів і видатків бюджету міської ради станом на 01.04.2025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6.04.2025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4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роботу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  <w:t xml:space="preserve">виконавчого комітету, виконавчого апарату, комунальних підприємств, установ, організацій міської ради по виконанню програми економічного та соціального розвитк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ростянецької міської територіальної громади </w:t>
            </w:r>
            <w:r>
              <w:rPr>
                <w:color w:val="000000"/>
                <w:sz w:val="28"/>
                <w:szCs w:val="28"/>
                <w:lang w:val="uk-UA"/>
              </w:rPr>
              <w:t>за І квартал 2025 рок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керуюча справами (секретар) виконавчого комітету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6.04.2025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4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Липень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роботу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  <w:t xml:space="preserve">виконавчого комітету, виконавчого апарату, комунальних підприємств, установ, організацій міської ради по виконанню програми економічного та соціального розвитк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ростянецької міської територіальної громади за І півріччя 2025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керуюча справами (секретар) виконавчого комітету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06.07.2025 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7.2025 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 роботу виконавчого комітету, виконавчого апарату, комунальних підприємств, установ та організацій міської ради по  виконанню Програм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  <w:t xml:space="preserve">економічного та соціальног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озвитку Тростянецької міської територіальної громади за 9 місяців 2025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и міського голови, керуюча справами (секретар) виконавчого комітету, начальники відділів апарату міської ради, керівники комунальних підприємств, установ та організацій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05.10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10.2025 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Грудень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розгляд та погодження Програми </w:t>
            </w:r>
            <w:r>
              <w:rPr>
                <w:rFonts w:cs="Times New Roman CYR" w:ascii="Times New Roman CYR" w:hAnsi="Times New Roman CYR"/>
                <w:bCs/>
                <w:color w:val="000000"/>
                <w:sz w:val="28"/>
                <w:szCs w:val="28"/>
                <w:lang w:val="uk-UA"/>
              </w:rPr>
              <w:t xml:space="preserve">економічного та соціального </w:t>
            </w:r>
            <w:r>
              <w:rPr>
                <w:color w:val="000000"/>
                <w:sz w:val="28"/>
                <w:szCs w:val="28"/>
                <w:lang w:val="uk-UA"/>
              </w:rPr>
              <w:t>розвитку Тростянецької міської територіальної громади на 2026-2028 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и міського голови,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міської ради, керуюча справами (секретар) виконавчого комітету,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и відділів апарату міської ради, керівники комунальних підприємств, установ та організацій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о 07.12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.12.2025 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" w:leader="none"/>
              </w:tabs>
              <w:ind w:left="33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міського голови, начальники управлінь, відділів апарату міської ради, керівники комунальних підприємств, установ, закладів</w:t>
            </w:r>
          </w:p>
        </w:tc>
        <w:tc>
          <w:tcPr>
            <w:tcW w:w="93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хвалення проєкту рішення Тростянецької міської ради «Про бюджет Тростянецької міської територіальної громади на 2026 рі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6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07.12.2025 р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12.2025 р.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Організаційні та святкові заходи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ата проведення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та проведення засідань виконком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гідно плану робо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у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та проведення сесі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стянецької міської рад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гідно плану робот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стянецької міської ради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bookmarkStart w:id="0" w:name="_Hlk155784677"/>
            <w:bookmarkEnd w:id="0"/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державного свята Дня Соборності Україн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2.01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та проведення Звіту </w:t>
            </w:r>
            <w:r>
              <w:rPr>
                <w:color w:val="000000"/>
                <w:sz w:val="28"/>
                <w:lang w:val="uk-UA"/>
              </w:rPr>
              <w:t>міського голови про роботу в 2024 році та публічного представлення інформації про виконання міського бюджету за 2024 рік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ютий – березень м-ці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25 р. 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Дня вшанування учасників бойових дій на території інших держав та 36-ї річниці виведення військ колишнього СРСР з республіки Афганістан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5.02.2025 р. 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Дні Єднанн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.02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ть у відзначенні Дня визволення Тростянецької громади від російських окупанті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6.03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зяти участь у Дні вшанування пам”яті жертв Чорнобильської трагедії (26.04.1986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6.04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вести заходи присвячені Дню пам’яті та примирення і 80-й річниці Перемоги над нацизмом у Другій світовій війні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вень м-ць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зяти участь у святкуванн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жнародного Дня захисту діте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1.06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зяти участь у відзначенні Дня Скорбот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2.06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зяти участь у відзначенні Дня Конституції Україн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8.06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зяти участь у святкуванні Дня молоді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2.08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проведенні Дня Європ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вень-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ень м-ць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Дня Державного Прапора Україн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3.08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34-ї річниці Незалежності Україн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4.08.2025 р. 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святкуванні Дня знань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1.09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8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нь міста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3.09.2025 р. (друга субота вересня)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нь Захисників і захисниць Україн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1.10. 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ень Гідності та Свобод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11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92-ї річниці пам’яті померлих у голодомор 1932-1933 років в Україні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3.11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2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і Дня збройних Сил Україн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6.12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3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значення Дня місцевого самоврядування в Україні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07.12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ть у відзначення Дня вшанування учасників ліквідації наслідків аварії на ЧАЕ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12.2025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4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товка і проведення Новорічних та різдвяних свят у місті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рудень 2025 р., січень 2026 р.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5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Громадських слухань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6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зборів із головами вуличних комітеті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7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проведення навчально-консультативних занять із спеціалістами апарату міської ради та керівниками підвідомчих підприємст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кварталу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8.</w:t>
            </w:r>
          </w:p>
        </w:tc>
        <w:tc>
          <w:tcPr>
            <w:tcW w:w="9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рганізація роботи комісій, створених при виконкомі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потребою (згідно розпорядження міського голови)</w:t>
            </w:r>
          </w:p>
        </w:tc>
        <w:tc>
          <w:tcPr>
            <w:tcW w:w="9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198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уюча справами (секретар)</w:t>
      </w:r>
    </w:p>
    <w:p>
      <w:pPr>
        <w:pStyle w:val="Normal"/>
        <w:ind w:left="198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чого комітету</w:t>
        <w:tab/>
        <w:t xml:space="preserve">         </w:t>
        <w:tab/>
        <w:tab/>
        <w:tab/>
        <w:tab/>
        <w:tab/>
        <w:t xml:space="preserve">                   Алла КОСТЕНКО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02:00Z</dcterms:created>
  <dc:creator>s</dc:creator>
  <dc:description/>
  <cp:keywords/>
  <dc:language>en-US</dc:language>
  <cp:lastModifiedBy>user-tmr</cp:lastModifiedBy>
  <cp:lastPrinted>2024-01-11T13:52:00Z</cp:lastPrinted>
  <dcterms:modified xsi:type="dcterms:W3CDTF">2025-01-03T13:17:00Z</dcterms:modified>
  <cp:revision>77</cp:revision>
  <dc:subject/>
  <dc:title>     Додаток </dc:title>
</cp:coreProperties>
</file>