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16" w:firstLine="708"/>
        <w:jc w:val="righ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 від 03 січня 2025 року</w:t>
      </w:r>
    </w:p>
    <w:p>
      <w:pPr>
        <w:pStyle w:val="Heading5"/>
        <w:ind w:left="141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ind w:left="3402" w:hanging="1986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голів вуличних та</w:t>
      </w:r>
      <w:r>
        <w:rPr>
          <w:color w:val="000000"/>
          <w:sz w:val="28"/>
          <w:szCs w:val="28"/>
          <w:lang w:val="uk-UA"/>
        </w:rPr>
        <w:t xml:space="preserve"> будинкових </w:t>
      </w:r>
      <w:r>
        <w:rPr>
          <w:color w:val="000000"/>
          <w:sz w:val="28"/>
          <w:szCs w:val="28"/>
        </w:rPr>
        <w:t>комітетів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color w:val="000000"/>
                <w:sz w:val="28"/>
                <w:szCs w:val="28"/>
              </w:rPr>
              <w:t>’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я, 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остянец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аченцев Василь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ляник Над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рченко  Сергій 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тнікова Ні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ганок Зоя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Іго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Дмитро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енко Окса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ятнікова Валентина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улов Володими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льгова Лідія Степан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ашник Андрій Дми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явський Олександ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омаренко Серг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бовик Микола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уднікова Ган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сьянов Анатолій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онастирський Роман Сергій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сюкова Гали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тиненко Михайло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мутенко Вітал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вень Олег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лест Людмила Ада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льченко Людмил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цьков Анатолій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вол Ган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рбач Сергій Миколай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твин Олександр Віта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анник Елеонора Костя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едченко Сергій Іван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ленко Любов Михайл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ішкова Іри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ірнов Юр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жушко Серг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рошніченко Окс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ченко Валент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оркіна Надія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ленко Олена Віктор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сенко Оле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рук Раїсу Миколаїв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міло Катери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енко Вікто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іщова Тамар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вська Гали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шниченко Лариса Васи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моірідіс Натал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вальов Ігор Володимир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дакова Валент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гоша Ві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менко Валент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инявський Олександр Олександр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уна Натал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шко Людмил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анець Володими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ндрика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уна Тамара Євг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рючко Світлану Вікторівну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нцевас Тамара Михайл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ляренко Серг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тичний Євген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допригора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вошкін Сергій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станта Любов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еннік Гал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енська 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ценко Любов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чаренко Сергій Дми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кевич Володимир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ев Олександ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шко Гали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уна Валер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ценко Ольг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опригора Серг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юхов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ушко Наталі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еймьонова 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ля Світл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маченко Катери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ердніков Вячеслав Юрійович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бродєєва Марія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унєв Сергій Борис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корін Володими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мко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енко Михайло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ін Микола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убенко Іван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уна Натал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опригора Анатол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ікіна Ган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тко Павло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ура Кате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сауленко Тетя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болева Людмила Мир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имко Андрій Анатолій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мофал Олександр Андрій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ленко Павло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менський Олександр Володимир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кова Жан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ужненко Олександр Дми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враменко Людмила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мойлова Таїс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щенко Володимир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 Андр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ніч Серг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евський Сергій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чева Ган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ченков Олександр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йка Віктор Ю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опригора Ольг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чняк Тетя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убатова Ніна Володимир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гуліна Ольга Віктор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бченко Ярослав Юріє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оненко Микола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ненко Ольга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сенок Артем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шко Іван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ова Тетя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ебіник Генадій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жаєнко Віталій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риленко Віталій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ленко Юрій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хтиря Анатолій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мій Іван Митроф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енко 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гребняк Олена Іванівна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ко Вячеслав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вдєєнко І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ова Світла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нченко Раїса Вячеслав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єєва Тетяна Васи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піхін  Вікто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піна Ірина Євген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сєдка Юрій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ва Ольг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енко Ін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мітченко Володими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ижка Тамар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мілянська Людмила Семен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н Василь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ін Василь Як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янська Людмил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>
          <w:trHeight w:val="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енко Людмила 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ращенко Мари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бан Олександ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 Олексій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хно Окс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бовик Іван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йов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стак Василь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яченко Катери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сіка Володимир Анато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ченко Олена Іва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абельська Олена Євг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упчан Віктор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гвиненко Я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ичкова Валент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видов Олександ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а Олександр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бельник Наталія Вале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копович Оксана Миколаї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вопаши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іщенко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ербину Юлію Олександрів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ербина Оле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риленко Любов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риченко Галина Євг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енко 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стренко Раїса Як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жков Вітал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енко Любов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льський Володими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дков Андрій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сенкова Валент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льський Микола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 Любов Серг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мак Оле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огилевська Ірина Олександр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нець Василь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ов Олександ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руснік 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дієнко Валенти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піна Оле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вк Лідія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ієнко Раїса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асій Світла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колова Валенти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ебенюк Ольга Семе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обейник Віра Олександ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олайчук Дмитро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єлошапко Микола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кальова Валент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Боголюбо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бунова Алл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ожій Михайло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Луч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оскун Олександ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риченко Тамар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єлік Людмил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Кам’я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коль Гали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вак Людмила Анатолії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ус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енко Володими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ндін Леонід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ижкова Альо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орко Олексій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оздов Олександ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Кам’янець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ик Володимир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нязєва Ольг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Стан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онов Олександ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яшко Світла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нойленко Світла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скаленко Людмила Вале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липець Оле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ценко Серг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еменко Вір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ібаба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удник Серг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Мартині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ронцов Вікто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рченко Натал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енко 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Золотарі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лкіна Наталі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. Артемо-Расті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рдило Катерина Михай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Буйм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ириденко Іго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именко Світла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рошниченко Наталія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аренко Натал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Скрягі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чая Катери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чкобій Тетя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Виноград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ербак Алла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Печи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городній Олександ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ітарєва Натал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видова Оле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рока Анатолій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Люд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снікова Світла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гтяр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онід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аровський Іго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євіч Андр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одов Олександр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видов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убіцин Микола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енко Роман Іллі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Дерно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енко Любов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уліна Ві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асьовМикола Веніамі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оякова Тетя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цишина Натал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Рябі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бров Вікто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Семерень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кій Світл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пова Юл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Поля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нжаленко Натал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color w:val="00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шкатова Любов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color w:val="00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ікун Ін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Солдатсь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йманова Ні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кітін Вячеслав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йманова Ган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’янова Світла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тнікова Ольг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ушина Оле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дварська Світла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Крамч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етініна Гали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гунова Антоні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Ница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дорович Микола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абоєдова Катери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ніна Людмил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обова Я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Новоукраї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рохова Антоніна Саве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Кринич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коч Валенти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нфілов Василь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нда Олександр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тиненко Олена Як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Машко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шина Андр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Ліс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цюра Василь Анто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була І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Мащ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тнікова Ольг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ульц Катер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жушко Ган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Біл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дромашина Окса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вальна Вір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ьмачко Людмила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ефан Віт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енко Окса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ломаха Володими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Олекси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рьоміна Людмил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лібаб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им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і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Микиті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арєва Раїс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Афана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. Вишне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кімо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ій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єва Людми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----------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секретар) виконавчого комітету                             Алла КОСТЕ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00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FF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  <w:lang w:val="ru-RU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41:00Z</dcterms:created>
  <dc:creator>s</dc:creator>
  <dc:description/>
  <cp:keywords/>
  <dc:language>en-US</dc:language>
  <cp:lastModifiedBy>user-tmr</cp:lastModifiedBy>
  <cp:lastPrinted>2025-01-03T15:23:00Z</cp:lastPrinted>
  <dcterms:modified xsi:type="dcterms:W3CDTF">2025-01-07T07:49:00Z</dcterms:modified>
  <cp:revision>580</cp:revision>
  <dc:subject/>
  <dc:title>Список голів вуличних комітетів</dc:title>
</cp:coreProperties>
</file>