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03 січня 2025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 xml:space="preserve">  № 10</w:t>
      </w:r>
    </w:p>
    <w:p>
      <w:pPr>
        <w:pStyle w:val="Normal"/>
        <w:rPr>
          <w:rStyle w:val="StrongEmphasis"/>
          <w:b/>
          <w:b/>
          <w:color w:val="000000"/>
          <w:sz w:val="22"/>
          <w:szCs w:val="28"/>
          <w:shd w:fill="FFFFFF" w:val="clear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виконавчим комітет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легованих повнова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rPr>
          <w:b/>
          <w:b/>
          <w:color w:val="FF0000"/>
          <w:sz w:val="22"/>
          <w:szCs w:val="28"/>
          <w:lang w:val="uk-UA"/>
        </w:rPr>
      </w:pPr>
      <w:r>
        <w:rPr>
          <w:b/>
          <w:color w:val="FF0000"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інформацію керуючої справами (секретаря) виконавчого комітету міської ради Костенко Алли Лаславівни щодо виконання виконавчим комітетом міської ради за 2022 рік делегованих повноважень органів виконавчої влади, керуючись ст. 27-38, ст. 59 Законом  України «Про місцеве самоврядування в Україні»,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Інформацію керуючої справами (секретаря) виконавчого комітету міської ради Костенко А.Л. щодо виконання виконавчим комітетом міської ради делегованих повноважень органів виконавчої влади за 2024 рік взяти до відома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2. Відповідальним посадовим особам забезпечувати у межах своєї компетенції виконання рішень по делегованих повноваженнях та здійснювати контроль за їх виконання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еруючій справами (секретарю) виконавчого комітету Костенко А.Л. з метою дієвого контролю за здійсненням делегованих повноважень систематично включати до плану роботи виконавчого комітету питання щодо їх здійс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Контроль за виконанням даного рішення покласти на міського голову Бову Ю.А.</w:t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ab/>
        <w:t xml:space="preserve"> Юрій БОВА</w:t>
      </w:r>
    </w:p>
    <w:p>
      <w:pPr>
        <w:pStyle w:val="Heading1"/>
        <w:ind w:left="75" w:hanging="0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sectPr>
      <w:type w:val="nextPage"/>
      <w:pgSz w:w="11906" w:h="16838"/>
      <w:pgMar w:left="1701" w:right="73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7:00Z</dcterms:created>
  <dc:creator>s</dc:creator>
  <dc:description/>
  <cp:keywords/>
  <dc:language>en-US</dc:language>
  <cp:lastModifiedBy>user-tmr</cp:lastModifiedBy>
  <cp:lastPrinted>2024-01-10T13:05:00Z</cp:lastPrinted>
  <dcterms:modified xsi:type="dcterms:W3CDTF">2025-01-03T13:18:00Z</dcterms:modified>
  <cp:revision>104</cp:revision>
  <dc:subject/>
  <dc:title> </dc:title>
</cp:coreProperties>
</file>