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 05 лютого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№ 6</w:t>
      </w:r>
      <w:r>
        <w:rPr>
          <w:b/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1 січ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1 січня 2025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463 від 12.07.2024 року «Про затвердження штатного розпису КНП «Тростянецька міська лікарня» Тростянецької міської ради з 01 липня 2024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 xml:space="preserve"> 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0-06-04T10:49:00Z</cp:lastPrinted>
  <dcterms:modified xsi:type="dcterms:W3CDTF">2025-02-05T13:55:00Z</dcterms:modified>
  <cp:revision>45</cp:revision>
  <dc:subject/>
  <dc:title> </dc:title>
</cp:coreProperties>
</file>